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r>
    </w:p>
    <w:p>
      <w:pPr>
        <w:pStyle w:val="Normal"/>
        <w:keepNext w:val="true"/>
        <w:ind w:hanging="0"/>
        <w:jc w:val="center"/>
        <w:rPr/>
      </w:pPr>
      <w:r>
        <w:rPr/>
        <w:drawing>
          <wp:inline distT="0" distB="0" distL="0" distR="0">
            <wp:extent cx="2162175" cy="268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3" r="-17" b="-13"/>
                    <a:stretch>
                      <a:fillRect/>
                    </a:stretch>
                  </pic:blipFill>
                  <pic:spPr bwMode="auto">
                    <a:xfrm>
                      <a:off x="0" y="0"/>
                      <a:ext cx="2162175" cy="2682875"/>
                    </a:xfrm>
                    <a:prstGeom prst="rect">
                      <a:avLst/>
                    </a:prstGeom>
                  </pic:spPr>
                </pic:pic>
              </a:graphicData>
            </a:graphic>
          </wp:inline>
        </w:drawing>
      </w:r>
    </w:p>
    <w:p>
      <w:pPr>
        <w:pStyle w:val="Normal"/>
        <w:keepNext w:val="true"/>
        <w:ind w:hanging="0"/>
        <w:jc w:val="center"/>
        <w:rPr/>
      </w:pPr>
      <w:r>
        <w:rPr/>
      </w:r>
    </w:p>
    <w:p>
      <w:pPr>
        <w:pStyle w:val="Normal"/>
        <w:keepNext w:val="true"/>
        <w:spacing w:before="360" w:after="120"/>
        <w:ind w:hanging="0"/>
        <w:jc w:val="center"/>
        <w:rPr>
          <w:rFonts w:ascii="Elizabeth_TT" w:hAnsi="Elizabeth_TT" w:cs="Elizabeth_TT"/>
          <w:b/>
          <w:b/>
          <w:bCs/>
          <w:sz w:val="74"/>
        </w:rPr>
      </w:pPr>
      <w:r>
        <w:rPr>
          <w:rFonts w:cs="Elizabeth_TT" w:ascii="Elizabeth_TT" w:hAnsi="Elizabeth_TT"/>
          <w:b/>
          <w:bCs/>
          <w:sz w:val="74"/>
        </w:rPr>
        <w:t>ЖИТІЕ</w:t>
      </w:r>
    </w:p>
    <w:p>
      <w:pPr>
        <w:pStyle w:val="Normal"/>
        <w:keepNext w:val="true"/>
        <w:spacing w:before="360" w:after="120"/>
        <w:ind w:hanging="0"/>
        <w:jc w:val="center"/>
        <w:rPr>
          <w:rFonts w:ascii="Elizabeth_TT" w:hAnsi="Elizabeth_TT" w:cs="Elizabeth_TT"/>
          <w:sz w:val="30"/>
        </w:rPr>
      </w:pPr>
      <w:r>
        <w:rPr>
          <w:rFonts w:cs="Elizabeth_TT" w:ascii="Elizabeth_TT" w:hAnsi="Elizabeth_TT"/>
          <w:sz w:val="30"/>
        </w:rPr>
        <w:t>МОЛДАВСКАГО СТАРЦА</w:t>
      </w:r>
    </w:p>
    <w:p>
      <w:pPr>
        <w:pStyle w:val="Normal"/>
        <w:keepNext w:val="true"/>
        <w:spacing w:before="600" w:after="960"/>
        <w:ind w:hanging="0"/>
        <w:jc w:val="center"/>
        <w:rPr>
          <w:rFonts w:ascii="Elizabeth_TT" w:hAnsi="Elizabeth_TT" w:cs="Elizabeth_TT"/>
          <w:b/>
          <w:b/>
          <w:sz w:val="56"/>
        </w:rPr>
      </w:pPr>
      <w:r>
        <w:rPr>
          <w:rFonts w:cs="Elizabeth_TT" w:ascii="Elizabeth_TT" w:hAnsi="Elizabeth_TT"/>
          <w:b/>
          <w:sz w:val="56"/>
        </w:rPr>
        <w:t>ПАИСІЯ ВЕЛИЧКОВСКАГО.</w:t>
      </w:r>
    </w:p>
    <w:p>
      <w:pPr>
        <w:pStyle w:val="Normal"/>
        <w:keepNext w:val="true"/>
        <w:ind w:hanging="0"/>
        <w:jc w:val="center"/>
        <w:rPr>
          <w:rFonts w:ascii="Elizabeth_TT" w:hAnsi="Elizabeth_TT" w:cs="Elizabeth_TT"/>
        </w:rPr>
      </w:pPr>
      <w:r>
        <w:rPr>
          <w:rFonts w:cs="Elizabeth_TT" w:ascii="Elizabeth_TT" w:hAnsi="Elizabeth_TT"/>
        </w:rPr>
        <w:t>(ПЕРЕЛОЖЕНО СЪ СЛАВЯНСКАГО НА РУССКИЙ ЯЗЫКЪ АРХИМ. А.).</w:t>
      </w:r>
    </w:p>
    <w:p>
      <w:pPr>
        <w:pStyle w:val="Normal"/>
        <w:keepNext w:val="true"/>
        <w:ind w:hanging="0"/>
        <w:jc w:val="center"/>
        <w:rPr>
          <w:rFonts w:ascii="Elizabeth_TT" w:hAnsi="Elizabeth_TT" w:cs="Elizabeth_TT"/>
          <w:sz w:val="28"/>
        </w:rPr>
      </w:pPr>
      <w:r>
        <w:rPr>
          <w:rFonts w:cs="Elizabeth_TT" w:ascii="Elizabeth_TT" w:hAnsi="Elizabeth_TT"/>
          <w:sz w:val="28"/>
        </w:rPr>
      </w:r>
    </w:p>
    <w:p>
      <w:pPr>
        <w:pStyle w:val="Normal"/>
        <w:keepNext w:val="true"/>
        <w:ind w:hanging="0"/>
        <w:jc w:val="center"/>
        <w:rPr>
          <w:rFonts w:ascii="Elizabeth_TT" w:hAnsi="Elizabeth_TT" w:cs="Elizabeth_TT"/>
          <w:sz w:val="28"/>
        </w:rPr>
      </w:pPr>
      <w:r>
        <w:rPr>
          <w:rFonts w:cs="Elizabeth_TT" w:ascii="Elizabeth_TT" w:hAnsi="Elizabeth_TT"/>
          <w:sz w:val="28"/>
        </w:rPr>
      </w:r>
    </w:p>
    <w:p>
      <w:pPr>
        <w:pStyle w:val="Normal"/>
        <w:keepNext w:val="true"/>
        <w:ind w:hanging="0"/>
        <w:jc w:val="center"/>
        <w:rPr>
          <w:rFonts w:ascii="Elizabeth_TT" w:hAnsi="Elizabeth_TT" w:cs="Elizabeth_TT"/>
          <w:sz w:val="28"/>
          <w:lang w:val="en-US" w:eastAsia="en-US"/>
        </w:rPr>
      </w:pPr>
      <w:r>
        <w:rPr>
          <w:rFonts w:cs="Elizabeth_TT" w:ascii="Elizabeth_TT" w:hAnsi="Elizabeth_TT"/>
          <w:sz w:val="28"/>
          <w:lang w:val="en-US" w:eastAsia="en-US"/>
        </w:rPr>
        <mc:AlternateContent>
          <mc:Choice Requires="wps">
            <w:drawing>
              <wp:anchor behindDoc="0" distT="0" distB="0" distL="114935" distR="114935" simplePos="0" locked="0" layoutInCell="0" allowOverlap="1" relativeHeight="183">
                <wp:simplePos x="0" y="0"/>
                <wp:positionH relativeFrom="column">
                  <wp:posOffset>2722245</wp:posOffset>
                </wp:positionH>
                <wp:positionV relativeFrom="paragraph">
                  <wp:posOffset>117475</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9.25pt" to="262.3pt,9.25pt" stroked="t" o:allowincell="f" style="position:absolute">
                <v:stroke color="black" weight="9360" joinstyle="miter" endcap="flat"/>
                <v:fill o:detectmouseclick="t" on="false"/>
                <w10:wrap type="none"/>
              </v:line>
            </w:pict>
          </mc:Fallback>
        </mc:AlternateContent>
      </w:r>
    </w:p>
    <w:p>
      <w:pPr>
        <w:pStyle w:val="Normal"/>
        <w:keepNext w:val="true"/>
        <w:ind w:hanging="0"/>
        <w:jc w:val="center"/>
        <w:rPr>
          <w:rFonts w:ascii="Elizabeth_TT" w:hAnsi="Elizabeth_TT" w:cs="Elizabeth_TT"/>
          <w:sz w:val="28"/>
        </w:rPr>
      </w:pPr>
      <w:r>
        <w:rPr>
          <w:rFonts w:cs="Elizabeth_TT" w:ascii="Elizabeth_TT" w:hAnsi="Elizabeth_TT"/>
          <w:sz w:val="28"/>
        </w:rPr>
      </w:r>
    </w:p>
    <w:p>
      <w:pPr>
        <w:pStyle w:val="Normal"/>
        <w:keepNext w:val="true"/>
        <w:ind w:hanging="0"/>
        <w:jc w:val="center"/>
        <w:rPr>
          <w:rFonts w:ascii="Elizabeth_TT" w:hAnsi="Elizabeth_TT" w:cs="Elizabeth_TT"/>
          <w:i/>
          <w:i/>
          <w:sz w:val="28"/>
        </w:rPr>
      </w:pPr>
      <w:r>
        <w:rPr>
          <w:rFonts w:cs="Elizabeth_TT" w:ascii="Elizabeth_TT" w:hAnsi="Elizabeth_TT"/>
          <w:i/>
          <w:sz w:val="28"/>
        </w:rPr>
        <w:t>Изданіе Козельской Оптиной пустыни.</w:t>
      </w:r>
    </w:p>
    <w:p>
      <w:pPr>
        <w:pStyle w:val="Normal"/>
        <w:keepNext w:val="true"/>
        <w:ind w:hanging="0"/>
        <w:jc w:val="center"/>
        <w:rPr>
          <w:rFonts w:ascii="Elizabeth_TT" w:hAnsi="Elizabeth_TT" w:cs="Elizabeth_TT"/>
          <w:i/>
          <w:i/>
          <w:sz w:val="28"/>
        </w:rPr>
      </w:pPr>
      <w:r>
        <w:rPr>
          <w:rFonts w:cs="Elizabeth_TT" w:ascii="Elizabeth_TT" w:hAnsi="Elizabeth_TT"/>
          <w:i/>
          <w:sz w:val="28"/>
        </w:rPr>
      </w:r>
    </w:p>
    <w:p>
      <w:pPr>
        <w:pStyle w:val="Normal"/>
        <w:keepNext w:val="true"/>
        <w:ind w:hanging="0"/>
        <w:jc w:val="center"/>
        <w:rPr>
          <w:rFonts w:ascii="Elizabeth_TT" w:hAnsi="Elizabeth_TT" w:cs="Elizabeth_TT"/>
          <w:sz w:val="28"/>
        </w:rPr>
      </w:pPr>
      <w:r>
        <w:rPr>
          <w:rFonts w:cs="Elizabeth_TT" w:ascii="Elizabeth_TT" w:hAnsi="Elizabeth_TT"/>
          <w:sz w:val="28"/>
        </w:rPr>
      </w:r>
    </w:p>
    <w:p>
      <w:pPr>
        <w:pStyle w:val="Normal"/>
        <w:keepNext w:val="true"/>
        <w:ind w:hanging="0"/>
        <w:jc w:val="center"/>
        <w:rPr>
          <w:rFonts w:ascii="Elizabeth_TT" w:hAnsi="Elizabeth_TT" w:cs="Elizabeth_TT"/>
          <w:sz w:val="28"/>
          <w:lang w:val="en-US" w:eastAsia="en-US"/>
        </w:rPr>
      </w:pPr>
      <w:r>
        <w:rPr>
          <w:rFonts w:cs="Elizabeth_TT" w:ascii="Elizabeth_TT" w:hAnsi="Elizabeth_TT"/>
          <w:sz w:val="28"/>
          <w:lang w:val="en-US" w:eastAsia="en-US"/>
        </w:rPr>
        <w:drawing>
          <wp:anchor behindDoc="0" distT="0" distB="0" distL="114935" distR="114935" simplePos="0" locked="0" layoutInCell="0" allowOverlap="1" relativeHeight="184">
            <wp:simplePos x="0" y="0"/>
            <wp:positionH relativeFrom="column">
              <wp:posOffset>2493645</wp:posOffset>
            </wp:positionH>
            <wp:positionV relativeFrom="paragraph">
              <wp:posOffset>202565</wp:posOffset>
            </wp:positionV>
            <wp:extent cx="1126490" cy="260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1" r="-5" b="-21"/>
                    <a:stretch>
                      <a:fillRect/>
                    </a:stretch>
                  </pic:blipFill>
                  <pic:spPr bwMode="auto">
                    <a:xfrm>
                      <a:off x="0" y="0"/>
                      <a:ext cx="1126490" cy="260985"/>
                    </a:xfrm>
                    <a:prstGeom prst="rect">
                      <a:avLst/>
                    </a:prstGeom>
                  </pic:spPr>
                </pic:pic>
              </a:graphicData>
            </a:graphic>
          </wp:anchor>
        </w:drawing>
      </w:r>
    </w:p>
    <w:p>
      <w:pPr>
        <w:pStyle w:val="Normal"/>
        <w:keepNext w:val="true"/>
        <w:ind w:hanging="0"/>
        <w:jc w:val="center"/>
        <w:rPr>
          <w:rFonts w:ascii="Elizabeth_TT" w:hAnsi="Elizabeth_TT" w:cs="Elizabeth_TT"/>
          <w:sz w:val="28"/>
        </w:rPr>
      </w:pPr>
      <w:r>
        <w:rPr>
          <w:rFonts w:cs="Elizabeth_TT" w:ascii="Elizabeth_TT" w:hAnsi="Elizabeth_TT"/>
          <w:sz w:val="28"/>
        </w:rPr>
      </w:r>
    </w:p>
    <w:p>
      <w:pPr>
        <w:pStyle w:val="Normal"/>
        <w:keepNext w:val="true"/>
        <w:ind w:hanging="0"/>
        <w:jc w:val="center"/>
        <w:rPr>
          <w:rFonts w:ascii="Elizabeth_TT" w:hAnsi="Elizabeth_TT" w:cs="Elizabeth_TT"/>
          <w:sz w:val="28"/>
        </w:rPr>
      </w:pPr>
      <w:r>
        <w:rPr>
          <w:rFonts w:cs="Elizabeth_TT" w:ascii="Elizabeth_TT" w:hAnsi="Elizabeth_TT"/>
          <w:sz w:val="28"/>
        </w:rPr>
      </w:r>
    </w:p>
    <w:p>
      <w:pPr>
        <w:pStyle w:val="Normal"/>
        <w:keepNext w:val="true"/>
        <w:ind w:hanging="0"/>
        <w:jc w:val="center"/>
        <w:rPr>
          <w:rFonts w:ascii="Elizabeth_TT" w:hAnsi="Elizabeth_TT" w:cs="Elizabeth_TT"/>
        </w:rPr>
      </w:pPr>
      <w:r>
        <w:rPr>
          <w:rFonts w:cs="Elizabeth_TT" w:ascii="Elizabeth_TT" w:hAnsi="Elizabeth_TT"/>
        </w:rPr>
        <w:t>Свято-Троицкая Сергіева Лавра.</w:t>
      </w:r>
    </w:p>
    <w:p>
      <w:pPr>
        <w:pStyle w:val="Normal"/>
        <w:keepNext w:val="true"/>
        <w:ind w:hanging="0"/>
        <w:jc w:val="center"/>
        <w:rPr>
          <w:rFonts w:ascii="Elizabeth_TT" w:hAnsi="Elizabeth_TT" w:cs="Elizabeth_TT"/>
          <w:sz w:val="18"/>
        </w:rPr>
      </w:pPr>
      <w:r>
        <w:rPr>
          <w:rFonts w:cs="Elizabeth_TT" w:ascii="Elizabeth_TT" w:hAnsi="Elizabeth_TT"/>
          <w:sz w:val="18"/>
        </w:rPr>
        <w:t>СОБСТВЕННАЯ ТИПОГРАФІЯ.</w:t>
      </w:r>
    </w:p>
    <w:p>
      <w:pPr>
        <w:pStyle w:val="Normal"/>
        <w:keepNext w:val="true"/>
        <w:ind w:hanging="0"/>
        <w:jc w:val="center"/>
        <w:rPr>
          <w:rFonts w:ascii="Elizabeth_TT" w:hAnsi="Elizabeth_TT" w:cs="Elizabeth_TT"/>
        </w:rPr>
      </w:pPr>
      <w:r>
        <w:rPr>
          <w:rFonts w:cs="Elizabeth_TT" w:ascii="Elizabeth_TT" w:hAnsi="Elizabeth_TT"/>
        </w:rPr>
        <w:t>1906.</w:t>
      </w:r>
    </w:p>
    <w:p>
      <w:pPr>
        <w:pStyle w:val="Normal"/>
        <w:keepNext w:val="true"/>
        <w:jc w:val="center"/>
        <w:rPr>
          <w:rFonts w:ascii="Elizabeth_TT" w:hAnsi="Elizabeth_TT" w:cs="Elizabeth_TT"/>
        </w:rPr>
      </w:pPr>
      <w:r>
        <w:rPr>
          <w:rFonts w:cs="Elizabeth_TT" w:ascii="Elizabeth_TT" w:hAnsi="Elizabeth_TT"/>
        </w:rPr>
      </w:r>
    </w:p>
    <w:p>
      <w:pPr>
        <w:pStyle w:val="Heading1"/>
        <w:ind w:hanging="0"/>
        <w:rPr>
          <w:rFonts w:ascii="Times New Roman" w:hAnsi="Times New Roman" w:cs="Times New Roman"/>
        </w:rPr>
      </w:pPr>
      <w:bookmarkStart w:id="0" w:name="__RefHeading___Toc534523830"/>
      <w:bookmarkEnd w:id="0"/>
      <w:r>
        <w:rPr>
          <w:rFonts w:cs="Times New Roman" w:ascii="Times New Roman" w:hAnsi="Times New Roman"/>
        </w:rPr>
        <w:t>ПРЕДИСЛОВИЕ К СОВРЕМЕННОМУ ИЗДАНИЮ</w:t>
      </w:r>
    </w:p>
    <w:p>
      <w:pPr>
        <w:pStyle w:val="Normal"/>
        <w:keepNext w:val="true"/>
        <w:rPr/>
      </w:pPr>
      <w:r>
        <w:rPr/>
        <w:t>В 1847 году в Москве вышло в свет первое издание «Жития молдавского старца схиархимандрита Паисия Величковского», дополненное некоторыми творениями старца и его письмами. Также был издан ряд предисловий к подвижническим сочинениям святых отцов его друга, спостника и единомышленника старца Василия Поляномерульского (или Мерлополянского). Этой книгой был открыт более чем полувековой период публикации Оптиной пус</w:t>
        <w:softHyphen/>
        <w:t>тынью творений древних и современных учителей благо</w:t>
        <w:softHyphen/>
        <w:t>честия и подвижничества. Инициатива этого начинания принадлежала супругам И. П. и Н. П. Киреевским, духов</w:t>
        <w:softHyphen/>
        <w:t>ным чадам оптинского старца Макария (Иванова). Благо</w:t>
        <w:softHyphen/>
        <w:t>словив это предприятие, о. Макарий с самых первых шагов принимал в нем самое непосредственное участие: он напи</w:t>
        <w:softHyphen/>
        <w:t>сал первые страницы предисловия к «Житию старца Паи</w:t>
        <w:softHyphen/>
        <w:t>сия», а впоследствии отбирал и редактировал переводы, предназначенные для печати</w:t>
      </w:r>
      <w:r>
        <w:rPr>
          <w:rStyle w:val="FootnoteCharacters"/>
          <w:rStyle w:val="FootnoteAnchor"/>
        </w:rPr>
        <w:footnoteReference w:id="2"/>
      </w:r>
      <w:r>
        <w:rPr/>
        <w:t>.</w:t>
      </w:r>
    </w:p>
    <w:p>
      <w:pPr>
        <w:pStyle w:val="Normal"/>
        <w:keepNext w:val="true"/>
        <w:rPr/>
      </w:pPr>
      <w:r>
        <w:rPr/>
        <w:t>Житие «полтавского родимца» Паисия Величковского не случайно легло в основание оптинского книгоиздания. Ста</w:t>
        <w:softHyphen/>
        <w:t>рец Паисий первым возглавил движение по пути возврата к живому, но почти забытому к XVIII веку наследию древних отцов-подвижников. Сама Оптина была духовно взращена учениками старца, в ее библиотеке хранилось множество рукописных копий-переводов святоотеческих творений, и самое главное, — вся жизнь, преуспеяние и слава Оптиной пустыни зиждились на следовании пути, завещанному преподобным Паисием.</w:t>
      </w:r>
    </w:p>
    <w:p>
      <w:pPr>
        <w:pStyle w:val="Normal"/>
        <w:keepNext w:val="true"/>
        <w:rPr/>
      </w:pPr>
      <w:r>
        <w:rPr/>
        <w:t>Более двух веков отделяет нас от времени жизни Препо</w:t>
        <w:softHyphen/>
        <w:t>добного. Угоднику Божию выпала трудная доля идти узким монашеским путем именно тогда, когда все исторические условия для этого подвига были чрезвычайно неблагоприят</w:t>
        <w:softHyphen/>
        <w:t>ны. На протяжении всего XVIII века стремление государст</w:t>
        <w:softHyphen/>
        <w:t>венной власти к полной европеизации России доходило до фактического отрицания ее духовных корней и принимало формы настоящих гонений не просто на ревнителей благо</w:t>
        <w:softHyphen/>
        <w:t>честия, но даже на традиционный народный уклад воцерковленной жизни. Гибельная для духовного здоровья стра</w:t>
        <w:softHyphen/>
        <w:t>ны политика привела на деле, с одной стороны, к распространению раскола и порождению всякого рода изуверских сект, а с другой — исказила и обеднила жизнь Церкви, ото</w:t>
        <w:softHyphen/>
        <w:t>рвав от нее «просвещенный» слой общества, поставила на грань исчезновения монашество, которое преследовалось особенно безжалостно. Этот трагический контекст эпохи за</w:t>
        <w:softHyphen/>
        <w:t>ставляет нас особенно пристально вглядеться в апостоль</w:t>
        <w:softHyphen/>
        <w:t>ский подвиг старца, поразительно созвучный нашему вре</w:t>
        <w:softHyphen/>
        <w:t>мени.</w:t>
      </w:r>
    </w:p>
    <w:p>
      <w:pPr>
        <w:pStyle w:val="Normal"/>
        <w:keepNext w:val="true"/>
        <w:rPr/>
      </w:pPr>
      <w:r>
        <w:rPr/>
        <w:t>С юных лет ощутив духовную ревность к подвижничест</w:t>
        <w:softHyphen/>
        <w:t>ву, Петр (мирское имя преподобного) Величковский поки</w:t>
        <w:softHyphen/>
        <w:t>нул стены Киевской духовной академии и устремился на поиски старца, в послушании которому он надеялся овла</w:t>
        <w:softHyphen/>
        <w:t>деть наукой из наук — духовному монашескому деланию — посту, молитве, и взойти на лествицу духовных добродете</w:t>
        <w:softHyphen/>
        <w:t>лей. Но надеждам его не суждено было сбыться: оскудение Церкви живыми сосудами благодати, духовное невежество, воцарившееся тогда во многих обителях, привели юного по</w:t>
        <w:softHyphen/>
        <w:t>движника после длительных странствий по монастырям Малороссии, Молдавии и Афона к отшельничеству — по сути, к духовному одиночеству. И здесь, в святогорском уединении, преподобный обрел источник спасительного на</w:t>
        <w:softHyphen/>
        <w:t>ставления и совета — писания богомудрых отцов-подвиж</w:t>
        <w:softHyphen/>
        <w:t>ников, запечатлевших опыт Богообщения в своих творени</w:t>
        <w:softHyphen/>
        <w:t>ях. Открыв для себя значимость и животворную силу этих писаний, старец Паисий всю свою последующую жизнь по</w:t>
        <w:softHyphen/>
        <w:t>святил собиранию этих произведений на языке подлинника (греческом) и духовно точному переводу на славянский, т. к. старые переводы были во многом неточны и порой искажа</w:t>
        <w:softHyphen/>
        <w:t>ли подлинный смысл текста. А поиск верных списков этих произведений был связан с огромными трудностями — к этому времени и на Афоне почти полностью угас интерес к духовному просвещению. Здесь важно отметить, что само</w:t>
        <w:softHyphen/>
        <w:t>отверженные разыскания старца Паисия, не жалевшего ни сил, ни скудных средств для приобретения драгоценных рукописей, проложили дорогу к созданию выдающейся ан</w:t>
        <w:softHyphen/>
        <w:t>тологии святоотеческой аскетики, получившей название «Добротолюбие» — (греч. — «Филокалия»), которую не</w:t>
        <w:softHyphen/>
        <w:t>сколько позже составил и издал преподобный Макарий Коринфский в 1782 году в Венеции</w:t>
      </w:r>
      <w:r>
        <w:rPr>
          <w:rStyle w:val="FootnoteCharacters"/>
          <w:rStyle w:val="FootnoteAnchor"/>
        </w:rPr>
        <w:footnoteReference w:id="3"/>
      </w:r>
      <w:r>
        <w:rPr/>
        <w:t>.</w:t>
      </w:r>
    </w:p>
    <w:p>
      <w:pPr>
        <w:pStyle w:val="Normal"/>
        <w:keepNext w:val="true"/>
        <w:rPr/>
      </w:pPr>
      <w:r>
        <w:rPr/>
        <w:t>Вокруг духоносного старца образовалось большое единомысленное и единодушное братство, последовавшее за ним из Афона в Молдовлахию. Там, в Драгомирне, Секуле, а затем Нямецкой лавре подвиг Преподобного по переводу святоотеческих творений и воспитанию верных учеников в духе и силе древних отцов достиг полноты и завершился кончиной старца в 1794 году.</w:t>
      </w:r>
    </w:p>
    <w:p>
      <w:pPr>
        <w:pStyle w:val="Normal"/>
        <w:keepNext w:val="true"/>
        <w:rPr/>
      </w:pPr>
      <w:r>
        <w:rPr/>
        <w:t>Множество учеников старца вернулось в Россию, и здесь они стали духовной закваской, буквально преобразив</w:t>
        <w:softHyphen/>
        <w:t>шей монашескую жизнь. Они внесли в нее огненный дух подвижничества, пробудили интерес к аскетической литера</w:t>
        <w:softHyphen/>
        <w:t>туре, раскрыли учение о внутреннем делании, — очищении ума и сердца путем непрестанного призывания спасительного имени Господня. Более чем в ста обителях Русской Православной Церкви подвизались ученики старца, всюду сея семена его учения, приобретая новых учеников и после</w:t>
        <w:softHyphen/>
        <w:t>дователей. Оптина пустынь, Валаамский монастырь, Глин</w:t>
        <w:softHyphen/>
        <w:t>ская пустынь, Белобережская обитель, Площанская пустынь и многие другие менее именитые монастыри и скиты аккумулировали в себе духовное наследие Преподобного, откуда оно распространялось на всю Россию. И можно с уверен</w:t>
        <w:softHyphen/>
        <w:t>ностью сказать, что духовная традиция старца Паисия, со всеми ее особенностями, впитавшая аскетический опыт почти всего православного Востока (России и Афона, Мол</w:t>
        <w:softHyphen/>
        <w:t>давии и Греции), стала определяющей константой духовной жизни России на протяжении двух последних веков...</w:t>
      </w:r>
    </w:p>
    <w:p>
      <w:pPr>
        <w:pStyle w:val="Normal"/>
        <w:keepNext w:val="true"/>
        <w:rPr/>
      </w:pPr>
      <w:r>
        <w:rPr/>
        <w:t>В издании воспроизводится переложение на русский язык славянского жития старца Паисия, которое принадлежит ар</w:t>
        <w:softHyphen/>
        <w:t>химандриту Агапиту (Беловидову), известному своей замеча</w:t>
        <w:softHyphen/>
        <w:t>тельной книгой — жизнеописанием старца Амвросия Оптинского</w:t>
      </w:r>
      <w:r>
        <w:rPr>
          <w:rStyle w:val="FootnoteCharacters"/>
          <w:rStyle w:val="FootnoteAnchor"/>
        </w:rPr>
        <w:footnoteReference w:id="4"/>
      </w:r>
      <w:r>
        <w:rPr/>
        <w:t>. Труд схимонаха Митрофана, очевидца старца, по срав</w:t>
        <w:softHyphen/>
        <w:t>нению с капитальным исследованием прот. Сергия Четвери</w:t>
        <w:softHyphen/>
        <w:t>кова</w:t>
      </w:r>
      <w:r>
        <w:rPr>
          <w:rStyle w:val="FootnoteCharacters"/>
          <w:rStyle w:val="FootnoteAnchor"/>
        </w:rPr>
        <w:footnoteReference w:id="5"/>
      </w:r>
      <w:r>
        <w:rPr/>
        <w:t>, очевидно, имеет ряд недостатков, к которым принад</w:t>
        <w:softHyphen/>
        <w:t>лежит его краткость и отсутствие многих биографических по</w:t>
        <w:softHyphen/>
        <w:t>дробностей, неизвестных составителю жития. Тем не менее главное достоинство этого произведения — фактическая до</w:t>
        <w:softHyphen/>
        <w:t>стоверность, соединенная с глубоким проникновением в зна</w:t>
        <w:softHyphen/>
        <w:t>чение подвига старца, придают этому произведению особую ценность и непередаваемое духовное благоухание.</w:t>
      </w:r>
    </w:p>
    <w:p>
      <w:pPr>
        <w:pStyle w:val="TextBodyIndent"/>
        <w:keepNext w:val="true"/>
        <w:rPr/>
      </w:pPr>
      <w:r>
        <w:rPr/>
        <w:t>Публикацией жизнеописания старца Паисия мы предва</w:t>
        <w:softHyphen/>
        <w:t>ряем издание его оригинальных трудов и некоторых перево</w:t>
        <w:softHyphen/>
        <w:t>дов святых отцов, которое готовится к печати.</w:t>
      </w:r>
    </w:p>
    <w:p>
      <w:pPr>
        <w:pStyle w:val="Normal"/>
        <w:keepNext w:val="true"/>
        <w:jc w:val="right"/>
        <w:rPr>
          <w:i/>
          <w:i/>
        </w:rPr>
      </w:pPr>
      <w:r>
        <w:rPr>
          <w:i/>
        </w:rPr>
        <w:t>Андрей Лобашинский.</w:t>
      </w:r>
    </w:p>
    <w:p>
      <w:pPr>
        <w:pStyle w:val="Normal"/>
        <w:keepNext w:val="true"/>
        <w:rPr>
          <w:i/>
          <w:i/>
        </w:rPr>
      </w:pPr>
      <w:r>
        <w:rPr>
          <w:i/>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sz w:val="20"/>
        </w:rPr>
      </w:pPr>
      <w:r>
        <w:rPr>
          <w:sz w:val="20"/>
        </w:rPr>
      </w:r>
    </w:p>
    <w:p>
      <w:pPr>
        <w:pStyle w:val="Normal"/>
        <w:keepNext w:val="true"/>
        <w:rPr>
          <w:rFonts w:ascii="Elizabeth_TT" w:hAnsi="Elizabeth_TT" w:cs="Elizabeth_TT"/>
          <w:sz w:val="28"/>
        </w:rPr>
      </w:pPr>
      <w:r>
        <w:rPr>
          <w:rFonts w:cs="Elizabeth_TT" w:ascii="Elizabeth_TT" w:hAnsi="Elizabeth_TT"/>
          <w:sz w:val="28"/>
        </w:rPr>
      </w:r>
    </w:p>
    <w:p>
      <w:pPr>
        <w:pStyle w:val="Heading1"/>
        <w:ind w:hanging="0"/>
        <w:rPr/>
      </w:pPr>
      <w:bookmarkStart w:id="1" w:name="__RefHeading___Toc534523831"/>
      <w:bookmarkEnd w:id="1"/>
      <w:r>
        <w:rPr/>
        <w:t>ПРЕДИСЛОВІЕ.</w:t>
      </w:r>
    </w:p>
    <w:p>
      <w:pPr>
        <w:pStyle w:val="Normal"/>
        <w:keepNext w:val="true"/>
        <w:rPr/>
      </w:pPr>
      <w:r>
        <w:rPr>
          <w:rFonts w:cs="Elizabeth_TT" w:ascii="Elizabeth_TT" w:hAnsi="Elizabeth_TT"/>
          <w:sz w:val="28"/>
        </w:rPr>
        <w:t>Побужденіемъ къ составлћнію жизнеописанія Старца Паисія было прежде всего его собствен</w:t>
        <w:softHyphen/>
        <w:t>ное желаніе. Въ собственноручной его повћсти написано слћдующее: „Коль желательно будетъ чадамъ моимъ духовнымъ, истинную ко мнћ по Бозћ любовь стяжавшимъ, поне частно услышавшимъ о моемъ рожденіи и воспитаніи и изъ міра изшествіи, и въ монашестћмъ образћ пребываніи!“</w:t>
      </w:r>
      <w:r>
        <w:rPr>
          <w:rStyle w:val="FootnoteCharacters"/>
          <w:rStyle w:val="FootnoteAnchor"/>
          <w:rFonts w:cs="Elizabeth_TT" w:ascii="Elizabeth_TT" w:hAnsi="Elizabeth_TT"/>
          <w:sz w:val="28"/>
        </w:rPr>
        <w:footnoteReference w:id="6"/>
      </w:r>
      <w:r>
        <w:rPr>
          <w:rFonts w:cs="Elizabeth_TT" w:ascii="Elizabeth_TT" w:hAnsi="Elizabeth_TT"/>
          <w:sz w:val="28"/>
        </w:rPr>
        <w:t xml:space="preserve"> Къ этимъ словамъ старца жизнеописатель присовокупилъ: явно ради того, чтобы подражать ревности твоей и Богоугоднымъ подвигамъ, въ особенности же глубокому твоему смиренномудрію. А вмћстћ это будетъ на общую пользу и всћмъ ревнителямъ благочестія христіанамъ.</w:t>
      </w:r>
    </w:p>
    <w:p>
      <w:pPr>
        <w:pStyle w:val="Normal"/>
        <w:keepNext w:val="true"/>
        <w:rPr/>
      </w:pPr>
      <w:r>
        <w:rPr>
          <w:rFonts w:cs="Elizabeth_TT" w:ascii="Elizabeth_TT" w:hAnsi="Elizabeth_TT"/>
          <w:sz w:val="28"/>
        </w:rPr>
        <w:t>Но не тотчасъ послћ кончины Старца Паисія приступлено было къ составленію его жизнеописанія. Болће двадцати лћтъ послћ того про</w:t>
        <w:softHyphen/>
        <w:t>шло въ молчаніи, если не сказать — въ небреженіи. Наконецъ согрћлъ Господь сердца старћйшихъ и преданнћйшихъ учениковъ блаженнаго Старца дабы непремћнно написать житіе его. И поручили это дћло одному изъ старћйшихъ уче</w:t>
        <w:softHyphen/>
        <w:t>никовъ старца Паисія, схимонаху Митрофану, который собравъ о немъ свћдћнія, написалъ жизнь старца на славянскомъ языкћ, но по старости и слабости силъ, въ особенности же по сла</w:t>
        <w:softHyphen/>
        <w:t>бости зрћнія исправить не могъ. — По кончинћ о. Митрофана, схимникъ Іоаннъ, видя жизнеописаніе старца, составленное Митрофаномъ, неисправленнымъ, самъ, по совћту другихъ духовныхъ отцевъ, поревновалъ вновь составить его жизнеописаніе, и составилъ обширнће прежняго на молдавскомъ языкћ. Но только эти два жизне</w:t>
        <w:softHyphen/>
        <w:t>описанія были несходны между собою, и сходи</w:t>
        <w:softHyphen/>
        <w:t>лись только въ главнћйшихъ частяхъ. Кромћ того читателямъ не нравилось составленное о. Іоанномъ жизнеописаніе за его длинноту. И потому братія монастыря Нямца упросили жившаго въ то время въ Нямецкомъ монастырћ іеродіакона Григорія (бывшаго впослћдствіи митрополитомъ г. Букурешта и всей Валахіи) составить краткое жизнеописаніе старца Паисія, — что онъ и исполнилъ. Трудъ іеродіакона Григорія прочтенъ былъ Яс</w:t>
        <w:softHyphen/>
        <w:t>скому Митрополиту Веніамину и бывшему тогда Князю, и съ ихъ дозволенія напечатанъ въ монастырћ Нямцћ и разошелся во множествћ экземпляровъ.</w:t>
      </w:r>
    </w:p>
    <w:p>
      <w:pPr>
        <w:pStyle w:val="Normal"/>
        <w:keepNext w:val="true"/>
        <w:rPr>
          <w:rFonts w:ascii="Elizabeth_TT" w:hAnsi="Elizabeth_TT" w:cs="Elizabeth_TT"/>
          <w:sz w:val="28"/>
        </w:rPr>
      </w:pPr>
      <w:r>
        <w:rPr>
          <w:rFonts w:cs="Elizabeth_TT" w:ascii="Elizabeth_TT" w:hAnsi="Elizabeth_TT"/>
          <w:sz w:val="28"/>
        </w:rPr>
        <w:t>Впослћдствіи братія монастыря Нямца стали скорбћть о разногласіи двухъ жизнеописаній старца Паисія; и потому, разсмотрћвъ ихъ тща</w:t>
        <w:softHyphen/>
        <w:t>тельно и держась болће составленнаго схимонахомъ Митрофаномъ жизнеописанія, и собравъ въ одно болће важное и нужное, опредћлили напе</w:t>
        <w:softHyphen/>
        <w:t>чатать жизнеописание старца Паисія вторымъ изданіемъ на славянскомъ и молдавскомъ языкахъ.</w:t>
      </w:r>
    </w:p>
    <w:p>
      <w:pPr>
        <w:pStyle w:val="Normal"/>
        <w:keepNext w:val="true"/>
        <w:rPr>
          <w:rFonts w:ascii="Elizabeth_TT" w:hAnsi="Elizabeth_TT" w:cs="Elizabeth_TT"/>
          <w:sz w:val="28"/>
        </w:rPr>
      </w:pPr>
      <w:r>
        <w:rPr>
          <w:rFonts w:cs="Elizabeth_TT" w:ascii="Elizabeth_TT" w:hAnsi="Elizabeth_TT"/>
          <w:sz w:val="28"/>
        </w:rPr>
        <w:t>Теперь это жизнеописаніе издается Оптиною Введенскою Пустынью на русскомъ языкћ съ са</w:t>
        <w:softHyphen/>
        <w:t>мыми незначительными измћненіями.</w:t>
      </w:r>
    </w:p>
    <w:p>
      <w:pPr>
        <w:pStyle w:val="Normal"/>
        <w:keepNext w:val="true"/>
        <w:rPr>
          <w:rFonts w:ascii="Elizabeth_TT" w:hAnsi="Elizabeth_TT" w:cs="Elizabeth_TT"/>
          <w:sz w:val="28"/>
        </w:rPr>
      </w:pPr>
      <w:r>
        <w:rPr>
          <w:rFonts w:cs="Elizabeth_TT" w:ascii="Elizabeth_TT" w:hAnsi="Elizabeth_TT"/>
          <w:sz w:val="28"/>
        </w:rPr>
      </w:r>
    </w:p>
    <w:p>
      <w:pPr>
        <w:pStyle w:val="Heading1"/>
        <w:ind w:hanging="0"/>
        <w:rPr/>
      </w:pPr>
      <w:bookmarkStart w:id="2" w:name="__RefHeading___Toc534523832"/>
      <w:bookmarkEnd w:id="2"/>
      <w:r>
        <mc:AlternateContent>
          <mc:Choice Requires="wps">
            <w:drawing>
              <wp:anchor behindDoc="0" distT="0" distB="0" distL="114935" distR="114935" simplePos="0" locked="0" layoutInCell="0" allowOverlap="1" relativeHeight="187">
                <wp:simplePos x="0" y="0"/>
                <wp:positionH relativeFrom="column">
                  <wp:posOffset>2798445</wp:posOffset>
                </wp:positionH>
                <wp:positionV relativeFrom="paragraph">
                  <wp:posOffset>-1905</wp:posOffset>
                </wp:positionV>
                <wp:extent cx="914400" cy="0"/>
                <wp:effectExtent l="0" t="6350" r="0" b="6350"/>
                <wp:wrapNone/>
                <wp:docPr id="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0.15pt" to="292.3pt,-0.15pt" stroked="t" o:allowincell="f" style="position:absolute">
                <v:stroke color="black" weight="12600" joinstyle="miter" endcap="flat"/>
                <v:fill o:detectmouseclick="t" on="false"/>
                <w10:wrap type="none"/>
              </v:line>
            </w:pict>
          </mc:Fallback>
        </mc:AlternateContent>
      </w:r>
      <w:r>
        <w:rPr/>
        <w:t>I. Отъ рожденія до водворенія Старца Паисія на Афонћ.</w:t>
      </w:r>
    </w:p>
    <w:p>
      <w:pPr>
        <w:pStyle w:val="Normal"/>
        <w:keepNext w:val="true"/>
        <w:rPr/>
      </w:pPr>
      <w:r>
        <w:rPr>
          <w:rFonts w:cs="Elizabeth_TT" w:ascii="Elizabeth_TT" w:hAnsi="Elizabeth_TT"/>
          <w:sz w:val="28"/>
        </w:rPr>
        <w:t>Великій Старецъ, схимонахъ, Архимандритъ Паисій въ мірћ Петръ Величковскій, родился въ Малороссіи, въ г. Полтавћ, въ 1722 году, отъ благочестивыхъ родителей отца протоіерея собор</w:t>
        <w:softHyphen/>
        <w:t>ной Успенской церкви Іоанна и матери Ирины Величковскихъ. Въ четвертый годъ, по рожденіи Петра, родитель его скончался; и отрокъ остался на попеченіи своей матери и старшаго родного брата Іоанна, который, по кончинћ отца, былъ на его мћстћ тоже настоятелемъ соборной церк</w:t>
        <w:softHyphen/>
        <w:t>ви, гдћ прежде и дћдъ и прадћдъ его священствовали.</w:t>
      </w:r>
    </w:p>
    <w:p>
      <w:pPr>
        <w:pStyle w:val="Normal"/>
        <w:keepNext w:val="true"/>
        <w:rPr/>
      </w:pPr>
      <w:r>
        <w:rPr>
          <w:rFonts w:cs="Elizabeth_TT" w:ascii="Elizabeth_TT" w:hAnsi="Elizabeth_TT"/>
          <w:sz w:val="28"/>
        </w:rPr>
        <w:t>Мать озаботилась обучить отрока грамотћ. При помощи Божіей, чрезъ два года съ небольшимъ, онъ навыкъ читать букварь, часословъ и псал</w:t>
        <w:softHyphen/>
        <w:t>тирь. Выучился отъ старшаго же своего брата и писать. Съ того времени онъ уже свободно сталъ читать книги и отчасти разумћвать. Съ великимъ прилежаніемъ прочитывалъ онъ книги Божественнаго писанія ветхаго и въ особенности новаго завћтовъ, житія святыхъ, поученія преподобныхъ отцевъ Ефрема и Дорофея, св. Іоанна Златоуста Маргаритъ и прочія. Отъ чтенія таковыхъ книгъ, и преимущественно житій преподобныхъ отцевъ нашихъ, въ монашескомъ чинћ просіявшихъ, начала появляться и въ душћ отрока Петра рев</w:t>
        <w:softHyphen/>
        <w:t>ность къ оставленію міра и воспріятію святаго монашескаго, ангельскаго образа. Почему онъ и уединялся, и ненасытно занимался чтеніемъ. И такъ любилъ онъ молчаніе, что даже самая мать его рћдко слышала его говорящимъ; ибо онъ былъ кротокъ, весьма стыдливъ и сдержанъ не только въ отношеніи къ людямъ постороннимъ, но и къ своимъ. Таково было усердіе къ Богу въ этомъ дивномъ еще десятилћтнемъ отрокћ! Всћ видћвшіе и слышавшіе о немъ люди благо</w:t>
        <w:softHyphen/>
        <w:t>разумные удивлялись его добронравію, ревности и усердію, и прославляли Бога, говоря: слава Тебћ, Христе Боже, что возносишь избраннаго отъ людей Своихъ!</w:t>
      </w:r>
    </w:p>
    <w:p>
      <w:pPr>
        <w:pStyle w:val="Normal"/>
        <w:keepNext w:val="true"/>
        <w:rPr/>
      </w:pPr>
      <w:r>
        <w:rPr>
          <w:rFonts w:cs="Elizabeth_TT" w:ascii="Elizabeth_TT" w:hAnsi="Elizabeth_TT"/>
          <w:sz w:val="28"/>
        </w:rPr>
        <w:t>На тринадцатомъ году отъ роду Петръ лишился и старшаго брата своего Іоанна, который преста</w:t>
        <w:softHyphen/>
        <w:t>вился ко Господу, прослуживъ священникомъ только пять лћтъ. Въ слћдствіи сего нужда заста</w:t>
        <w:softHyphen/>
        <w:t>вила мать отрока, захвативъ его съ собою, пойдти въ Кіевъ къ Архипастырю Рафаилу и просить его о зачисленіи за сыномъ отцовскаго мћста въ вышеупомянутой соборной церкви. Она снабжена была и просительнымъ письмомъ ко Владыкћ о семъ дћлћ со стороны крестнаго отца мальчика, Полтавскаго полковника, и почтенныхъ гражданъ. Это было въ 1734 году. Когда же Петръ, ставъ предъ святителемъ, толково и съ подобающею почтительностію произнесъ приготовленные къ сему случаю однимъ ученымъ мужемъ стихи, Владыка обрадовался, благословилъ его, и сказалъ: быть тебћ наслћдникомъ (родительскаго мћста). Выдалъ матери его грамоту, и повелћвъ отдать отрока въ Кіевское училище, отпустилъ ихъ съ благословеніемъ. Возвратившись домой, мать немедленно отправила сына своего въ Кіевъ ради школьнаго обучћнія, гдћ онъ проучился только четыре года. Съ горячимъ усердіемъ упраж</w:t>
        <w:softHyphen/>
        <w:t>нялся онъ въ это время болће въ чтеніи духовныхъ книгъ. Отъ чего въ немъ болће укрћплялось непремћнное намћреніе быть монахомъ.</w:t>
      </w:r>
    </w:p>
    <w:p>
      <w:pPr>
        <w:pStyle w:val="Normal"/>
        <w:keepNext w:val="true"/>
        <w:rPr/>
      </w:pPr>
      <w:r>
        <w:rPr>
          <w:rFonts w:cs="Elizabeth_TT" w:ascii="Elizabeth_TT" w:hAnsi="Elizabeth_TT"/>
          <w:sz w:val="28"/>
        </w:rPr>
        <w:t>Къ тому еще у него были единомысленные друзья, также имћвшіе одинаковое желаніе мо</w:t>
        <w:softHyphen/>
        <w:t>нашества. По вечерамъ они собирались въ какое-либо потаенное и уединенное мћсто, и во всю ночь до утренняго звона разсуждали какъ бы имъ удобнће было осуществить свое намћреніе, и гдћ бы можно было найдти такое мћсто, въ которомъ, при помощи Божіей, постригшись въ иночество, они по истинћ могли бы проводить жизнь свою согласно съ монашескими обћтами. Послћ многократныхъ совћщаній, при тщательномъ разсмотреніи, они такое положили въ душахъ своихъ твердое и непремћнное намћреніе: ради отрћченія отъ міра и постриженія монашескаго не поступать въ такія обители, гдћ проводятъ жизнь въ сладкопитаніи, въ возможномъ тћлесномъ удовольствіи, покоћ и славћ. Въ подтвержденіе этого своего намћренія они указыва</w:t>
        <w:softHyphen/>
        <w:t>ли на святыя писанія всћхъ древнихъ святыхъ, проводившихъ въ нищетћ жизнь монашескую, и на св. Симеона Новаго Богослова, который гово</w:t>
        <w:softHyphen/>
        <w:t>ритъ такъ: „Имћя въ намћреніи удалиться отъ міра, смотри — не вдавай души своей въ плотскія утћшенія,“</w:t>
      </w:r>
      <w:r>
        <w:rPr>
          <w:rStyle w:val="FootnoteCharacters"/>
          <w:rStyle w:val="FootnoteAnchor"/>
          <w:rFonts w:cs="Elizabeth_TT" w:ascii="Elizabeth_TT" w:hAnsi="Elizabeth_TT"/>
          <w:sz w:val="28"/>
        </w:rPr>
        <w:footnoteReference w:id="7"/>
      </w:r>
      <w:r>
        <w:rPr>
          <w:rFonts w:cs="Elizabeth_TT" w:ascii="Elizabeth_TT" w:hAnsi="Elizabeth_TT"/>
          <w:sz w:val="28"/>
        </w:rPr>
        <w:t xml:space="preserve"> и проч. Ибо если намъ, говорили они, принять постригъ въ такихъ обителяхъ, то неудобно будетъ, по обћту монашескому, подра</w:t>
        <w:softHyphen/>
        <w:t>жать нищетћ Христовой и проводить жизнь воз</w:t>
        <w:softHyphen/>
        <w:t>держную т. е. въ скудости нужныхъ потребностей и во всякомъ тћлесномъ злостраданіи, ради душевнаго спасенія. Но по причинћ еще нашей немо</w:t>
        <w:softHyphen/>
        <w:t>щи и удобопреклоннаго произволенія и нетвердаго неустановившагося душевнаго усердія, а болће отъ суеты и общенія съ другими, намъ по неволћ придется уклониться отъ тћснаго пути, вводящаго въ жизнь вћчную и заблудить въ широкій, кото</w:t>
        <w:softHyphen/>
        <w:t>рый, по слову Господню, ведетъ въ погибель. Въ такомъ случаћ они думали, что ужъ лучше оста</w:t>
        <w:softHyphen/>
        <w:t>ваться въ міру, нежели, отрекшись міра и всего мірскаго проводить жизнь во всякомъ покоћ и довольствћ ради угожденія плоти, на соблазнъ міру и поношеніе монашескаго образа и на вћчное осужденіе душъ своихъ въ день судный.</w:t>
      </w:r>
    </w:p>
    <w:p>
      <w:pPr>
        <w:pStyle w:val="Normal"/>
        <w:keepNext w:val="true"/>
        <w:rPr/>
      </w:pPr>
      <w:r>
        <w:rPr>
          <w:rFonts w:cs="Elizabeth_TT" w:ascii="Elizabeth_TT" w:hAnsi="Elizabeth_TT"/>
          <w:sz w:val="28"/>
        </w:rPr>
        <w:t>Кромћ того благоговћйный отрокъ Петръ, изъ Божественнаго Евангелія и святоотеческихъ писаній основательно дозналъ, что желающему монашествовать безъ послушанія, смиренія, безпристрастія (къ вещамъ) и терпћнія, безъ вћрности и любви и совершеннаго отсћченія своей воли и своего разсужденія, и вообще сказать — безъ тщательнаго исполненія всћхъ Христовыхъ заповћдей, одною православною вћрою спастись отнюдь невозможно. Потому онъ положилъ въ душћ своей предъ Богомъ твердую рћшительность, ради исполненія заповћдей Христовыхъ, вмћстћ съ вћрою всячески понуждаться и на добрыя дћла. Какъ напримћръ: отнюдь не осуждать ближняго своего, хотя бы и своими очами увидћлъ, что онъ грћшитъ; ибо осуждающій ближняго своего самъ себћ присвояетъ достоинство Божіе; а есть ли что страшнће сего? Также отнюдь не имћть ненависти къ ближнему; ибо, по свидћтельству Св. писанія, ненависть и злоба тяжелће всћхъ грћховъ (1 Іоан. 3, 15). Отъ всего сердца и отъ всей души прощать ближнему всякое оскорбленіе, въ надеждћ отпущенія и своихъ грћховъ; ибо кто не прощаетъ ближнему своему проступковъ или какой-либо обиды, тотъ и самъ отнюдь не получитъ отпущенія грћховъ своихъ отъ Отца Небеснаго. — Этотъ, данный Богу, обћтъ свой онъ во всю свою жизнь, при помощи благодати Божіей, выполнялъ на самомъ дћлћ.</w:t>
      </w:r>
    </w:p>
    <w:p>
      <w:pPr>
        <w:pStyle w:val="Normal"/>
        <w:keepNext w:val="true"/>
        <w:rPr/>
      </w:pPr>
      <w:r>
        <w:rPr>
          <w:rFonts w:cs="Elizabeth_TT" w:ascii="Elizabeth_TT" w:hAnsi="Elizabeth_TT"/>
          <w:sz w:val="28"/>
        </w:rPr>
        <w:t>Такъ пребывалъ отрокъ, упражняясь въ чтеніи и сказанномъ поученіи. Въ особенности же онъ скорбћлъ и плакалъ, недоумћвая — что дћлать. И вотъ онъ съ сокрушеннымъ сердцемъ и со мно</w:t>
        <w:softHyphen/>
        <w:t>гими и горькими слезами, бія въ перси свои, началъ припадать ко Христу Богу и молиться дабы Онъ поставилъ его на путь спасенія. Въ плачћ же размышлялъ: что мнћ дћлать, и куда идти? Ощутивъ въ душћ сильное рвеніе къ странствованію, онъ немедленно, оставивъ училище, уда</w:t>
        <w:softHyphen/>
        <w:t>лился изъ города Кіева и какъ нћкій нищій и странникъ, въ печали душевной скитался, взыскуя отечества небеснаго. Ибо еще въ юности даровалъ ему Господь сћдину разума, мудрости и смиренномудрія.</w:t>
      </w:r>
    </w:p>
    <w:p>
      <w:pPr>
        <w:pStyle w:val="Normal"/>
        <w:keepNext w:val="true"/>
        <w:rPr/>
      </w:pPr>
      <w:r>
        <w:rPr>
          <w:rFonts w:cs="Elizabeth_TT" w:ascii="Elizabeth_TT" w:hAnsi="Elizabeth_TT"/>
          <w:sz w:val="28"/>
        </w:rPr>
        <w:t>Оставилъ онъ и друзей своихъ, которые пре</w:t>
        <w:softHyphen/>
        <w:t>пятствовали его скорому отбытію, и пошелъ, по указанію Божію, во святый монастырь Любицкій, который расположенъ близъ города Любича надъ рћкою Днћпромъ. Когда же онъ пришелъ въ оби</w:t>
        <w:softHyphen/>
        <w:t>тель, одинъ монахъ сказалъ ему: вотъ стоитъ нашъ о. игуменъ Никифоръ, и привелъ его къ нему. Петръ палъ къ ногамъ его и просилъ благословенія. А игуменъ, по обычаю благословивъ пришедшаго, началъ разспрашивать: откуда ты, братъ? Какъ твое имя? и за чћмъ пришелъ въ нашу обитель? Юноша отвћтилъ: я — съ Кіевской стороны, пришелъ въ эту святую обитель на послушаніе, а имя мнћ Петръ. Услышавъ это, игу</w:t>
        <w:softHyphen/>
        <w:t>менъ принялъ его съ любовію, далъ ему келлію и назначилъ послушаніе келаря</w:t>
      </w:r>
      <w:r>
        <w:rPr>
          <w:rStyle w:val="FootnoteCharacters"/>
          <w:rStyle w:val="FootnoteAnchor"/>
          <w:rFonts w:cs="Elizabeth_TT" w:ascii="Elizabeth_TT" w:hAnsi="Elizabeth_TT"/>
          <w:sz w:val="28"/>
        </w:rPr>
        <w:footnoteReference w:id="8"/>
      </w:r>
      <w:r>
        <w:rPr>
          <w:rFonts w:cs="Elizabeth_TT" w:ascii="Elizabeth_TT" w:hAnsi="Elizabeth_TT"/>
          <w:sz w:val="28"/>
        </w:rPr>
        <w:t>. Поклонившись въ ноги игумену, пришлецъ принялъ отъ него благословеніе, и сталъ съ усердіемъ исполнять свое послушаніе.</w:t>
      </w:r>
    </w:p>
    <w:p>
      <w:pPr>
        <w:pStyle w:val="Normal"/>
        <w:keepNext w:val="true"/>
        <w:rPr/>
      </w:pPr>
      <w:r>
        <w:rPr>
          <w:rFonts w:cs="Elizabeth_TT" w:ascii="Elizabeth_TT" w:hAnsi="Elizabeth_TT"/>
          <w:sz w:val="28"/>
        </w:rPr>
        <w:t>Пребывая въ сей обители, Петръ ощущалъ въ душћ своей великое утћшеніе. Ибо видћлъ, что преподобный игуменъ, какъ отецъ чадолюби</w:t>
        <w:softHyphen/>
        <w:t>вый, управлялъ братіею съ великою любовію и кротостію, смиреніемъ и долготерпћніемъ. И если бы случилось кому изъ братіи, какъ человћку, въ чемъ либо провиниться: то когда виновный просилъ прощенія, игуменъ тотъ часъ прощалъ его, исправляя таковаго духомъ кротости и поу</w:t>
        <w:softHyphen/>
        <w:t>чая душеполезными наставленіями. Назначалъ ему и какое либо покаянное правило по его силћ, смотря на вину его. Потому и всћ братія пребывали въ глубокомъ мирћ и любви къ отцу своему и другъ къ другу.</w:t>
      </w:r>
    </w:p>
    <w:p>
      <w:pPr>
        <w:pStyle w:val="Normal"/>
        <w:keepNext w:val="true"/>
        <w:rPr/>
      </w:pPr>
      <w:r>
        <w:rPr>
          <w:rFonts w:cs="Elizabeth_TT" w:ascii="Elizabeth_TT" w:hAnsi="Elizabeth_TT"/>
          <w:sz w:val="28"/>
        </w:rPr>
        <w:t>Но вотъ спустя мћсяца три, по вступленіи Пе</w:t>
        <w:softHyphen/>
        <w:t>тра въ эту обитель, назначенъ былъ въ нея иной игуменъ, мужъ ученый, Германъ Загоровскій. Прибывъ въ Любицкій монастырь, онъ сталъ управлять имъ не такъ, какъ вышеупомянутый блаженный игуменъ, съ любовію, но властитель</w:t>
        <w:softHyphen/>
        <w:t>ски. Понявъ его душевное устроеніе, братія при</w:t>
        <w:softHyphen/>
        <w:t>шли въ большое смущеніе; такъ что нћкоторые отъ страха и разбрелись изъ обители незнамо куда.</w:t>
      </w:r>
    </w:p>
    <w:p>
      <w:pPr>
        <w:pStyle w:val="Normal"/>
        <w:keepNext w:val="true"/>
        <w:rPr/>
      </w:pPr>
      <w:r>
        <w:rPr>
          <w:rFonts w:cs="Elizabeth_TT" w:ascii="Elizabeth_TT" w:hAnsi="Elizabeth_TT"/>
          <w:sz w:val="28"/>
        </w:rPr>
        <w:t>Петръ же продолжалъ нести послушаніе кела</w:t>
        <w:softHyphen/>
        <w:t>ря, находясь въ большомъ страхћ и опасеніи какъ бы въ чемъ не провиниться; однако и такъ не уберегся отъ искушенія. Однажды призвалъ его игуменъ и приказалъ, чтобы къ столу его подана была капуста. Не понявъ приказанія по причинћ его краткости, и не посмћвъ переспросить игу</w:t>
        <w:softHyphen/>
        <w:t>мена, онъ передалъ приказаніе его поварамъ; а они что знали получше, то и приготовили для него. Настоятель призвалъ Петра въ свою келью, всталъ изъ за стола и сказалъ: такую-то пищу ты велћлъ подать мнћ къ столу? Сказавъ это, онъ такъ крћпко ударилъ юношу по щекћ, что тотъ едва могъ удержаться на ногахъ; а за тћмъ такъ сильно толкнулъ его, что онъ упалъ чрезъ порогъ его келліи. Когда же онъ всталъ, игуменъ крикнулъ на него: иди вонъ, бездћльникъ! Въ страхћ и трепетћ вышелъ вонъ смиренный Петръ, размышляя такъ: если за это разгнћвался онъ на меня бћднаго: то, если случится мнћ въ чемъ-либо большемъ провиниться предъ нимъ, чего не придется потћрпћть? Кромћ сего онъ услышалъ отъ духовнаго отца своего, что игуменъ грозилъ подвергнуть его еще болће жестокому наказанію. Посему Петръ задумалъ уйдти за Днћпръ. И въ ту же ночь тайно, со слезами помолившись Гос</w:t>
        <w:softHyphen/>
        <w:t>поду, онъ сошелъ къ Днћпру, и при помощи Божі</w:t>
        <w:softHyphen/>
        <w:t>ей перешелъ на другую сторону рћки по льду. Возблагодаривъ Бога съ радостными слезами, онъ пошелъ внизъ по Днћпру въ Украйну къ монастырямъ.</w:t>
      </w:r>
    </w:p>
    <w:p>
      <w:pPr>
        <w:pStyle w:val="Normal"/>
        <w:keepNext w:val="true"/>
        <w:rPr/>
      </w:pPr>
      <w:r>
        <w:rPr>
          <w:rFonts w:cs="Elizabeth_TT" w:ascii="Elizabeth_TT" w:hAnsi="Elizabeth_TT"/>
          <w:sz w:val="28"/>
        </w:rPr>
        <w:t>Дошедши до монастыря святителя Христова Николая, именуемаго Медвћдовскимъ, который стоитъ на островћ рћки Тясмина, гдћ настоятелемъ былъ всечестный іеромонахъ Никифоръ (иной отъ вышеупомянутаго Никифора), Петръ подошелъ къ нему, поклонился въ ноги, получилъ благословеніе, и началъ просить его, чтобы принялъ во св. обитель въ послушаніе. Настоятель принялъ его съ любовію, даль ему келью и послушаніе трудиться въ трапезћ и ходить на клиросъ. Когда же насталъ постъ Успенія Пресвятыя Владычицы нашей Богородицы настоятель въ праздникъ Преображенія Господня постригъ его въ рясофоръ, переименовавъ изъ Петра Платономъ. Тогда ему было отъ роду 19 лћтъ. Пребывая въ этой оби</w:t>
        <w:softHyphen/>
        <w:t>тели, онъ съ усердіемъ проходилъ послушаніе въ трапезћ. Всячески старался исполнять и правило церковное; днемъ сколько дозволяло послушаніе, а ночью опущеній у него никогда не было. По повелћнію настоятеля ходилъ и на клиросъ. Кромћ того, по своему усердію, и повару много помогалъ.</w:t>
      </w:r>
    </w:p>
    <w:p>
      <w:pPr>
        <w:pStyle w:val="Normal"/>
        <w:keepNext w:val="true"/>
        <w:rPr/>
      </w:pPr>
      <w:r>
        <w:rPr>
          <w:rFonts w:cs="Elizabeth_TT" w:ascii="Elizabeth_TT" w:hAnsi="Elizabeth_TT"/>
          <w:sz w:val="28"/>
        </w:rPr>
        <w:t>Тихо и мирно подвизался Платонъ въ означен</w:t>
        <w:softHyphen/>
        <w:t>ной обители. Но вотъ попущеніемъ Божіимъ воз</w:t>
        <w:softHyphen/>
        <w:t>двигнуто было въ Украйнћ уніатами гоненіе на православную вћру, которые старались совращать православныхъ къ своему нечестію. Вслћдствіе чего и въ этой обители произошли большія сму</w:t>
        <w:softHyphen/>
        <w:t>ты и озлобленія. И когда жившіе тамъ монахи увидћли, что уже болће мћсяца церковь ихъ бы</w:t>
        <w:softHyphen/>
        <w:t>ла заперта и запечатана, то нћкоторые изъ нихъ и начали расходиться, — кто куда захотћлъ. Съ нћкоторыми изъ братій, пошедшими въ Кіевъ, пошелъ и Платонъ; ибо вслћдствіе преслћдованія отъ Поляковъ (папистовъ) невозможно было тогда идти въ Молдавію. Между тћмъ случилось это по Божьему смотрћнію, дабы вћрный рабъ Господень узналъ объ обстоятельствахъ своей матери. Пришедшій въ Кіево-Печерскую Лавру, Платонъ былъ принять тамъ, и опредћленъ при типографіи, подъ вћдћніемъ іеромонаха Макарія, обучаться изображать иконы на мћди. Когда же онъ пребывалъ въ Лаврћ, пришла изъ Полтавы въ Кіевъ на поклоненіе святыни родственница его, жена покойнаго его брата протоіерея Іоанна. Увидћвшись съ нимъ, она начала разсказывать ему о матери его слћдующее.</w:t>
      </w:r>
    </w:p>
    <w:p>
      <w:pPr>
        <w:pStyle w:val="Normal"/>
        <w:keepNext w:val="true"/>
        <w:rPr/>
      </w:pPr>
      <w:r>
        <w:rPr>
          <w:rFonts w:cs="Elizabeth_TT" w:ascii="Elizabeth_TT" w:hAnsi="Elizabeth_TT"/>
          <w:sz w:val="28"/>
        </w:rPr>
        <w:t>„</w:t>
      </w:r>
      <w:r>
        <w:rPr>
          <w:rFonts w:cs="Elizabeth_TT" w:ascii="Elizabeth_TT" w:hAnsi="Elizabeth_TT"/>
          <w:sz w:val="28"/>
        </w:rPr>
        <w:t>Послћ того, какъ ты ушелъ изъ Кіева, мать твоя предалась столь великой скорби, что неутћшно плакала съ горькими рыданіями. За тћмъ вслћдствіе безмћрной печали она задумала ниче</w:t>
        <w:softHyphen/>
        <w:t>го не ћсть ни пить, пока не умретъ. И чрезъ нћсколько дней стала мћшаться умомъ. Ощутивъ же нћкоторый страхъ и ужасъ, она начала чи</w:t>
        <w:softHyphen/>
        <w:t>тать акаќистъ Божіей Матери. Потомъ, пришедши въ умоизступленіе, она замолчала; а такъ — какъ бы чрезъ полчаса громко воскликнула: если такова воля Божія, то уже не буду скорбћть о сынћ моемъ. Когда же она опомнилась, то разсказала предъ духовнымъ отцомъ и предъ всћми вотъ что: когда я отъ долгаго неяденія и отъ печали совершенно ослабћла, и ожидала близкой смерти, — увидћла множество весьма мрачныхъ и страшныхъ бћсовъ, покушавшихся напасть на меня, отъ чего пришла я въ великій страхъ и ужасъ. Тогда попросила у васъ книгу и стала прилежно читать акаќистъ Пресвятой Богородицћ безпрерывно весь день и ночь. Этимъ чтеніемъ я защищалась отъ бћсовъ; ибо слыша, какъ я читала акаќистъ, они были въ страхћ и трепетћ, и отнюдь не могли приблизиться ко мнћ. Затћмъ я пришла въ изступленіе и взглянувъ вверхъ, увидћла отверстыя небеса и пресвћтлаго ангела Божія, какъ молнію, сшедшаго съ неба. Онъ сталъ близъ меня, и началъ мнћ говорить такъ: о окаян</w:t>
        <w:softHyphen/>
        <w:t>ная! что это ты сдћлала? вмћсто того, чтобы возлюбить отъ всей души и отъ всего твоего сердца Господа Бога, Создателя твоего, ты паче твоего Создателя возлюбила Его созданіе, сына своего; и по причинћ безразсудной и богопротив</w:t>
        <w:softHyphen/>
        <w:t>ной любви своей задумала уморить себя голодомъ, и за это подвергнуться вћчному осужденію. Знай же достовћрно, что сынъ твой при помощи благода</w:t>
        <w:softHyphen/>
        <w:t>ти Божіей, непремћнно будетъ монахъ. Должно и тебћ, подражая своему сыну, отречься міра и все</w:t>
        <w:softHyphen/>
        <w:t>го, что въ мірћ, и быть монахинею. Ибо такова воля Божія. Если же ты этой волћ Божіей будешь про</w:t>
        <w:softHyphen/>
        <w:t>тивиться: то свидћтельствуюсь Христомъ Господомъ Богомъ и Создателемъ моимъ, что сей часъ же предамъ тебя ждущимъ схватить тебя бћсамъ на поруганіе душћ и тћлу твоему; дабы и другіе родители чрезъ это научились не любить дћтей своихъ болће Бога. — Какъ только ангелъ Божій изрекъ мнћ это и подобное сему, я воскликнула: если такова воля Божія, то уже отселћ не буду скорбћть о сынћ моемъ. — И тотчасъ бћсы ис</w:t>
        <w:softHyphen/>
        <w:t>чезли; Ангелъ же Господній, радуясь, взлетћлъ на небо. А духовникъ и родственники матери твоей, услышавъ это отъ нея, со страхомъ, а вмћстћ и съ радостію, прославляя Бога, разошлись по домамъ своимъ“.</w:t>
      </w:r>
    </w:p>
    <w:p>
      <w:pPr>
        <w:pStyle w:val="Normal"/>
        <w:keepNext w:val="true"/>
        <w:rPr/>
      </w:pPr>
      <w:r>
        <w:rPr>
          <w:rFonts w:cs="Elizabeth_TT" w:ascii="Elizabeth_TT" w:hAnsi="Elizabeth_TT"/>
          <w:sz w:val="28"/>
        </w:rPr>
        <w:t>Ужаснулся Платонъ, услышавъ отъ своей род</w:t>
        <w:softHyphen/>
        <w:t>ственницы, что уходомъ своимъ столь великую печаль причинилъ онъ душћ матери своей. Впрочемъ онъ утћшался тћмъ, что, повинуясь волћ Божіей, она рћшилась быть монахинею, — что и исполнилось. Вступивши въ дћвичій монастырь, она была пострижена и переименована изъ Ири</w:t>
        <w:softHyphen/>
        <w:t>ны Іуліаніею. Прожила въ обители, подвизаясь въ монашествћ о спасеніи души своей, лћтъ десять и болће, и преставилась ко Господу.</w:t>
      </w:r>
    </w:p>
    <w:p>
      <w:pPr>
        <w:pStyle w:val="Normal"/>
        <w:keepNext w:val="true"/>
        <w:rPr/>
      </w:pPr>
      <w:r>
        <w:rPr>
          <w:rFonts w:cs="Elizabeth_TT" w:ascii="Elizabeth_TT" w:hAnsi="Elizabeth_TT"/>
          <w:sz w:val="28"/>
        </w:rPr>
        <w:t>Пребывая, какъ выше сказано было, въ Кіево-Печерской Лаврћ, о. Платонъ часто ходилъ во святыя пещеры, и съ горячею любовію и со сле</w:t>
        <w:softHyphen/>
        <w:t>зами лобызалъ святыя мощи, прося помощи отъ угодниковъ Божіихъ и наставленія на путь спасенія. Ибо онъ горћлъ желаніемъ проводить пу</w:t>
        <w:softHyphen/>
        <w:t>стынное, безмолвное и уединенное жительство съ отцемъ духовнымъ, который былъ бы свћдущъ во всћхъ Божественныхъ и отеческихъ писаніяхъ, и понуждался и преуспћвалъ бы въ дћланіи духовномъ, и былъ бы опытенъ въ монашескомъ ратоборствћ съ бћсами и страстями, пребывая въ то же время въ пустыни въ нищетћ и скудости, и дћлая своими руками все для себя потребное. Прошло немного времени и, по Божію смотрћнію, пришлось ему обрћсти двухъ почтенныхъ монаховъ, которые собирались идти въ Валахію. Онъ сталъ просить ихъ, чтобы они и его взяли съ собою въ путешествіе. Такъ согласившись, они приготовились къ пути, и помолившись Господу, отправились.</w:t>
      </w:r>
    </w:p>
    <w:p>
      <w:pPr>
        <w:pStyle w:val="Normal"/>
        <w:keepNext w:val="true"/>
        <w:rPr/>
      </w:pPr>
      <w:r>
        <w:rPr>
          <w:rFonts w:cs="Elizabeth_TT" w:ascii="Elizabeth_TT" w:hAnsi="Elizabeth_TT"/>
          <w:sz w:val="28"/>
        </w:rPr>
        <w:t>Прошедши благополучно Украйну и за тћмъ Молдавію, они чрезъ долгое время, при помощи Божіей, достигли Валахіи и пришли въ скитъ святителя Христова, Николая Чудотворца, назы</w:t>
        <w:softHyphen/>
        <w:t>ваемый Трейстћны, начальникъ котораго іеромонахъ Димитрій принялъ ихъ съ любовію и далъ имъ пріютъ. Старецъ же онаго скита іеросхимонахъ Михаилъ на этотъ разъ быль въ отсутствіи. Онъ отправился на время по дћламъ въ одинъ мо</w:t>
        <w:softHyphen/>
        <w:t>настырь въ Украйну. Когда о. Платонъ пребывалъ въ этомъ скитћ, исполняя общія съ братіями послушанія, прибыль туда для посћщенія братіи изъ скита Мерлополяны (что означаетъ яблочная полона) общій всћхъ тамъ пребывающихъ учитель и наставникъ монашескаго житія, преподобный старецъ, схимонахъ Василій, о вы</w:t>
        <w:softHyphen/>
        <w:t>сокой жизни и разумћ котораго написалъ немно</w:t>
        <w:softHyphen/>
        <w:t>го старецъ Паисій (въ то время еще Платонъ) — что приводится здћсь дословно: „Прежде онъ (схи</w:t>
        <w:softHyphen/>
        <w:t>монахъ Василій) по ревности Божіей прожилъ не малое время въ Россіи и въ Мошенскихъ горахъ и въ другихъ пустыняхъ съ великими рев</w:t>
        <w:softHyphen/>
        <w:t>нителями монашескаго жительства, а за тћмъ вмћстћ съ ученикомъ своимъ, вышеупомянутымъ іеросхимонахомъ Михаиломъ, прибылъ въ Богохранимую Валахскую землю. Этотъ Богоугодный мужъ, въ знаніи Божественнаго писанія и ученія Богоносныхъ отцевъ, и въ разсужденіи духовномъ и всесовершенномъ вћдћніи священныхъ правилъ св. Восточной Церкви и ихъ толкованія весьма искусный, несравненно превосходилъ всћхъ въ его время бывшихъ отцевъ. Слава о его ученіи и Богоугодномъ наставленіи на путь спасенія разносилась повсюду“. — Этотъ, повторяю, старецъ святой жизни, пробывъ нћсколько дней въ скитћ Трейстћны, много преподалъ братіямъ душеполезныхъ наставленій. Слыша ихъ, о. Платонъ радовался неизреченною радостію, и со сле</w:t>
        <w:softHyphen/>
        <w:t>зами прославлялъ Бога, что сподобилъ его видћть таковаго мужа и слышать отъ него слова назиданія. Старецъ же этотъ чрезъ начальника Дометія приглашалъ о. Платона къ себћ въ сожитіе. Но онъ (будучи предупрежденъ однимъ отцемъ) поопасался, какъ бы его тамъ не при</w:t>
        <w:softHyphen/>
        <w:t>нудили и противъ воли принять санъ священ</w:t>
        <w:softHyphen/>
        <w:t>ства, и такъ чрезъ начальника отвћчалъ: я не намћренъ принимать такой высокій и страшный санъ до самой смерти. Это и было причиною, что о. Платонъ не сподобился пожить въ скитћ Мерлополянћ съ таковымъ святымъ старцемъ, а оста</w:t>
        <w:softHyphen/>
        <w:t>вался въ скитћ Трейстћны. Ибо и этотъ скить, какъ и скитъ Долгоуцы, находился подъ духовнымъ окормленіемъ старца Василія. И потому нћкоторые говорили, что о. Платонъ былъ нћсколько времени въ послушаніи у старца Василія. Но хотя онъ и не жилъ съ нимъ, однако сподо</w:t>
        <w:softHyphen/>
        <w:t>бился быть его ученикомъ, какъ о семь сказано будетъ ниже.</w:t>
      </w:r>
    </w:p>
    <w:p>
      <w:pPr>
        <w:pStyle w:val="Normal"/>
        <w:keepNext w:val="true"/>
        <w:rPr/>
      </w:pPr>
      <w:r>
        <w:rPr>
          <w:rFonts w:cs="Elizabeth_TT" w:ascii="Elizabeth_TT" w:hAnsi="Elizabeth_TT"/>
          <w:sz w:val="28"/>
        </w:rPr>
        <w:t>По отбытіи старца Василія, въ скоромъ вре</w:t>
        <w:softHyphen/>
        <w:t>мени пришла радостная вћсть, что старецъ Ми</w:t>
        <w:softHyphen/>
        <w:t>хаилъ возвращается изъ Украйны, и уже прибли</w:t>
        <w:softHyphen/>
        <w:t>жается къ обители. Услышавъ объ этомъ, началь</w:t>
        <w:softHyphen/>
        <w:t>никъ и всћ братія исполнились радости, вышли ему навстрћчу, и приняли отъ него благословеніе. И всћ были этимъ утћшены.</w:t>
      </w:r>
    </w:p>
    <w:p>
      <w:pPr>
        <w:pStyle w:val="Normal"/>
        <w:keepNext w:val="true"/>
        <w:rPr/>
      </w:pPr>
      <w:r>
        <w:rPr>
          <w:rFonts w:cs="Elizabeth_TT" w:ascii="Elizabeth_TT" w:hAnsi="Elizabeth_TT"/>
          <w:sz w:val="28"/>
        </w:rPr>
        <w:t>О. Платону, проходившему, какъ сказано, об</w:t>
        <w:softHyphen/>
        <w:t>щее послушаніе, начальникъ далъ келью неда</w:t>
        <w:softHyphen/>
        <w:t>леко отъ скита надъ потокомъ, откуда не видно было церкви. Случилось однажды, что, пребывая въ этой кельи, онъ ночью спалъ и не слыхалъ, какъ ударяли въ било къ утрени; а день былъ воскресный. Когда же онъ проснулся, тотчасъ прибћжалъ къ церкви; но услышавъ, что уже прочтено было Евангеліе и начали пћть канонъ, весьма опечалился, и по причинћ стыда и сму</w:t>
        <w:softHyphen/>
        <w:t>щенія не вошелъ въ церковь, а возвратился въ свою келью, скорбя и плача о таковомъ, случив</w:t>
        <w:softHyphen/>
        <w:t>шемся съ нимъ, искушеніи. И такъ онъ опеча</w:t>
        <w:softHyphen/>
        <w:t>лился, и такой ощутилъ страхъ и стыдъ неизре</w:t>
        <w:softHyphen/>
        <w:t>ченный, что совсћмъ не могъ придти и къ Боже</w:t>
        <w:softHyphen/>
        <w:t>ственной Литургіи; но отшедши недалеко отъ кельи, сћлъ на землю подъ деревомъ и горько плакалъ. Когда же послћ Литургіи насталъ часъ обћда, Старецъ, начальникъ и братія удивились тому, что не видћли его ни на утрени ни на Литургіи. И сказалъ Старецъ братіямъ: прошу васъ Господа ради подождите немного обћдать; узнаемъ сначала, что случилось съ братомъ нашимъ Платономъ. Сказавъ это, онъ послалъ од</w:t>
        <w:softHyphen/>
        <w:t>ного брата, по имени Аќанасія, переписчика отеческихъ книгъ, поискать его. Не безъ труда пос</w:t>
        <w:softHyphen/>
        <w:t>ланный нашелъ о. Платона, который сидћлъ на землћ и горько плакалъ. Тотъ началъ допыты</w:t>
        <w:softHyphen/>
        <w:t>ваться причины его плача; а онъ отъ стыда ни</w:t>
        <w:softHyphen/>
        <w:t>чего не могъ отвћчать ему, но еще больше пла</w:t>
        <w:softHyphen/>
        <w:t>калъ, и едва возмогъ, будучи весьма къ тому убћжденъ, открыть причину своей скорби. Утћ</w:t>
        <w:softHyphen/>
        <w:t>шая его духовно, Аќанасій всячески упрашивалъ его не скорбћть чрезмћрно о случившемся искушеніи, и немедленно идти въ скитъ къ святымъ отцамъ, которые, въ ожиданіи его, еще не обћдали. Онъ же едва возмогъ проговорить ему: какъ же, отче святый, могу я придти къ святымъ отцамъ, и съ какимъ лицемъ явлюсь я къ нимъ, сотворивъ такой грћхъ на вћчное мое предъ Богомъ и предъ ними посрамленіе? И просилъ Аќанасія со слезами оставить его и не принуждать идти къ отцамъ. Между тћмъ Аќанасій, не пе</w:t>
        <w:softHyphen/>
        <w:t>реставая, еще болће просилъ его и увћщавалъ не скорбћть и идти, и едва принудилъ его противъ воли идти съ нимъ въ скитъ. Тогда, вставши, пошелъ онъ съ плачемъ и рыданіемъ. Когда же пришелъ въ скитъ и увидћлъ Старца со всћми братіями, сидящихъ предъ трапезою, о, какой тогда еще болће напалъ на него страхъ и стыдъ безмћрный! Онъ упалъ предъ ними на землю, горько плача и неутћшно рыдая, и про</w:t>
        <w:softHyphen/>
        <w:t>силъ прощенія. Ужаснулись всћ. И тотчасъ вставши, Старецъ, начальникъ, и братія подняли его отъ земли. Когда же всћ братія отъ приведшаго его къ нимъ монаха узнали причину его скорби и слезъ, удивились и, вздохнувъ каждый о себћ, умолкли. Старецъ же, какъ отецъ чадолюбивый, началъ утћшать его своею духовною бесћдою. Онъ молилъ, просилъ и увћщавалъ его не скорбћть чрезмћрно о такомъ невольномъ съ нимъ случаћ. Немного утћшивъ его, всћ воздали Богу благодареніе, что нашли его здоровымъ и душею и тћломъ. За тћмъ вошли въ трапезу, и начали вкушать пищу. Велћли и ему сћсть съ ними и ћсть. Однако по причинћ объявшихъ его тогда печали и стыда онъ ничего изъ пищи не могъ вкусить; и только послћ вкусилъ немного</w:t>
      </w:r>
      <w:r>
        <w:rPr>
          <w:rStyle w:val="FootnoteCharacters"/>
          <w:rStyle w:val="FootnoteAnchor"/>
          <w:rFonts w:cs="Elizabeth_TT" w:ascii="Elizabeth_TT" w:hAnsi="Elizabeth_TT"/>
          <w:sz w:val="28"/>
        </w:rPr>
        <w:footnoteReference w:id="9"/>
      </w:r>
      <w:r>
        <w:rPr>
          <w:rFonts w:cs="Elizabeth_TT" w:ascii="Elizabeth_TT" w:hAnsi="Elizabeth_TT"/>
          <w:sz w:val="28"/>
        </w:rPr>
        <w:t>. Съ того времени, во все свое тамошнее пребываніе, онъ уже не ложился спать по ночамъ, а спалъ по немногу сидя на лавкћ. — Вышедши изъ трапезы, Старецъ и другіе съ нимъ старћйшіе духовные отцы сћли подъ садовыми деревьями, и бесћдуя прославляли Бога Дародателя, удивля</w:t>
        <w:softHyphen/>
        <w:t>ясь такой въ юномъ Божественной ревности. Ког</w:t>
        <w:softHyphen/>
        <w:t>да же о. Платонъ былъ еще въ трапезћ, Старецъ говорилъ всћмъ присутствовавшимъ братіямъ и въ особенности младшимъ: „видите, братіе, какую ревность по Богћ и огненную печаль имћетъ братъ сей. Да будеть онъ всћмъ вамъ въ примћръ и подражаніе, чтобы вамъ съ усердіемъ вставать и ходить на церковное правило. Ибо онъ, и по причинћ невольно случившагося съ нимъ опущенія молитвы, настолько опечалился душею и такъ много болћзновалъ и плакалъ, что и хлћба лишилъ себя, и не хотћлъ видћть свћта солнечнаго, вслћдствіе великой болћзни сер</w:t>
        <w:softHyphen/>
        <w:t>дечной и сокрушенія. Молитесь и вы отъ всей души Христу Богу, понуждаясь къ исполненію всћхъ Его заповћдей, да подастъ Господь и вамъ всћмъ такую же ревность и огненную печаль, по Богћ разженную, о которой Божественный Исаакъ (Сиринъ) во многихъ мћстахъ</w:t>
      </w:r>
      <w:r>
        <w:rPr>
          <w:rStyle w:val="FootnoteCharacters"/>
          <w:rStyle w:val="FootnoteAnchor"/>
          <w:rFonts w:cs="Elizabeth_TT" w:ascii="Elizabeth_TT" w:hAnsi="Elizabeth_TT"/>
          <w:sz w:val="28"/>
        </w:rPr>
        <w:footnoteReference w:id="10"/>
      </w:r>
      <w:r>
        <w:rPr>
          <w:rFonts w:cs="Elizabeth_TT" w:ascii="Elizabeth_TT" w:hAnsi="Elizabeth_TT"/>
          <w:sz w:val="28"/>
        </w:rPr>
        <w:t xml:space="preserve"> и другіе святые отцы повелћваютъ молиться и просить себћ у Бога“. — Сказавъ это, Старецъ умолкъ. Братія же, поклонившись ему, разошлись каждый по своимъ кельямъ.</w:t>
      </w:r>
    </w:p>
    <w:p>
      <w:pPr>
        <w:pStyle w:val="Normal"/>
        <w:keepNext w:val="true"/>
        <w:rPr/>
      </w:pPr>
      <w:r>
        <w:rPr>
          <w:rFonts w:cs="Elizabeth_TT" w:ascii="Elizabeth_TT" w:hAnsi="Elizabeth_TT"/>
          <w:sz w:val="28"/>
        </w:rPr>
        <w:t>Пребывая, какъ сказано, въ ономъ скиту въ послушаніи, о. Платонъ съ великимъ вниманіемъ слушалъ духовныя наставленія, которыми поучалъ братію старецъ Михаилъ. Ибо и этотъ мужъ такъ преуспћлъ въ смиренномудріи, любви и разумћ духовномъ, и такой получилъ отъ Бога даръ откровенія таинъ, заключенныхъ въ св. Писаніяхъ, что сталъ подобенъ своему старцу Василію. Ибо онъ возревновалъ самымъ дћломъ подражать всћмъ трудамъ и подвигамъ его. По</w:t>
        <w:softHyphen/>
        <w:t>тому и просіялъ подобными ему дарованіями Духа Святаго, развћ мало не всћми. Часто и этотъ старецъ, поучая братію о многоразличныхъ душевныхъ, весьма нужныхъ обстоятельствахъ, говорилъ: подобаетъ намъ, братіе, въ сіи бћдственныя времена, при совершенномъ оскудћніи истинныхъ наставниковъ монашескаго духовнаго дћланія и разума, вседушно даже до смерти дер</w:t>
        <w:softHyphen/>
        <w:t>жаться ученія и наставленія святыхъ и Богоносныхъ отцевъ нашихъ, и вћрно слћдоватъ имъ и въ словахъ и дћлахъ. — А еще сей блаженный старецъ съ воздыханіемъ и слезами говорилъ братіямъ о тщательномъ и вћрномъ исполненіи душеспасительныхъ Евангельскихъ заповћдей Христовыхъ, также о храненіи правилъ, преданій и ученій Апостоловъ и всћхъ святыхъ православныхъ вселенскихъ и помћстныхъ Соборовъ восточной Церкви и великихъ Богоносныхъ от</w:t>
        <w:softHyphen/>
        <w:t>цевъ, а еще о неотложномъ соблюденіи святыхъ постовъ и другихъ чиноположеній церковныхъ, преданныхъ всћмъ христіанамъ отъ св. Апосто</w:t>
        <w:softHyphen/>
        <w:t>ловъ и великихъ Богоносныхъ отцевъ. „Не будемъ увлекаться, говорилъ онъ, духомъ нынћшнихъ тяжкихъ временъ и слабостями людей, живущихъ въ безстрашіи, но будемъ держаться преданій св. Апостоловъ и св. Отцевъ, бывшихъ на соборахъ. Ибо св. Василій Великій говоритъ: все издревле преданное св. и духовными отцами достойно почитанія; вновь же привходящее весьма неумћстно и безсильно“. Все это видя и слыша, о. Платонъ радовался неизреченною радостію, и со многими слезами благодарилъ Бога, что сподобилъ его слышать такія наставленія изъ устъ такихъ му</w:t>
        <w:softHyphen/>
        <w:t>жей — Василія и Михаила, и пользоваться ими.</w:t>
      </w:r>
    </w:p>
    <w:p>
      <w:pPr>
        <w:pStyle w:val="Normal"/>
        <w:keepNext w:val="true"/>
        <w:rPr/>
      </w:pPr>
      <w:r>
        <w:rPr>
          <w:rFonts w:cs="Elizabeth_TT" w:ascii="Elizabeth_TT" w:hAnsi="Elizabeth_TT"/>
          <w:sz w:val="28"/>
        </w:rPr>
        <w:t>По времени прибылъ въ сію обитель изъ ски</w:t>
        <w:softHyphen/>
        <w:t>та, называемаго Кыркулъ, всечестный старецъ, схимонахъ Онуфрій, посћтилъ старца Михаила и братію. И послћ бывшей о Господћ, по благословенію старца Михаила, ко всей братіи отъ отца Онуфрія духовной бесћды, говорилъ сей старецъ о мћстоположеніи своего скита Кыркула, что оно весьма красиво, что тамъ хорошая вода и здоровый воздухъ и множество различныхъ плодовъ и овощей и прочее нужное для монашескаго жительства, и что тамъ великая ти</w:t>
        <w:softHyphen/>
        <w:t>шина и безмолвіе. Эта рћчь Старца возбудила въ о. Платонћ желаніе видћтъ это мћсто. Пото</w:t>
        <w:softHyphen/>
        <w:t>му, поблагодаривъ честнћйшаго старца Михаила за его отеческую любовь и наставленіе и получивъ отъ него благословеніе, пошелъ онъ съ о. Онуфріемъ въ предлежащій путь, который пролегалъ среди величайшихъ лћсовъ и по прекраснымъ долинамъ и чрезъ высокія горы. На тре</w:t>
        <w:softHyphen/>
        <w:t>тій день они при помощи Божіей пришли въ ска</w:t>
        <w:softHyphen/>
        <w:t>занный Скитъ, начальникъ котораго всечестный іеромонахъ ѲЌеодосій принялъ о. Платона съ любовію. На другой же день послћ его прихода далъ ему и келью пустынническую. И сталъ о. Платонъ пребывать въ келліи своей радуясь и со слезами прославляя Бога, обучаясь истинному монашескому безмолвію, по словамъ св. Исаака,</w:t>
      </w:r>
      <w:r>
        <w:rPr>
          <w:rStyle w:val="FootnoteCharacters"/>
          <w:rStyle w:val="FootnoteAnchor"/>
          <w:rFonts w:cs="Elizabeth_TT" w:ascii="Elizabeth_TT" w:hAnsi="Elizabeth_TT"/>
          <w:sz w:val="28"/>
        </w:rPr>
        <w:footnoteReference w:id="11"/>
      </w:r>
      <w:r>
        <w:rPr>
          <w:rFonts w:cs="Elizabeth_TT" w:ascii="Elizabeth_TT" w:hAnsi="Elizabeth_TT"/>
          <w:sz w:val="28"/>
        </w:rPr>
        <w:t xml:space="preserve"> матери покаянія и молитвы. Для удовлетворенія же необходимыхъ потребностей онъ въ началћ получалъ помощь отъ начальника о. Ќеодосія.</w:t>
      </w:r>
    </w:p>
    <w:p>
      <w:pPr>
        <w:pStyle w:val="Normal"/>
        <w:keepNext w:val="true"/>
        <w:rPr/>
      </w:pPr>
      <w:r>
        <w:rPr>
          <w:rFonts w:cs="Elizabeth_TT" w:ascii="Elizabeth_TT" w:hAnsi="Elizabeth_TT"/>
          <w:sz w:val="28"/>
        </w:rPr>
        <w:t>Чинъ онаго Скита установленъ былъ по подобію скитовъ Святой Горы. Ибо только по воскреснымъ и праздничнымъ днямъ всћ братія схо</w:t>
        <w:softHyphen/>
        <w:t>дились вмћстћ на церковную молитву; и послћ Божественной Литургіи для всћхъ предлагалась общая трапеза. По трапезћ же они бесћдовали между собою, подавая одинъ другому духовные совћты, и укрћпляя другъ друга съ воздыханіемъ и слезами умоляли — мужественно и со благодареніемъ претерпћвать различныя тяжкія душевныя и тћлесныя искушенія и скорби, и часто молиться, припадая со слезами ко Христу Богу. Такъ проводили они время до вечерни; а послћ вечерни всћ отшельники расходились по своимъ кельямъ. Такъ и о. Платонъ пребывалъ въ келліи на безмолвіи, занимаясь малымъ нћкіимъ рукодћліемъ — дћланіемъ ложекъ. Прилежно внимая молитвћ и чтенію отеческихъ писаній, простира</w:t>
        <w:softHyphen/>
        <w:t>ясь въ любовь Божію, и поминая грћхи свои и повседневные недостатки, внезапно находящую смерть, страшный Божій судъ и уготованныя бћсамъ и непокаявшимся грћшникамъ жестокія и вћчныя мученія, онъ горько плакалъ и рыдалъ повседневно, полагая начало исправленія предъ Богомъ; и со слезами исповћдуя грћхи свои, облегчалъ свою совћсть, и обрћталъ миръ и ра</w:t>
        <w:softHyphen/>
        <w:t>дость о Господћ и нћкое утћшеніе души. Также удерживая мысли свои отъ скитанія и умъ отъ худыхъ помысловъ, онъ пребывалъ до времени со смиреніемъ и надеждою на Христа Бога Спа</w:t>
        <w:softHyphen/>
        <w:t>сителя своего.</w:t>
      </w:r>
    </w:p>
    <w:p>
      <w:pPr>
        <w:pStyle w:val="Normal"/>
        <w:keepNext w:val="true"/>
        <w:rPr/>
      </w:pPr>
      <w:r>
        <w:rPr>
          <w:rFonts w:cs="Elizabeth_TT" w:ascii="Elizabeth_TT" w:hAnsi="Elizabeth_TT"/>
          <w:sz w:val="28"/>
        </w:rPr>
        <w:t>Ходилъ о. Платонъ и къ вышеупомянутому пустынножителю Онуфрію, который жилъ на вы</w:t>
        <w:softHyphen/>
        <w:t>сокой горћ, разстояніемъ отъ Скита какъ-бы на одинъ часъ ходьбы. Келья его была на самой вершинћ горы, оттуда видны были на далекомъ разстояніи прекрасныя пустынныя мћста, горы, холмы и долины, — все покрытое великимъ лћсомъ; а внизу подъ горою, гдћ келья, источникъ воды безпрестанно текущей. Старецъ упражнялся въ молитвћ, чтеніи, псалмопћніи и рукодћліи. Бесћдами своими онъ подавалъ великое утћшеніе, и съ усердіемъ вопрошавшимъ его подробно говорилъ о страстяхъ душевныхъ и тћлесныхъ, о страшной и неотдышной мысленной брани съ бћсами, объ ихъ засадахъ, нападеніяхъ и искушеніяхъ недомысленныхъ. „И если бы, говорилъ онъ, не защищалъ людей Своихъ, по Своему человћколюбію, истинный Спаситель, и если бы не ратоборствовалъ за вћрныхъ Своихъ Христосъ: то поистинћ не спасся бы ни одинъ человћкъ изъ святыхъ, какъ ясно свидћтельствуетъ о семь Святћйшій Константинопольскій Патріархъ Каллистъ 2-й</w:t>
      </w:r>
      <w:r>
        <w:rPr>
          <w:rStyle w:val="FootnoteCharacters"/>
          <w:rStyle w:val="FootnoteAnchor"/>
          <w:rFonts w:cs="Elizabeth_TT" w:ascii="Elizabeth_TT" w:hAnsi="Elizabeth_TT"/>
          <w:sz w:val="28"/>
        </w:rPr>
        <w:footnoteReference w:id="12"/>
      </w:r>
      <w:r>
        <w:rPr>
          <w:rFonts w:cs="Elizabeth_TT" w:ascii="Elizabeth_TT" w:hAnsi="Elizabeth_TT"/>
          <w:sz w:val="28"/>
        </w:rPr>
        <w:t> “. Также и еще говорилъ: „но припа</w:t>
        <w:softHyphen/>
        <w:t>дающему ко Христу Богу съ вћрою и любовію, со смиреніемъ и слезами вскорћ приходятъ душћ неизреченныя утћшенія, миръ, радость о Господћ и горячая любовь къ Богу. Признаками же всего этого бываютъ обильно изливаемыя отъ любви не прелестныя слезы, самоукореніе, и не</w:t>
        <w:softHyphen/>
        <w:t>насытное благодареніе Христу Богу. Въ этотъ часъ весь человћкъ отъ любви къ Богу стано</w:t>
        <w:softHyphen/>
        <w:t>вится не чувствителенъ къ міру сему. Кто достигъ сего хотя отчасти, тотъ знаетъ, что я го</w:t>
        <w:softHyphen/>
        <w:t>ворю правду“.</w:t>
      </w:r>
    </w:p>
    <w:p>
      <w:pPr>
        <w:pStyle w:val="Normal"/>
        <w:keepNext w:val="true"/>
        <w:rPr/>
      </w:pPr>
      <w:r>
        <w:rPr>
          <w:rFonts w:cs="Elizabeth_TT" w:ascii="Elizabeth_TT" w:hAnsi="Elizabeth_TT"/>
          <w:sz w:val="28"/>
        </w:rPr>
        <w:t>Все это блаженный Онуфрій ясно высказывалъ отъ всей души жаждущему назиданія о. Платону. Отъ этой святой его бесћды слушатель такъ разгорался сердцемъ, и какъ огнемъ пылалъ Бо</w:t>
        <w:softHyphen/>
        <w:t>жественною любовію, имћя великую ревность къ подвигамъ духовнымъ</w:t>
      </w:r>
      <w:r>
        <w:rPr>
          <w:rStyle w:val="FootnoteCharacters"/>
          <w:rStyle w:val="FootnoteAnchor"/>
          <w:rFonts w:cs="Elizabeth_TT" w:ascii="Elizabeth_TT" w:hAnsi="Elizabeth_TT"/>
          <w:sz w:val="28"/>
        </w:rPr>
        <w:footnoteReference w:id="13"/>
      </w:r>
      <w:r>
        <w:rPr>
          <w:rFonts w:cs="Elizabeth_TT" w:ascii="Elizabeth_TT" w:hAnsi="Elizabeth_TT"/>
          <w:sz w:val="28"/>
        </w:rPr>
        <w:t>, что, укрываясь гдћ нибудь, падалъ ницъ на землю, бія въ перси свои и съ горькими слезами молясь Христу Бо</w:t>
        <w:softHyphen/>
        <w:t>гу, прося Его помощи. И это было началомъ исполненія его обћтовъ (данныхъ Богу въ дћтствћ). Однако онъ не могъ предать себя въ послушаніе онымъ Богодухновеннымъ отцамъ, ибо они жили не въ пустыни, а въ скитахъ. А онъ боялся жить въ скиту, дабы не принудили его, какъ сказано выше, и противъ воли его принять страшное иго Священства.</w:t>
      </w:r>
    </w:p>
    <w:p>
      <w:pPr>
        <w:pStyle w:val="Normal"/>
        <w:keepNext w:val="true"/>
        <w:rPr/>
      </w:pPr>
      <w:r>
        <w:rPr>
          <w:rFonts w:cs="Elizabeth_TT" w:ascii="Elizabeth_TT" w:hAnsi="Elizabeth_TT"/>
          <w:sz w:val="28"/>
        </w:rPr>
        <w:t>Только три года и немного болће пробылъ бла</w:t>
        <w:softHyphen/>
        <w:t>женный Платонъ въ Валахіи, съ цћлію обучить</w:t>
        <w:softHyphen/>
        <w:t>ся Молдаво-Валахскому языку, въ особенности же, чтобы видя благопріятное время, собрать отъ оныхъ святыхъ отцевъ духовный медъ, отъ устъ ихъ истекавшій. Насладившись имъ до сытости, онъ сохранилъ его въ клћти своего сердца, и молчаніемъ до времени запечатлћлъ, дабы возмогъ впослћдствіи услаждать имъ души имћвшихъ присоединиться къ нему, и насыщать ихъ и къ добродћтелямъ возбуждать. Ибо онъ узналъ отъ оныхъ отцевъ, — что есть истинное послушаніе, отъ котораго рождается истинное смиреніе и совершается умерщвленіе своей воли и разсужденія и всего, что въ мірћ семъ. А это есть начало и конецъ нескончаемый истиннаго монашескаго дћланія. И что есть видћніе, и ум</w:t>
        <w:softHyphen/>
        <w:t>ное истинное безмолвіе, и вниманіе молитвы, умомъ въ сердцћ совершаемой, не только уразумћлъ онъ, но отчасти наслаждался и дћйствіемъ Божественной силы ея, въ сердцћ приснодвижущейся. Ибо не могъ бы онъ претерпћвать такую нищету и скорбь, и радоваться со благодареніемъ во всякихъ искушеніяхъ и тћснотахъ, и за все скорбное прославлять Бога, что сподо</w:t>
        <w:softHyphen/>
        <w:t>бился нћкіимъ образомъ быть подражателемъ сво</w:t>
        <w:softHyphen/>
        <w:t>ему Владыкћ Христу, ради насъ обнищавшему, если бы сердце его отъ Божественной молитвы не было разжигаемо въ любовь къ Богу и ближ</w:t>
        <w:softHyphen/>
        <w:t>нему. Любовь же Божія началась въ немъ еще въ отрочествћ отъ чтенія книгъ, что было сћменемъ Божественнымъ, падшимъ, по слову Гос</w:t>
        <w:softHyphen/>
        <w:t>подню, на добрую землю, и впослћдствіи принесшимъ сторичные плоды Духа. Ибо тамъ между оными скитскими подвижниками, посредствомъ исполненія заповћдей Божіихъ и упражненія въ добродћтеляхъ нравственности, сћмя это, укрћпляемое непрестанною умною молитвою, содћлало въ сердцћ его благоуханіе Христово; будучи же поливаемо многими слезами, при содћйствіи Божіемъ, возросло и процвћло. Такъ о. Платонъ, укрћпляясь Божественною умною рачительностію, преуспћвалъ въ благодати Христовой, которая и наполнила душу его совершенною любовію къ Богу и ближнему и неизреченною радостію о Господћ, и разжигала ее ревностію, какъ сказано, къ подвигамъ духовнымъ, подобно оленю, бћгущему къ источникамъ водъ.</w:t>
      </w:r>
    </w:p>
    <w:p>
      <w:pPr>
        <w:pStyle w:val="Normal"/>
        <w:keepNext w:val="true"/>
        <w:rPr>
          <w:rFonts w:ascii="Elizabeth_TT" w:hAnsi="Elizabeth_TT" w:cs="Elizabeth_TT"/>
          <w:sz w:val="28"/>
        </w:rPr>
      </w:pPr>
      <w:r>
        <w:rPr>
          <w:rFonts w:cs="Elizabeth_TT" w:ascii="Elizabeth_TT" w:hAnsi="Elizabeth_TT"/>
          <w:sz w:val="28"/>
        </w:rPr>
      </w:r>
    </w:p>
    <w:p>
      <w:pPr>
        <w:pStyle w:val="Heading1"/>
        <w:ind w:hanging="0"/>
        <w:rPr/>
      </w:pPr>
      <w:bookmarkStart w:id="3" w:name="__RefHeading___Toc534523833"/>
      <w:bookmarkEnd w:id="3"/>
      <w:r>
        <mc:AlternateContent>
          <mc:Choice Requires="wps">
            <w:drawing>
              <wp:anchor behindDoc="0" distT="0" distB="0" distL="114935" distR="114935" simplePos="0" locked="0" layoutInCell="0" allowOverlap="1" relativeHeight="186">
                <wp:simplePos x="0" y="0"/>
                <wp:positionH relativeFrom="column">
                  <wp:posOffset>2798445</wp:posOffset>
                </wp:positionH>
                <wp:positionV relativeFrom="paragraph">
                  <wp:posOffset>31750</wp:posOffset>
                </wp:positionV>
                <wp:extent cx="914400" cy="0"/>
                <wp:effectExtent l="0" t="6350" r="0" b="6350"/>
                <wp:wrapNone/>
                <wp:docPr id="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2.5pt" to="292.3pt,2.5pt" stroked="t" o:allowincell="f" style="position:absolute">
                <v:stroke color="black" weight="12600" joinstyle="miter" endcap="flat"/>
                <v:fill o:detectmouseclick="t" on="false"/>
                <w10:wrap type="none"/>
              </v:line>
            </w:pict>
          </mc:Fallback>
        </mc:AlternateContent>
      </w:r>
      <w:r>
        <w:rPr/>
        <w:t>II. Пребываніе Старца Паисія на св. Афонской горћ.</w:t>
      </w:r>
    </w:p>
    <w:p>
      <w:pPr>
        <w:pStyle w:val="Normal"/>
        <w:keepNext w:val="true"/>
        <w:rPr/>
      </w:pPr>
      <w:r>
        <w:rPr>
          <w:rFonts w:cs="Elizabeth_TT" w:ascii="Elizabeth_TT" w:hAnsi="Elizabeth_TT"/>
          <w:sz w:val="28"/>
        </w:rPr>
        <w:t>Пришло время, возжелалъ о. Платонъ видћть и св. Афонскую гору. Потому посћтивъ всћхъ св. отцевъ въ своемъ скиту и въ другихъ скитахъ, и особо пребывающихъ, онъ со слезами просилъ у нихъ прощенія, молитвъ и благословенія на путь, благодаря ихъ за великую къ не</w:t>
        <w:softHyphen/>
        <w:t>му милость, любовь и духовное отеческое наставленіе. Святые же оные отцы Василій, Михаилъ и Онуфрій — какихъ словъ, какихъ моленій, какихъ совћтованій не употребляли, не желая ли</w:t>
        <w:softHyphen/>
        <w:t>шиться таковаго сподвижника? Ибо, бесћдуя меж</w:t>
        <w:softHyphen/>
        <w:t>ду собою, и удивляясь въ немъ благодати Божіей и добронравію, они называли его юнымъ старцемъ. Тогда блаженному было только 24 года отъ роду. Но не могши удержать его, они помо</w:t>
        <w:softHyphen/>
        <w:t>лились, благословили его, и отпустили съ миромъ, поручая его волћ Божіей. Вышедши отъ нихъ, онъ началъ искать себћ спутника на св. Афонскую гору. Между тћмъ онъ ничего не имћлъ на путь, какъ только 20 паръ</w:t>
      </w:r>
      <w:r>
        <w:rPr>
          <w:rStyle w:val="FootnoteCharacters"/>
          <w:rStyle w:val="FootnoteAnchor"/>
          <w:rFonts w:cs="Elizabeth_TT" w:ascii="Elizabeth_TT" w:hAnsi="Elizabeth_TT"/>
          <w:sz w:val="28"/>
        </w:rPr>
        <w:footnoteReference w:id="14"/>
      </w:r>
      <w:r>
        <w:rPr>
          <w:rFonts w:cs="Elizabeth_TT" w:ascii="Elizabeth_TT" w:hAnsi="Elizabeth_TT"/>
          <w:sz w:val="28"/>
        </w:rPr>
        <w:t>. Впрочемъ онъ и не заботился объ этомъ, ибо возложилъ всю свою надежду на всемогущій Промыслъ Божій. Нашелъ онъ и спутника себћ іеромонаха Трифона. Согласившись вмћстћ, они, воз</w:t>
        <w:softHyphen/>
        <w:t>давая благодареніе Богу, отправились въ путь. Но какихъ бћдъ отъ мора и голода, и какихъ страховъ отъ смћртныхъ случаевъ, болће же все</w:t>
        <w:softHyphen/>
        <w:t>го отъ Турокъ, претерпћлъ юный старецъ! Толь</w:t>
        <w:softHyphen/>
        <w:t>ко свыше помощь Божія подала ему силу все это перенести. Однако все-таки они съ радостію и благодушіемъ достигли св. Афонской горы.</w:t>
      </w:r>
    </w:p>
    <w:p>
      <w:pPr>
        <w:pStyle w:val="Normal"/>
        <w:keepNext w:val="true"/>
        <w:rPr>
          <w:rFonts w:ascii="Elizabeth_TT" w:hAnsi="Elizabeth_TT" w:cs="Elizabeth_TT"/>
          <w:sz w:val="28"/>
        </w:rPr>
      </w:pPr>
      <w:r>
        <w:rPr>
          <w:rFonts w:cs="Elizabeth_TT" w:ascii="Elizabeth_TT" w:hAnsi="Elizabeth_TT"/>
          <w:sz w:val="28"/>
        </w:rPr>
        <w:t>Здћсь, отступивъ немного отъ предмета, скажу вкратцћ нћчто, достойное плача и рыданія.</w:t>
      </w:r>
    </w:p>
    <w:p>
      <w:pPr>
        <w:pStyle w:val="Normal"/>
        <w:keepNext w:val="true"/>
        <w:rPr/>
      </w:pPr>
      <w:r>
        <w:rPr>
          <w:rFonts w:cs="Elizabeth_TT" w:ascii="Elizabeth_TT" w:hAnsi="Elizabeth_TT"/>
          <w:sz w:val="28"/>
        </w:rPr>
        <w:t>Достигши пристанища жилищь монашескихъ, юный старецъ радовался духомъ, видя святое мћсто, гдћ изъ древле было нудничество о душевномъ спасеніи и непрестанная брань съ бћсами, вертоградъ и жребій Пречистой Богомате</w:t>
        <w:softHyphen/>
        <w:t>ри. А въ то время оная святая гора, которая въ древности, какъ рай, цвћла Богообразными и ду</w:t>
        <w:softHyphen/>
        <w:t>ховными старцами и добродћтельными подвижниками, уже не вертоградомъ представлялась, но вертепомъ отъ бћдствія и жилищемъ разбойниковъ. Ибо врагъ и ненавистникъ всякаго добра и губитель христіанскаго спасенія, древній сћятель плевелъ посреди шпеницы, богоборецъ діаволъ такъ устроилъ, что гдћ была большая свя</w:t>
        <w:softHyphen/>
        <w:t>тость и преподобіе, гдћ весь міръ, въ особенно</w:t>
        <w:softHyphen/>
        <w:t>сти же христіанскіе народы, взирали на жившихъ въ горћ сей, какъ на столпъ и утвержденіе пра</w:t>
        <w:softHyphen/>
        <w:t>вославной вћры, какъ на образъ благочестія и спасенія, благоговћнія и всякой душевной пользы; тамъ лукавый постарался посћять свои плевелы, что началось въ особенности съ 1721 года. Устро</w:t>
        <w:softHyphen/>
        <w:t>илъ же онъ это чрезъ нћкоторыхъ, пришедшихъ зломудрыхъ и страха Божія неимћвшихъ людей, которые, считая себя мудрыми и первыми, за</w:t>
        <w:softHyphen/>
        <w:t>блудили отъ чрева и обезумћли. Будучи зара</w:t>
        <w:softHyphen/>
        <w:t xml:space="preserve">жены гордостію, они произвели безпорядки и смущенія, и для многихъ были на великій соблазнъ и душевное разореніе. </w:t>
      </w:r>
      <w:r>
        <w:rPr>
          <w:rFonts w:cs="Elizabeth_TT" w:ascii="Elizabeth_TT" w:hAnsi="Elizabeth_TT"/>
          <w:i/>
          <w:iCs/>
          <w:sz w:val="28"/>
        </w:rPr>
        <w:t>Сего ради</w:t>
      </w:r>
      <w:r>
        <w:rPr>
          <w:rFonts w:cs="Elizabeth_TT" w:ascii="Elizabeth_TT" w:hAnsi="Elizabeth_TT"/>
          <w:sz w:val="28"/>
        </w:rPr>
        <w:t>, какъ го</w:t>
        <w:softHyphen/>
        <w:t xml:space="preserve">воритъ Апостолъ, </w:t>
      </w:r>
      <w:r>
        <w:rPr>
          <w:rFonts w:cs="Elizabeth_TT" w:ascii="Elizabeth_TT" w:hAnsi="Elizabeth_TT"/>
          <w:i/>
          <w:iCs/>
          <w:sz w:val="28"/>
        </w:rPr>
        <w:t>предаде ихъ Богъ въ неискусенъ умъ творити неподобная</w:t>
      </w:r>
      <w:r>
        <w:rPr>
          <w:rFonts w:cs="Elizabeth_TT" w:ascii="Elizabeth_TT" w:hAnsi="Elizabeth_TT"/>
          <w:sz w:val="28"/>
        </w:rPr>
        <w:t xml:space="preserve"> (Римл. 1, 28). Видя все это, жившіе тамъ благоговћйные и боящіеся Бо</w:t>
        <w:softHyphen/>
        <w:t>га мужи, съ воздыханіемъ горько плакали и молились Господу, дабы виновные сознали свое заблужденіе и свои губительныя страсти — гор</w:t>
        <w:softHyphen/>
        <w:t>дость и тщеславіе. Ибо знали они, что прогнћванный симъ Богъ наведетъ на нихъ праведный Свой гнћвъ, а вмћстћ съ ними и на неповинныхъ, за прелесть бћсовскую, въ особенности же за нерадћніе прельщенныхъ человћковъ. Это вскорћ и случилось. И по истинћ въ то время святоименитая гора стояла на позоръ всему міру. Въ особенности же она возбуждала плачъ во всћхъ любящихъ по Богу тихое и безмолвное, ведущее къ преуспћянію, жительство, т. е. въ истинныхъ ревнителяхъ благочестія — въ монахахъ. Была гора уничиженная, поруганная, разграбленная, и съ разогнаными монахами, и просто сказать — была подъ владычествомъ Турокъ. Ибо всћ святыя обители, скиты и келліи наполнены были Турками. И только немногіе нћкоторые мужественнћйшіе духомъ, а тћломъ уже немощные, оста</w:t>
        <w:softHyphen/>
        <w:t>вались тамъ какъ плћнники, служившіе варварамъ, повседневно терпћвшіеѳ всякія бћдствія и самую смерть, блаженные, вћрные въ обћтахъ своихъ рабы Христу Богу, будучи убћждены въ томъ, что терпятъ это отъ варваровъ ради сво</w:t>
        <w:softHyphen/>
        <w:t>его спасенія.</w:t>
      </w:r>
    </w:p>
    <w:p>
      <w:pPr>
        <w:pStyle w:val="Normal"/>
        <w:keepNext w:val="true"/>
        <w:rPr>
          <w:rFonts w:ascii="Elizabeth_TT" w:hAnsi="Elizabeth_TT" w:cs="Elizabeth_TT"/>
          <w:sz w:val="28"/>
        </w:rPr>
      </w:pPr>
      <w:r>
        <w:rPr>
          <w:rFonts w:cs="Elizabeth_TT" w:ascii="Elizabeth_TT" w:hAnsi="Elizabeth_TT"/>
          <w:sz w:val="28"/>
        </w:rPr>
        <w:t>Сказавъ о семъ вкратцћ, возвращаюсь къ сво</w:t>
        <w:softHyphen/>
        <w:t>ему предмету.</w:t>
      </w:r>
    </w:p>
    <w:p>
      <w:pPr>
        <w:pStyle w:val="21"/>
        <w:rPr/>
      </w:pPr>
      <w:r>
        <w:rPr/>
        <w:t>Достигши святой Афонской горы, и вышедши изъ корабля, отцы Платонъ и Трифонъ вошли во св. Лавру преподобнаго Афанасія, и отдохнули немного отъ пути, со слезами воздавая благодареніе Христу Богу и Пречистой Его Матери, что сподобила ихъ Царица Небесная прибыть во святый жребій Ея. Отправляясь же изъ Лавры къ своимъ братіямъ, Славянамъ, жившимъ подъ вћдћніемъ монастыря Пантократора, спутникъ о. Платона іеромонахъ Трифонъ сильно простудился, и впалъ въ неисцћльную болћзнь. Поболћвъ че</w:t>
        <w:softHyphen/>
        <w:t>тыре дня, онъ и скончался. А о. Платонъ помћстился вблизи братій своихъ, Славянъ, въ одной калибћ, именуемой Капарисъ. Оттуда онъ обходилъ отшельниковъ и пустынножителей, ища, по намћренію своему, нћкоего духовнаго отца, преуспћвающаго въ монашескомъ дћланіи и свћдущаго въ Божественныхъ и отеческихъ писаніяхъ, пребывающаго на единћ въ безмолвіи, тишинћ и нищетћ, которому онъ могъ бы предать себя въ послушаніе. Но по смотренію судебъ Господнихъ, онъ не обрћлъ таковаго, и желаемаго душћ сво</w:t>
        <w:softHyphen/>
        <w:t>ей послушанія не улучилъ. Потому, возложившись на Промыслъ Божій, онъ сталъ пребывать одинъ. Тогда блаженному было отъ роду 25 лћть (1747 г.).</w:t>
      </w:r>
    </w:p>
    <w:p>
      <w:pPr>
        <w:pStyle w:val="Normal"/>
        <w:keepNext w:val="true"/>
        <w:rPr/>
      </w:pPr>
      <w:r>
        <w:rPr>
          <w:rFonts w:cs="Elizabeth_TT" w:ascii="Elizabeth_TT" w:hAnsi="Elizabeth_TT"/>
          <w:sz w:val="28"/>
        </w:rPr>
        <w:t>Но кто можетъ высказать всћ его подвиги, когда онъ пребывалъ одинъ съ Единымъ Господомъ, объятый разженнымъ къ Богу раченіемъ? Кто могъ изчислить его колћнопреклоненія и упражненія въ псалмопћніи и ненасытномъ чтеніи св. Писаній? Какихъ не показалъ онъ — самопонужденія, воздержанія, поста, алчбы и жаж</w:t>
        <w:softHyphen/>
        <w:t>ды, воздыханія, сћтованія! Какихъ не испустилъ моленій, горькихъ слезъ и стенаній изъ глубины сердца! Какихъ не преодолћлъ браней отъ гнћва, похоти, взимающагося на разумъ Божій возношенія и лютаго для безмолвника унынія и отъ прочихъ злыхъ страстей! Какихъ не претерпћлъ искушеній и злостраданій, болћзней и немощей и скорбей душевныхъ и тћлесныхъ! Ко всему это</w:t>
        <w:softHyphen/>
        <w:t>му прилагались прираженія недоумћнія, безнадежія и отчаянія, и страшныя и лютыя мысленныя боренія, наносимыя отъ зависти бћсовской. Но прилћпляясь вћрою и любовію ко Христу Бо</w:t>
        <w:softHyphen/>
        <w:t>гу, побћждалъ все это юный старецъ о укрћпляющемъ его Господћ. И за побћду какихъ отъ всего сердца и отъ всей души не излилъ онъ и не принесъ теплыхъ слезъ и благодареній Хри</w:t>
        <w:softHyphen/>
        <w:t>сту Богу! Воздержаніе же его было таково: кромћ субботнихъ, воскресныхъ и праздничныхъ дней, вкушалъ онъ пищу черезъ день однажды, и только сухари съ водою. Нищета его и нестяжаніе были безмћрныя; ибо онъ даже и рубашки не имћлъ, а были у него одинъ подрясникъ и ряска — всћ въ заплатахъ. Но онъ такъ утћшался своей нищетой, какъ иной своимъ богатствомъ. И когда куда отходилъ, не запиралъ двери сво</w:t>
        <w:softHyphen/>
        <w:t>ей кельи; такъ какъ въ ней и не было ничего кромћ книгъ, которыя онъ бралъ изъ Болгарскихъ монастырей, и читалъ прилежно съ великимъ вниманіемъ. Впрочемъ онъ скорбћлъ и горь</w:t>
        <w:softHyphen/>
        <w:t>ко плакалъ о томъ, что лишился благодати Божіей — святаго послушанія. Такъ прожилъ юный старецъ, въ одиночествћ, подвизаясь и преуспћвая отъ силы въ силу духовную, полагая еже</w:t>
        <w:softHyphen/>
        <w:t>дневно восхожденія въ сердцћ своемъ и разжи</w:t>
        <w:softHyphen/>
        <w:t>гаясь ревностію Божественною къ большимъ подвигамъ, а вмћстћ и наслаждаясь огнеросною Бо</w:t>
        <w:softHyphen/>
        <w:t>жественною любовію въ тишайшемъ душеспасительномъ и радостотворномъ безмолвіи три года съ половиною.</w:t>
      </w:r>
    </w:p>
    <w:p>
      <w:pPr>
        <w:pStyle w:val="Normal"/>
        <w:keepNext w:val="true"/>
        <w:rPr/>
      </w:pPr>
      <w:r>
        <w:rPr>
          <w:rFonts w:cs="Elizabeth_TT" w:ascii="Elizabeth_TT" w:hAnsi="Elizabeth_TT"/>
          <w:sz w:val="28"/>
        </w:rPr>
        <w:t>Таковы были подвиги и злостраданія юнаго старца! Ибо въ томъ и состоитъ подвигъ и брань истинныхъ монаховъ противъ богоотступныхъ силъ діавольскихъ, дабы грћшная душа, хотящая спастись, понуждалась даже до крови и смерти противустоять и помощію Божіею побћждать ихъ.</w:t>
      </w:r>
    </w:p>
    <w:p>
      <w:pPr>
        <w:pStyle w:val="Normal"/>
        <w:keepNext w:val="true"/>
        <w:rPr/>
      </w:pPr>
      <w:r>
        <w:rPr>
          <w:rFonts w:cs="Elizabeth_TT" w:ascii="Elizabeth_TT" w:hAnsi="Elizabeth_TT"/>
          <w:sz w:val="28"/>
        </w:rPr>
        <w:t>Въ то время, по смотрћнію Божію, прибылъ изъ Валахіи въ Святую Гору вышеупомянутый старецъ, схимонахъ о. Василій, будучи вызванъ нћкоторымъ важнымъ лицомъ. Нашелъ онъ тамъ пребывавшаго въ безмолвіи о. Платона, и провелъ съ нимъ нћсколько дней, поучая его и открывая ему о всћхъ трехъ чинахъ монашескаго житель</w:t>
        <w:softHyphen/>
        <w:t>ства</w:t>
      </w:r>
      <w:r>
        <w:rPr>
          <w:rStyle w:val="FootnoteCharacters"/>
          <w:rStyle w:val="FootnoteAnchor"/>
          <w:rFonts w:cs="Elizabeth_TT" w:ascii="Elizabeth_TT" w:hAnsi="Elizabeth_TT"/>
          <w:sz w:val="28"/>
        </w:rPr>
        <w:footnoteReference w:id="15"/>
      </w:r>
      <w:r>
        <w:rPr>
          <w:rFonts w:cs="Elizabeth_TT" w:ascii="Elizabeth_TT" w:hAnsi="Elizabeth_TT"/>
          <w:sz w:val="28"/>
        </w:rPr>
        <w:t>, и о всћхъ христіанскихъ таинствахъ отъ Святыхъ Писаній. А о. Платонъ со слезами просилъ блаженнаго старца облечь его въ мантію, что старецъ и исполнилъ, переименовавъ его изъ Платона Паисіемъ. И сталъ Паисій ученикомъ о. Василія. Тогда было ему 28 лћтъ. Предавъ его Христу Богу и Пречистой Дћвћ Богоматери, старецъ возвратился въ Валахію, въ свой скить Мерлополяну.</w:t>
      </w:r>
    </w:p>
    <w:p>
      <w:pPr>
        <w:pStyle w:val="Normal"/>
        <w:keepNext w:val="true"/>
        <w:rPr/>
      </w:pPr>
      <w:r>
        <w:rPr>
          <w:rFonts w:cs="Elizabeth_TT" w:ascii="Elizabeth_TT" w:hAnsi="Elizabeth_TT"/>
          <w:sz w:val="28"/>
        </w:rPr>
        <w:t>Потомъ такъ, какъ бы черезъ три мћсяца, при</w:t>
        <w:softHyphen/>
        <w:t>былъ изъ Валахіи во святую Гору молодой монахъ, именемъ Виссаріонъ. Обшедши нћкоторыхъ тамошнихъ отцовъ, онъ искалъ себћ наставника, и не нашелъ. Пришелъ онъ и къ о. Паисію, и со слезами просилъ его сказать ему слово о спасеніи души и о томъ, каковъ долженъ быть наставникъ, которому можно бы было ввћрить свою душу. Вздохнувъ отъ сердца, блаженный заплакалъ, и немного помолчавъ, молясь въ умћ, сказалъ: братъ! о горестномъ дћлћ понуждаешь ты меня говорить тебћ, дабы обновилась болћзнь сердца моего. Ибо и я также съ великимъ тщаніемъ и скорбію искалъ наставника, и не нашелъ. И много скорбей претерпћлъ я, да и теперь еще терплю. Потому сочувствуя тебћ (ибо вижу, что ты объятъ чрезмћрною печалію, и боюсь, какъ бы не впалъ въ отчаяніе), скажу тебћ немного, по силћ немощнаго моего разума.</w:t>
      </w:r>
    </w:p>
    <w:p>
      <w:pPr>
        <w:pStyle w:val="Normal"/>
        <w:keepNext w:val="true"/>
        <w:rPr/>
      </w:pPr>
      <w:r>
        <w:rPr>
          <w:rFonts w:cs="Elizabeth_TT" w:ascii="Elizabeth_TT" w:hAnsi="Elizabeth_TT"/>
          <w:sz w:val="28"/>
        </w:rPr>
        <w:t>Спасеніе души, о которомъ ты меня вопроша</w:t>
        <w:softHyphen/>
        <w:t>ешь, не можетъ съ удобствомъ иначе быть со</w:t>
        <w:softHyphen/>
        <w:t>вершаемо, какъ только чрезъ истиннаго духовнаго наставника, который и самъ понуждаетъ себя исполнять всћ заповћди Господни, по слову Гос</w:t>
        <w:softHyphen/>
        <w:t xml:space="preserve">пода, говорящаго: </w:t>
      </w:r>
      <w:r>
        <w:rPr>
          <w:rFonts w:cs="Elizabeth_TT" w:ascii="Elizabeth_TT" w:hAnsi="Elizabeth_TT"/>
          <w:i/>
          <w:iCs/>
          <w:sz w:val="28"/>
        </w:rPr>
        <w:t>иже сотворитъ и научить, сей велій наречется</w:t>
      </w:r>
      <w:r>
        <w:rPr>
          <w:rFonts w:cs="Elizabeth_TT" w:ascii="Elizabeth_TT" w:hAnsi="Elizabeth_TT"/>
          <w:sz w:val="28"/>
        </w:rPr>
        <w:t xml:space="preserve"> (Матќ. 5, 19). Ибо какъ кто мо</w:t>
        <w:softHyphen/>
        <w:t>жетъ наставлять другого на путь, которымъ самъ не ходилъ? Должно прежде ему самому подви</w:t>
        <w:softHyphen/>
        <w:t>заться до крови противъ всћхъ страстей душевныхъ и тћлесныхъ, и при помощи Христовой побћдить похоть и ярость, и чрезъ смиренномудріе и молитву исцћлить разумность души своей отъ безумія и гордости; также покорить душћ сластолюбіе, славолюбіе и лютое сребролюбіе — эти злыя эхидны міра сего, и прочія всћ злыя страсти, противъ которыхъ Самъ Господь Іисусъ былъ начальникомъ брани и первымъ вождемъ побћды надъ ними, по сказанному: будучи изведенъ въ пустыню, Іисусъ постомъ, смиреніемъ, нищетою, бдћніемъ, молитвою и сопротивленіемъ отъ Божественныхъ Писаній отразилъ сатану, и даль вћнецъ побћды сей на главу естества на</w:t>
        <w:softHyphen/>
        <w:t>шего, уча и насъ тћмъ же побћждать его, подавая намъ и силу къ тому (Лук. 4 гл.). И такъ кто всћми этими добродћтелями послћдуетъ Господу своему и пріиметъ отъ Него служеніе, дабы и иныхъ души врачевать, и на заповћди Его на</w:t>
        <w:softHyphen/>
        <w:t xml:space="preserve">ставлять: тотъ, за смиреніе свое, получитъ вмћстћ отъ Господа и силу побћдить и всћ вышеупомянутыя страсти (совершенно); а затћмъ, по благодати Христовой, въ немъ просіяетъ такое дарованіе Духа, по слову Господню: </w:t>
      </w:r>
      <w:r>
        <w:rPr>
          <w:rFonts w:cs="Elizabeth_TT" w:ascii="Elizabeth_TT" w:hAnsi="Elizabeth_TT"/>
          <w:i/>
          <w:iCs/>
          <w:sz w:val="28"/>
        </w:rPr>
        <w:t>Тако да просвћтится свћтъ вашъ предъ человћки, яко да видятъ ваша добрая дћла и прославятъ Отца вашего, Иже на небесћхъ</w:t>
      </w:r>
      <w:r>
        <w:rPr>
          <w:rFonts w:cs="Elizabeth_TT" w:ascii="Elizabeth_TT" w:hAnsi="Elizabeth_TT"/>
          <w:sz w:val="28"/>
        </w:rPr>
        <w:t xml:space="preserve"> (Матќ. 5, 16). Таковой наставникъ самыми дћлами можетъ и ученика своего безошибочно научить всћмъ заповћдямъ Христовымъ и всћмъ добродћтелямъ, въ особенности же симъ всеобъемлющимъ: смиренію, кротости, нищетћ Христовой, долготерпћнію во всемъ, милосердію даже сверхъ силы, и горящей любви къ Богу, и къ ближнему отъ сердца нелицемћрной, отъ которой рождается истинное духовное разсужденіе. Такой наставникъ научитъ и душу свою полагать за всћ заповћди Христовы. Все это ви</w:t>
        <w:softHyphen/>
        <w:t>дя и слыша, учащійся отъ него, съ вћрою и любовію послћдуя ему, можетъ при помощи Божіей, и чрезъ его наставленіе, преуспћть и получить спасеніе.</w:t>
      </w:r>
    </w:p>
    <w:p>
      <w:pPr>
        <w:pStyle w:val="Normal"/>
        <w:keepNext w:val="true"/>
        <w:rPr/>
      </w:pPr>
      <w:r>
        <w:rPr>
          <w:rFonts w:cs="Elizabeth_TT" w:ascii="Elizabeth_TT" w:hAnsi="Elizabeth_TT"/>
          <w:sz w:val="28"/>
        </w:rPr>
        <w:t>Такого, братъ, слћдовало бы намъ обрћсти на</w:t>
        <w:softHyphen/>
        <w:t>ставника. Но увы, — какое наше время! Предвидя Духомъ Святымъ злополучіе сего времени, Богоносные отцы, изъ жалости къ намъ, какъ чадамъ своимъ, въ помощь нашу оставили намъ все нужное въ святыхъ своихъ писаніяхъ. По словамъ Божественнаго Симеона Новаго Богослова, по истинћ мало такихъ и въ особенности нынћ, которые были бы способны должнымъ образомъ пасти и врачевать разумныя души. Пощеніе, бдћніе и образъ благоговћнія можетъ быть многіе и показываютъ притворно, или и на самомъ дћлћ усвоили, также и говорить отъ персей, и сло</w:t>
        <w:softHyphen/>
        <w:t>вами учить очень многіе удобно могутъ; а чтобы чрезъ смиренномудріе и всегдашній плачъ и сле</w:t>
        <w:softHyphen/>
        <w:t>зы отсћчь страсти, и усвоить себћ неотъемлемо всеобъемлющія добродћтели, таковыхъ весьма мало. Въ подтвержденіе же своихъ словъ Пр. Симеонъ приводить свидћтельство древнихъ Свя</w:t>
        <w:softHyphen/>
        <w:t>тыхъ отцевъ: ибо Божественнћйшіе отцы наши говорятъ: желающій отсћчь страсти плачемъ отсћкаетъ ихъ; и хотящій стяжать добродћтели плачемъ стяжаваетъ ихъ. И такъ явно отсюда, что не плачущій на всякій день монахъ, ни стра</w:t>
        <w:softHyphen/>
        <w:t>стей не отсћкаетъ, ни добродћтелей не совершаетъ, и никогда не бываетъ причастникомъ дарованій. Ибо иное есть добродћтель, и иное дарованіе</w:t>
      </w:r>
      <w:r>
        <w:rPr>
          <w:rStyle w:val="FootnoteCharacters"/>
          <w:rStyle w:val="FootnoteAnchor"/>
          <w:rFonts w:cs="Elizabeth_TT" w:ascii="Elizabeth_TT" w:hAnsi="Elizabeth_TT"/>
          <w:sz w:val="28"/>
        </w:rPr>
        <w:footnoteReference w:id="16"/>
      </w:r>
      <w:r>
        <w:rPr>
          <w:rFonts w:cs="Elizabeth_TT" w:ascii="Elizabeth_TT" w:hAnsi="Elizabeth_TT"/>
          <w:sz w:val="28"/>
        </w:rPr>
        <w:t>. Потому и ближайшій къ намъ Богоносный отецъ нашъ, Российское свћтило, Нилъ Сорскій, все это съ великимъ вниманіемъ разсмотрћвъ въ Божественныхъ Писаніяхъ, и пред</w:t>
        <w:softHyphen/>
        <w:t>видя бћдственные наши времена, и нынћшнее человћческое нерадћніе, въ своемъ предисловіи на книгу свою совћтуетъ ревнителямъ, говоря такъ: должно съ особеннымъ тщаніемъ искать незаблудшаго наставника. Если же таковой не найдется, то святые отцы повелћли намъ учить</w:t>
        <w:softHyphen/>
        <w:t>ся отъ Божественныхъ писаній и наставленій Богоносныхъ отцевъ, слыша Самого Господа говорящаго: испытайте писанія, и въ нихъ обрящете жизнь вћчную (Іоан. 5, 39). И если этотъ святой говоритъ это только о умномъ дћланіи: то тћмъ болће необходимо обрћсти опытнаго дћлателя и незаблудшаго наставника въ томъ, чтобы полу</w:t>
        <w:softHyphen/>
        <w:t>чить избавленіе души отъ всћхъ злыхъ страстей, и наставиться на правый путь дћланія заповћдей Божіихъ.</w:t>
      </w:r>
    </w:p>
    <w:p>
      <w:pPr>
        <w:pStyle w:val="Normal"/>
        <w:keepNext w:val="true"/>
        <w:rPr/>
      </w:pPr>
      <w:r>
        <w:rPr>
          <w:rFonts w:cs="Elizabeth_TT" w:ascii="Elizabeth_TT" w:hAnsi="Elizabeth_TT"/>
          <w:sz w:val="28"/>
        </w:rPr>
        <w:t>Отсюда, братъ, вытекаетъ крайняя для насъ необходимость съ великою заботливостію и со многими слезами день и ночь поучаться въ Бо</w:t>
        <w:softHyphen/>
        <w:t>жественныхъ и отеческихъ писаніяхъ, и съ совћтомъ единомысленныхъ старћйшихъ отцевъ обу</w:t>
        <w:softHyphen/>
        <w:t>чаться исполненію заповћдей Божіихъ и дћланію Святыхъ нашихъ отцевъ. И такимъ образомъ, по милости Божіей, при нашемъ самопонужденіи, можемъ получить и спасеніе.</w:t>
      </w:r>
    </w:p>
    <w:p>
      <w:pPr>
        <w:pStyle w:val="Normal"/>
        <w:keepNext w:val="true"/>
        <w:rPr/>
      </w:pPr>
      <w:r>
        <w:rPr>
          <w:rFonts w:cs="Elizabeth_TT" w:ascii="Elizabeth_TT" w:hAnsi="Elizabeth_TT"/>
          <w:sz w:val="28"/>
        </w:rPr>
        <w:t>Слыша все это отъ о. Паисія, подумалъ тогда въ себћ монахъ Виссаріонъ: чего еще искать? — И тотъ часъ палъ со слезами къ ногамъ о. Паисія, умоляя его принять къ себћ въ послушаніе. Но о. Паисій и слышать не хотћлъ о томъ, что</w:t>
        <w:softHyphen/>
        <w:t>бы надъ кћмъ начальствовать, такъ какъ самъ желалъ жить въ подначаліи. А тотъ, съ большимъ усердіемъ припадая къ нему со многими слезами, три дня неотступно просилъ его принять. Видя такое брата сего смиреніе и слезы, о. Паисій умилился и рћшился принять его, впрочемъ не какъ ученика, а какъ друга, дабы жительствовать среднимъ путемъ вдвоемъ. И кому Богъ подастъ болће разумћнія въ св. Писаніи, чтобы другъ другу открывать волю Божію, и возбуж</w:t>
        <w:softHyphen/>
        <w:t>дать къ исполненію заповћдей Божіихъ и ко вся</w:t>
        <w:softHyphen/>
        <w:t>кому доброму дћлу; также отсћкать другъ передъ другомъ свою волю и разсужденіе, слушаться въ добромъ другъ друга, имћть одну душу и одно произволеніе, и все потребное для жизни имћть общимъ. И такимъ образомъ, опредћливъ начало, стали жительствовать единодушно по правиламъ Св. Отцевъ. И утћшался юный старецъ душою своею, что по благодати Божіей обрћлъ миръ душевный въ сожитіи съ единомысленнымъ братомъ, ради отсћченія другъ передъ другомъ сво</w:t>
        <w:softHyphen/>
        <w:t>ей воли и разсужденія, — что по опредћленію от</w:t>
        <w:softHyphen/>
        <w:t>цевъ есть послушаніе. Вмћсто же отца и настав</w:t>
        <w:softHyphen/>
        <w:t>ника они имћли ученіе святыхъ и Богоносныхъ отцевъ нашихъ. И пребывали они въ мирћ глубокомъ, подвизаясь, горя духомъ, и повседневно полагая благое начало, дабы преуспћвать въ со</w:t>
        <w:softHyphen/>
        <w:t>вершенное смиреніе и любовь къ Богу и ближ</w:t>
        <w:softHyphen/>
        <w:t>нему и другъ къ другу чрезъ исполненіе Свя</w:t>
        <w:softHyphen/>
        <w:t>тыхъ Божіихъ заповћдей.</w:t>
      </w:r>
    </w:p>
    <w:p>
      <w:pPr>
        <w:pStyle w:val="Normal"/>
        <w:keepNext w:val="true"/>
        <w:rPr/>
      </w:pPr>
      <w:r>
        <w:rPr>
          <w:rFonts w:cs="Elizabeth_TT" w:ascii="Elizabeth_TT" w:hAnsi="Elizabeth_TT"/>
          <w:sz w:val="28"/>
        </w:rPr>
        <w:t>Но не долго наслаждались они такимъ тихимъ сладкимъ о Богћ, утћшительнымъ для души безмолвнымъ житіемъ, — всего четыре года и немного болће (1754 г.). Ибо другіе братія Святой го</w:t>
        <w:softHyphen/>
        <w:t>ры и приходящіе изъ міра, слыша и видя такое ихъ мирное и любовное о Богћ жительство, и сами имћя великую къ сему ревность, неотступнымъ своимъ моленіемъ стали убћждать старца принять ихъ въ ученики. Онъ же много лћтъ отказывался отъ сего, и не принималъ иного че</w:t>
        <w:softHyphen/>
        <w:t>тыре года, а иного три. Напослћдокъ, будучи убћждаемъ то непрестаннымъ усиленнымъ ихъ прошеніемъ, то плачевнымъ моленіемъ жившаго съ нимъ весьма братолюбиваго монаха Виссаріона, началъ и противъ своего желанія принимать по одному, возлагаясь на всемогущій промыслъ Божій о душевномъ и тћлесномъ ихъ окормленіи. И въ скоромъ времени собрались около него братіи восемь человћкъ Молдавскаго происхожденія. Поелику же они не помћщались въ двухъ калибахъ</w:t>
      </w:r>
      <w:r>
        <w:rPr>
          <w:rStyle w:val="FootnoteCharacters"/>
          <w:rStyle w:val="FootnoteAnchor"/>
          <w:rFonts w:cs="Elizabeth_TT" w:ascii="Elizabeth_TT" w:hAnsi="Elizabeth_TT"/>
          <w:sz w:val="28"/>
        </w:rPr>
        <w:footnoteReference w:id="17"/>
      </w:r>
      <w:r>
        <w:rPr>
          <w:rFonts w:cs="Elizabeth_TT" w:ascii="Elizabeth_TT" w:hAnsi="Elizabeth_TT"/>
          <w:sz w:val="28"/>
        </w:rPr>
        <w:t>, то необходимо было имъ пріобрћсти келлію съ церковію Святаго Константина. Тогда начали присоединяться къ обществу старца Паисія и братія Славянскаго народа. И собралось всћхъ двћнадцать братій. И начали вычитывать и пћть правило въ церкви по Молдавски и по Славянски. — Оказалась теперь крайняя нужда въ іеромонахћ и духовникћ. И вотъ, согласившись, всћ братія начали усиленно смиреннымъ своимъ моленіемъ упрашивать старца принять священ</w:t>
        <w:softHyphen/>
        <w:t>ство и духовничество. Но онъ и слушать о семъ не хотћлъ, говоря, что онъ по этой причинћ и изъ Валахіи ушелъ. Однако какъ онъ не отказы</w:t>
        <w:softHyphen/>
        <w:t xml:space="preserve">вался отъ сего со слезами, они все болће и болће также со слезами припадая къ ногамъ его, просили и умоляли не презрћть прошенія ихъ, предлагая ему многія важныя и благословныя причины, въ особенности же следующую. Когда мы бываемъ на исповћди у другихъ духовниковъ, говорили они, то совћты и заповћди, подобающія нашему жительству, которыя мы отъ тебя принимаемъ, они своими совћтами опровергаютъ; и отъ того мы получаемъ большой душевный вредъ. Ибо и изъ духовныхъ многіе, или лћтами, или разумомъ, юны. И Божественное Писаніе говоритъ: </w:t>
      </w:r>
      <w:r>
        <w:rPr>
          <w:rFonts w:cs="Elizabeth_TT" w:ascii="Elizabeth_TT" w:hAnsi="Elizabeth_TT"/>
          <w:i/>
          <w:iCs/>
          <w:sz w:val="28"/>
        </w:rPr>
        <w:t>Горе тебћ граде, въ немъ же царь твой юнъ</w:t>
      </w:r>
      <w:r>
        <w:rPr>
          <w:rFonts w:cs="Elizabeth_TT" w:ascii="Elizabeth_TT" w:hAnsi="Elizabeth_TT"/>
          <w:sz w:val="28"/>
        </w:rPr>
        <w:t xml:space="preserve"> (Еккл. 10, 16). Приведши эти слова, святые отцы говорятъ: горе братіямъ, у которыхъ начальникъ или духовникъ молодъ и съ цвћтущимъ тћломъ, къ тому же въ особенности если неопытенъ въ духовной жизни, который не стяжалъ ни праваго разума и духовнаго по Богу разсужденія, и не вћдаетъ многообразія страстей и немощей душевныхъ и тћлесныхъ. Ибо если бы онъ былъ усерднымъ исполнителемъ заповћдей Христовыхъ: то по своей мћрћ не лишенъ бы былъ и дарованій отъ Господа, какъ-то: духовнаго разума и разсужденія, милосердія, смиренія и любви къ Богу и ближнему, — каковыя добродћтели суть всеобъемлющія, или главныя и первћйшія. Это подтверждаетъ и Св. Симеонъ Новый Богословъ, говоря, что невозможно вседушно ищущему и толкущему, по слову Господню не получить и не обогатить</w:t>
        <w:softHyphen/>
        <w:t>ся дарованіями</w:t>
      </w:r>
      <w:r>
        <w:rPr>
          <w:rStyle w:val="FootnoteCharacters"/>
          <w:rStyle w:val="FootnoteAnchor"/>
          <w:rFonts w:cs="Elizabeth_TT" w:ascii="Elizabeth_TT" w:hAnsi="Elizabeth_TT"/>
          <w:sz w:val="28"/>
        </w:rPr>
        <w:footnoteReference w:id="18"/>
      </w:r>
      <w:r>
        <w:rPr>
          <w:rFonts w:cs="Elizabeth_TT" w:ascii="Elizabeth_TT" w:hAnsi="Elizabeth_TT"/>
          <w:sz w:val="28"/>
        </w:rPr>
        <w:t>. Это и многое другое выска</w:t>
        <w:softHyphen/>
        <w:t>зывали братія, съ плачемъ припадая къ блажен</w:t>
        <w:softHyphen/>
        <w:t>ному. А кромћ того и почтенные старћйшіе отцы Святой горы всячески просили и увћщавали его не отказываться отъ іерейства; ибо знали, что онъ достоинъ былъ сего, и могъ, при помощи Божіей, привести многія души ко Господу чрезъ свои наставленія, въ особенности же любовію и смиреніемъ своимъ. И потому они неослабно совћтовали ему, даже съ угрозою за преслушаніе, принять санъ священный, говоря: какъ же ты будешь учить братію послушанію и отсћченію своей воли и разсужденія, будучи самъ преслушникомъ и презрителемъ слезнаго моленія столькихъ проси</w:t>
        <w:softHyphen/>
        <w:t>телей и насъ? Развћ не знаешь, что породило преслушаніе? Тогда старецъ, видя себя въ такой со всћхъ сторонъ тћснотћ неудобоизбћжной, и противъ воли покорился, сказавъ со слезами: воля Божія да будетъ! И рукоположенъ былъ во іерея, и опредћленъ духовникомъ. И была великая ра</w:t>
        <w:softHyphen/>
        <w:t>дость чадамъ его духовнымъ.</w:t>
      </w:r>
    </w:p>
    <w:p>
      <w:pPr>
        <w:pStyle w:val="Normal"/>
        <w:keepNext w:val="true"/>
        <w:rPr/>
      </w:pPr>
      <w:r>
        <w:rPr>
          <w:rFonts w:cs="Elizabeth_TT" w:ascii="Elizabeth_TT" w:hAnsi="Elizabeth_TT"/>
          <w:sz w:val="28"/>
        </w:rPr>
        <w:t>Потомъ, когда Господь умножилъ братію, такъ что они не помћщались въ церкви и келліяхъ святаго Константина, тогда старецъ Паисій, по совћщанію съ своими братіями, выпросилъ ветхую и праздную келлію Св. Пророка Иліи тогоже мона</w:t>
        <w:softHyphen/>
        <w:t>стыря Пандократора, а вмћстћ и благословеніе отъ Святћйшаго Патріарха Серафима, пребывавшаго въ то время въ томъ же монастырћ. И начали съ основанія устраивать скитъ во имя Св. Пророка Иліи. Построили церковь, трапезу, пекар</w:t>
        <w:softHyphen/>
        <w:t>ню, поварню, страннопріимницу и шестнадцать келлій. Ибо старецъ имћлъ намћреніе болће пят</w:t>
        <w:softHyphen/>
        <w:t>надцати братій отнюдь не принимать; потому и келлій приготовлено было на такое число. Тогда всћ они вмћстћ съ радостію переселились въ скитъ, благодаря и прославляя Бога за то, что Онъ благоволилъ имъ средній путь монашескаго жительства перемћнить на общежитіе. Тогда болће строго установилъ старецъ отправлять и правило церковное по чину Святой горы, раздћливъ братію на двћ части, Славянъ и Молдаванъ. Затћмъ онъ имћлъ надежду, послћ такихъ трудовъ жить поспокойнће; а между тћмъ подпалъ еще большимъ трудамъ. Ибо многіе изъ братій Святой горы и изъ новопришедшихъ, видя такое у него въ церкви благочиніе, т. е. въ пћніи и чтеніи смиреніе, тихость и благоговћніе, и предстояніе всћхъ братій въ церкви съ благоговћніемъ и страхомъ Божіимъ, слово же въ дћлћ іереевъ и эклисіарховъ самое нужное, и отправлявшіяся ими службы съ благоговћніемъ и кротостію, а внћ церкви на общихъ послушаніяхъ ручные труды со смиреніемъ и молчаніемъ, и между братіями всегдашній отъ сердца миръ, любовь и отсћченіе своей воли, къ Старцу благоговћйное послушаніе съ вћрою и любовію, а со стороны Старца къ духовнымъ своимъ чадамъ отеческое милосердіе, распредћленіе по послушаніямъ благоразсмотрительное, во всякихъ тћлесныхъ потребностяхъ ко всћмъ состраданіе и нелицемћрную любовь, — все это видя, возревновали горячею ревностію присоединиться къ такому жительству. И потому неотступно сво</w:t>
        <w:softHyphen/>
        <w:t>ею просьбою, со слезами и частыми поклонами, убћждали его и противъ желанія принимать ихъ. За неимћніемъ же келлій, по необходимости, внизу подъ келліями, къ каменной стћнћ пристроивали по двћ и по три келлійки. — Всћ они вообще тру</w:t>
        <w:softHyphen/>
        <w:t>дились въ рукодћліяхъ. Самъ Старецъ днемъ, вмћстћ съ братіями, дћлалъ ложки, а ночью списывалъ отеческія книги. Ибо вся жизнь его про</w:t>
        <w:softHyphen/>
        <w:t>ходила во всенощномъ бдћніи, и болће трехъ часовъ въ сутки онъ не могъ спать. Писаніе же отеческихъ книгъ состояло собственно въ перево</w:t>
        <w:softHyphen/>
        <w:t>дћ ихъ съ греческаго на славянскій языкъ. Ибо Старецъ, при помощи Божіей, скоро обучился не только простому греческому, но и еллинскому языку отъ одного изъ своихъ братій, по имени Макарія, хорошо знавшаго сей языкъ, и по началу переводилъ книги подъ его руководствомъ.</w:t>
      </w:r>
    </w:p>
    <w:p>
      <w:pPr>
        <w:pStyle w:val="21"/>
        <w:rPr/>
      </w:pPr>
      <w:r>
        <w:rPr/>
        <w:t>Вслћдствіе сего добрая молва о старцћ Паисіи разнеслась по всей Святой горћ, и всћ отно</w:t>
        <w:softHyphen/>
        <w:t>сились къ нему съ почтеніемъ и любовію; ибо удивлялись многимъ Божіимъ дарованіямъ въ немъ, и прославляли Бога. Онъ былъ тамъ духовникомъ многимъ великимъ отцамъ, какъ и самому выше упомянутому Святћйшему Патріарху Серафиму. И святитель этотъ часто посћщалъ его иногда по немощи на ослћ, а иногда и пћшкомъ приходилъ въ скить, который отстоялъ отъ мона</w:t>
        <w:softHyphen/>
        <w:t>стыря какъ бы на полчаса ходьбы. Тутъ они съ наслажденіемъ бесћдовали о духовныхъ и душеспасительныхъ предметахъ и о вћрћ и о разумћ духовномъ, о мужественномъ подвижничествћ и о дарованіяхъ наставника по разуму и ученію Богоносныхъ нашихъ отцевъ, вмћстћ утћшаясь душами, и горя духомъ подражать вћрћ ихъ. Не одинъ разъ въ годъ бывало и то, что Святћйшій Патріархъ и начальствующіе отцы монастыря Пандократора, по любви своей къ старцу, просили его придти къ нимъ въ монастырь, и въ день вос</w:t>
        <w:softHyphen/>
        <w:t>кресный или какой-либо праздникъ отслужить самому Божественную Литургію съ монастырскимъ діакономъ въ великой церкви. Служилъ онъ тамъ по гречески неспћшно и благоговћйно, со страхомъ Божіимъ, непрестанно омочая ланиты свои слезами; ибо онъ никогда не могъ безъ слезъ отслужить Святую Литургію во всю свою жизнь. Видя это, Святћйшій Патріархъ, стоя также со слезами, приговаривалъ: слава Тебћ, Господи, слава Тебћ! А стоявшіе въ олтарћ, видя его всего такъ къ Богу простертымъ и какъ бы измћненнымъ и плачущимъ, едва могущимъ говорить возгласы, на столько умилялись и плакали, что иные не могли и стоять въ олтарћ по причинћ слезъ, выходили оттуда и, удивляясь благодати Божіей, прославляли Бога.</w:t>
      </w:r>
    </w:p>
    <w:p>
      <w:pPr>
        <w:pStyle w:val="Normal"/>
        <w:keepNext w:val="true"/>
        <w:rPr/>
      </w:pPr>
      <w:r>
        <w:rPr>
          <w:rFonts w:cs="Elizabeth_TT" w:ascii="Elizabeth_TT" w:hAnsi="Elizabeth_TT"/>
          <w:sz w:val="28"/>
        </w:rPr>
        <w:t>Одновременно съ старцемъ Паисіемъ жилъ на Святой горћ въ Капсокаливскомъ скиту, иной старецъ Молдаванинъ по имени Афанасій, съ учениками своими. По лћтамъ онъ былъ старше о. Паисія. Сей Афанасій, по навћтамъ лукаваго, завидуя славћ старца Паисія, началъ въ слухъ многимъ разносить злохуленія противъ него, на</w:t>
        <w:softHyphen/>
        <w:t>зывая его не только льстецомъ и прельщеннымъ человћкомъ, но и еретикомъ. Онъ хулилъ и свя</w:t>
        <w:softHyphen/>
        <w:t>щенную умную молитву, которой старецъ Паисій научалъ своихъ братій. Слыша все это, о. Паисій долго терпћлъ такъ, какъ будто и ничего не слыхалъ. Но Афанасій, разжегшись до нетерпи</w:t>
        <w:softHyphen/>
        <w:t>мости завистію, написалъ и послалъ къ нему пись</w:t>
        <w:softHyphen/>
        <w:t>мо. Въ началћ оно имћло видь дружелюбнаго наставленія, а за тћмъ содержало многія хулы, укоризны и многія неправыя мудрованія. Получивъ это письмо, старецъ Паисій, разсмотрћвъ все въ точности, пошелъ къ своему духовнику, объяснилъ и прочиталъ его. Затћмъ, вмћстћ съ духовникомъ, они пошли къ другимъ старцамъ соборнымъ духовникамъ по сему дћлу. Всћ они, разсмотрћвши оное писаніе, оскорбились, и велћли о. Паисію написать ему отвћтъ, обличая его заблужденіе и неправое мудрованіе. Вмћстћ съ тћмъ они согласились, что если старецъ Афанасій не раскается и не испроситъ прощенія, обли</w:t>
        <w:softHyphen/>
        <w:t>чить его на соборћ Святой горы. Какъ духовные отцы повелћли блаженному, такъ онъ и сдћлалъ. Обличивъ невћжество Афанасія четырнадцатью главами, въ которыхъ выяснено было его заблужденіе, и опровергнуты были хулы и клеветы, онъ послалъ эти главы къ нему. Прочитавъ ихъ, Афанасій созналъ свою погрћшность, зазрћлъ себя, раскаялся, и пришедши къ старцу Паисію, просилъ у него прощенія. Старецъ же Паисій съ радостію простилъ его, и дружелюбно побесћдовавъ съ нимъ, открылъ ему съ любовію о своемъ съ братіею жительствћ волю Божію, и отпустилъ его съ миромъ.</w:t>
      </w:r>
    </w:p>
    <w:p>
      <w:pPr>
        <w:pStyle w:val="Normal"/>
        <w:keepNext w:val="true"/>
        <w:rPr/>
      </w:pPr>
      <w:r>
        <w:rPr>
          <w:rFonts w:cs="Elizabeth_TT" w:ascii="Elizabeth_TT" w:hAnsi="Elizabeth_TT"/>
          <w:sz w:val="28"/>
        </w:rPr>
        <w:t>Такъ пребывалъ въ своемъ скиту старецъ Паисій. Братій же у него со дня на день прибавля</w:t>
        <w:softHyphen/>
        <w:t>лось. Собралось уже болће пятидесяти человћкъ. И никакимъ образомъ онъ не могъ избћжать того, чтобы не принимать со слезами и усерднымъ моленіемъ просившихъ его принять ихъ въ послушаніе. Чего только онъ не говорилъ? И чего не выставлялъ имъ на видъ? И недостатокъ въ келліяхъ, и трудность послушанія, и нужду въ тћлесныхъ потребностяхъ, и во всемъ скудость. Но чћмъ болће онъ съ кротостію отказывалъ имъ, тћмъ болће и болће они, припадая къ стопамъ его, съ плачемъ и рыданіемъ умоляли его при</w:t>
        <w:softHyphen/>
        <w:t>нять ихъ. И будучи убћждаемъ слезами ихъ, какъ отецъ милосердый и исполненный любви къ ближнимъ, Старецъ принималъ, возлагаясь на всемогущій Промыслъ Божій о душевномъ и тћлесномъ окормленіи ихъ, какъ и выше было ска</w:t>
        <w:softHyphen/>
        <w:t>зано. Потому многіе почтенные отцы совћтовали о. Паисію взять въ свое распоряженіе монастырь, называемый Симонопетръ; ибо онъ былъ празденъ, такъ какъ былъ въ долгу. Подалъ Старецъ о семъ прошеніе Собору Святой горы, и немедленно дано было ему на это благословеніе. И такъ взявъ съ собою половинную часть братій, Старецъ пере</w:t>
        <w:softHyphen/>
        <w:t>селился въ монастырь. О долгћ же монастырскомъ онъ немного что-то слышалъ. Но въ монастырћ этомъ пришлось ему прожить только три мћсяца. Ибо Турки заимодавцы, услышавъ, что въ монастырћ собралось общество монаховъ, немедленно пришли требовать долгъ; и взяли насильно съ неповиннаго Старца семъ сотъ левовъ</w:t>
      </w:r>
      <w:r>
        <w:rPr>
          <w:rStyle w:val="FootnoteCharacters"/>
          <w:rStyle w:val="FootnoteAnchor"/>
          <w:rFonts w:cs="Elizabeth_TT" w:ascii="Elizabeth_TT" w:hAnsi="Elizabeth_TT"/>
          <w:sz w:val="28"/>
        </w:rPr>
        <w:footnoteReference w:id="19"/>
      </w:r>
      <w:r>
        <w:rPr>
          <w:rFonts w:cs="Elizabeth_TT" w:ascii="Elizabeth_TT" w:hAnsi="Elizabeth_TT"/>
          <w:sz w:val="28"/>
        </w:rPr>
        <w:t>. Вслћдствіе сего, убоявшись другихъ заимодавцевъ, онъ возвратился въ скитъ.</w:t>
      </w:r>
    </w:p>
    <w:p>
      <w:pPr>
        <w:pStyle w:val="Normal"/>
        <w:keepNext w:val="true"/>
        <w:rPr/>
      </w:pPr>
      <w:r>
        <w:rPr>
          <w:rFonts w:cs="Elizabeth_TT" w:ascii="Elizabeth_TT" w:hAnsi="Elizabeth_TT"/>
          <w:sz w:val="28"/>
        </w:rPr>
        <w:t>Пребывая же въ скиту, и видя столь великую тћсноту и скорбь братій, старецъ Паисій сокру</w:t>
        <w:softHyphen/>
        <w:t>шался и весьма скорбћлъ душею, представляя неудобность мћста и совершенную невозможность общежитія на Святой горћ такому единодушному обществу, и впереди не видя надежды къ благоустроенію обители. И вотъ съ общаго совћта ста</w:t>
        <w:softHyphen/>
        <w:t>ли они готовиться къ переходу въ Валахію въ страну Мунтянскую. Узнавъ объ этомъ, Святћйшій Патріархъ Серафимъ и другіе почтенные от</w:t>
        <w:softHyphen/>
        <w:t>цы Святой горы весьма начали сожалћть о томъ, что Старецъ намћренъ удалиться отъ нихъ. При</w:t>
        <w:softHyphen/>
        <w:t>шедши къ нему въ скитъ, они много увћщавали и просили его не оставлять Св. гору. Но когда узнали такую ихъ крайнюю нужду и великое утћсненіе для братства и печаль самого Старца, то сказали: воля Божія да будетъ!</w:t>
      </w:r>
    </w:p>
    <w:p>
      <w:pPr>
        <w:pStyle w:val="Normal"/>
        <w:keepNext w:val="true"/>
        <w:rPr/>
      </w:pPr>
      <w:r>
        <w:rPr>
          <w:rFonts w:cs="Elizabeth_TT" w:ascii="Elizabeth_TT" w:hAnsi="Elizabeth_TT"/>
          <w:sz w:val="28"/>
        </w:rPr>
        <w:t>И упалъ Старецъ къ ногамъ Святћйшаго Патріарха, лобызая ихъ со многими слезами, и прося у него послћдняго благословенія. Также и Святћйшій Патріархъ плакалъ, и со многимъ сожаленіемъ благословилъ его, обнимая и лобызая главу его, и со скорбію возвратился въ свой мо</w:t>
        <w:softHyphen/>
        <w:t>настырь. Старецъ же распростился и со всћми духовными отцами, испросивъ у всћхъ на путь молитвъ и благословеніе.</w:t>
      </w:r>
    </w:p>
    <w:p>
      <w:pPr>
        <w:pStyle w:val="Normal"/>
        <w:keepNext w:val="true"/>
        <w:rPr>
          <w:rFonts w:ascii="Elizabeth_TT" w:hAnsi="Elizabeth_TT" w:cs="Elizabeth_TT"/>
          <w:sz w:val="28"/>
          <w:lang w:val="en-US" w:eastAsia="en-US"/>
        </w:rPr>
      </w:pPr>
      <w:r>
        <w:rPr>
          <w:rFonts w:cs="Elizabeth_TT" w:ascii="Elizabeth_TT" w:hAnsi="Elizabeth_TT"/>
          <w:sz w:val="28"/>
          <w:lang w:val="en-US" w:eastAsia="en-US"/>
        </w:rPr>
        <mc:AlternateContent>
          <mc:Choice Requires="wps">
            <w:drawing>
              <wp:anchor behindDoc="0" distT="0" distB="0" distL="114935" distR="114935" simplePos="0" locked="0" layoutInCell="0" allowOverlap="1" relativeHeight="185">
                <wp:simplePos x="0" y="0"/>
                <wp:positionH relativeFrom="column">
                  <wp:posOffset>2798445</wp:posOffset>
                </wp:positionH>
                <wp:positionV relativeFrom="paragraph">
                  <wp:posOffset>158750</wp:posOffset>
                </wp:positionV>
                <wp:extent cx="914400" cy="0"/>
                <wp:effectExtent l="0" t="6350" r="0" b="6350"/>
                <wp:wrapNone/>
                <wp:docPr id="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12.5pt" to="292.3pt,12.5pt" stroked="t" o:allowincell="f" style="position:absolute">
                <v:stroke color="black" weight="12600" joinstyle="miter" endcap="flat"/>
                <v:fill o:detectmouseclick="t" on="false"/>
                <w10:wrap type="none"/>
              </v:line>
            </w:pict>
          </mc:Fallback>
        </mc:AlternateContent>
      </w:r>
    </w:p>
    <w:p>
      <w:pPr>
        <w:pStyle w:val="Heading1"/>
        <w:ind w:hanging="0"/>
        <w:rPr/>
      </w:pPr>
      <w:bookmarkStart w:id="4" w:name="__RefHeading___Toc534523834"/>
      <w:bookmarkEnd w:id="4"/>
      <w:r>
        <w:rPr>
          <w:lang w:val="en-US"/>
        </w:rPr>
        <w:t>III</w:t>
      </w:r>
      <w:r>
        <w:rPr/>
        <w:t>. Возвращеніе Старца Паисія съ учениками въ Валахію.</w:t>
      </w:r>
    </w:p>
    <w:p>
      <w:pPr>
        <w:pStyle w:val="Normal"/>
        <w:keepNext w:val="true"/>
        <w:rPr/>
      </w:pPr>
      <w:r>
        <w:rPr>
          <w:rFonts w:cs="Elizabeth_TT" w:ascii="Elizabeth_TT" w:hAnsi="Elizabeth_TT"/>
          <w:sz w:val="28"/>
        </w:rPr>
        <w:t>Когда все готово было къ отбытію, нанялъ Ста</w:t>
        <w:softHyphen/>
        <w:t>рецъ два корабля, и въ одинъ вошелъ самъ съ своими учениками Славянами, а въ другой отецъ Виссаріонъ съ Молдаванами. Всћхъ братій тогда у него было шестьдесятъ четыре человћка. При помощи Божіей, они благополучно доплыли до Царьграда, а отъ Царьграда до Галаца; и вышедши на сушу, прибыли въ Валахію, въ скитъ име</w:t>
        <w:softHyphen/>
        <w:t>нуемый Варзарегита. Но такъ какъ мћста для жительства въ странћ для нихъ не нашлось, то старецъ Паисій по этому поводу прибылъ въ Яссы, гдћ и принятъ былъ съ любовію митрополитомъ Гавріиломъ и благочестивымъ господаремъ Григоріемъ Каллимахомъ воеводою. Въ удовлетвореніе нуждъ Старца съ братіею данъ былъ ему въ распоряженіе монастырь Сошествія Св. Духа, именуемый Драгомирна со всћми его вотчинами. Благочестивый воевода утвердилъ гра</w:t>
        <w:softHyphen/>
        <w:t>мотою, чтобы монастырь этотъ, со всћмъ его братствомъ, былъ свободенъ отъ всћхъ податей; а Преосвященный митрополитъ попросилъ Епископа Радоуцкаго, чтобы передалъ старцу Паисію монастырь со всякою любовію и подобающею честію. И вселился тамъ Старецъ со всћмъ соборомъ своего братства, благодаря и прославляя Бога, съ радостными слезами, о непостижимыхъ судьбахъ Его и безконечномъ милосердіи, что приклонилъ сердца всћхъ на любовь и милосердіе къ нимъ страннымъ.</w:t>
      </w:r>
    </w:p>
    <w:p>
      <w:pPr>
        <w:pStyle w:val="Normal"/>
        <w:keepNext w:val="true"/>
        <w:rPr/>
      </w:pPr>
      <w:r>
        <w:rPr>
          <w:rFonts w:cs="Elizabeth_TT" w:ascii="Elizabeth_TT" w:hAnsi="Elizabeth_TT"/>
          <w:sz w:val="28"/>
        </w:rPr>
        <w:t>Спустя немного времени пришелъ посћтить старца Паисія съ его братіею, изъ скита Мерлополяны Валахской страны, любезнћйшій его, еще и въ училищахъ бывшій другъ, іеромонахъ отецъ Алексћй, также ученикъ старца Василія, и прожилъ въ монастырћ Драгомирнћ всю зиму, буду</w:t>
        <w:softHyphen/>
        <w:t>чи задержанъ здћсь любовію старца, ибо они часто наслаждались духовными бесћдами. И возжелалъ старецъ Паисій, дабы отецъ Алексій постригъ его въ схиму, такъ какъ оба они были ученика</w:t>
        <w:softHyphen/>
        <w:t>ми одного старца. Желаніе о. Паисія было исполнено, но имя ему не было перемћнено; а какъ онъ наименованъ былъ Паисіемъ при постригћ въ мантію отъ старца Василія, такое имя остав</w:t>
        <w:softHyphen/>
        <w:t>лено было ему и въ схимћ. Отъ сего случая все братство было въ неизреченной радости. Послћ же праздника пресвћтлаго Воскресенія Христова, когда о. Алексій возвращался во-свояси, старецъ Паисій со всћми братіями провожалъ его съ ве</w:t>
        <w:softHyphen/>
        <w:t>ликою любовію и благоговћніемъ. Этотъ о. Алексій послћ старцевъ отцевъ Василія и Ќеодосія былъ въ скиту Мерлополянћ старцемъ.</w:t>
      </w:r>
    </w:p>
    <w:p>
      <w:pPr>
        <w:pStyle w:val="Normal"/>
        <w:keepNext w:val="true"/>
        <w:rPr/>
      </w:pPr>
      <w:r>
        <w:rPr>
          <w:rFonts w:cs="Elizabeth_TT" w:ascii="Elizabeth_TT" w:hAnsi="Elizabeth_TT"/>
          <w:sz w:val="28"/>
        </w:rPr>
        <w:t>Послћ сего блаженный старецъ Паисій, отдохнувъ немного отъ трудовъ, началъ возобно</w:t>
        <w:softHyphen/>
        <w:t>влять и установлять чинъ своего общежитія по уставу Богоносныхъ отцевъ нашихъ, Василія Великаго и научившихся отъ него Ќеодосія Великаго и Ќеодора Студита, начальниковъ общежитія. Это не то значило, чтобы чинъ этотъ толь</w:t>
        <w:softHyphen/>
        <w:t>ко начинался; ибо онъ еще на Святой горћ введенъ былъ старцемъ Паисіемъ среди своего брат</w:t>
        <w:softHyphen/>
        <w:t>ства, и соблюдался; но послћ перемћщенія, соединеннаго съ суетою, онъ действительно какъ бы вновь начинался, и обновляясь устанавливался. — Во первыхъ, въ церкви положено было соблюдать чинъ Святой горы, по уставу Православной Со</w:t>
        <w:softHyphen/>
        <w:t>борной Восточной Церкви, какъ и прежде было. Пћть опредћлено было на правомъ клиросћ по Славянски, а на лћвомъ — по Молдавски. Во вторыхъ, положено было, чтобы никто изъ братій ни подъ какимъ видомъ не дерзалъ что-либо изъ вещей называть: это мое, а это твое; но все по</w:t>
        <w:softHyphen/>
        <w:t>сылаемое отъ Бога, имћть общимъ, съ завћщаніемъ строго соблюдать правило общежитія. А что кому было нужно, всћмъ подавалось отъ Стар</w:t>
        <w:softHyphen/>
        <w:t>ца. Трапеза для всћхъ была общая, кромћ больныхъ, весьма престарћлыхъ и калћкъ. Послушанія внутри монастыря, какъ то: въ поварнћ, пекарнћ и прочія должны были исполняться сами</w:t>
        <w:softHyphen/>
        <w:t>ми братіями. Разныя рукодћлія, нужныя въ обще</w:t>
        <w:softHyphen/>
        <w:t>житии, братія должны дћлать со страхомъ Божіимъ, и каждый по силћ своей, а не насильно и съ смущеніемъ. Въ общихъ нћкоторыхъ послушаніяхъ преслушаніе, прекословіе и самочиніе, кото</w:t>
        <w:softHyphen/>
        <w:t>рыми разоряются заповћди Божіи, должны были быть изгнаны изъ души всякаго брата; а чтобы вмћсто сего первенствовали и царствовали въ братствћ послушаніе, смиреніе, терпћніе и миръ, любовь и страхъ Божій, и надъ всћмъ симъ всесовершенное отсћченіе своей воли и своего разсужденія. На общихъ послушаніяхъ положено бы</w:t>
        <w:softHyphen/>
        <w:t>ло блюсти молчаніе устъ; въ умћ же да дћйствуется тайно и хранится молитва. И самъ старецъ часто выходилъ съ братіями на общія послушанія, и вмћстћ со всћми трудился со всякимъ смиренномудріемъ, молчаніемъ и молитвою, подавая собою всћмъ примћръ смиренія и любви, и говоря: братія! никто изъ васъ не долженъ оставаться въ праздности, кромћ крайне немощныхъ и престарћлыхъ; ибо отъ праздности раждается всякое зло. Въ келліяхъ на единћ братія должны упраж</w:t>
        <w:softHyphen/>
        <w:t>няться въ чтеніи писаній Богоносныхъ Отцевъ и молитвћ, умомъ въ сердцћ художественно совер</w:t>
        <w:softHyphen/>
        <w:t xml:space="preserve">шаемой, по преуспћянію каждаго, полагая по силћ частые поклоны со слезами. Всћ братія, и въ особенности новоначальные должны были всякій вечеръ открывать свои помыслы духовнымъ отцамъ. Ибо откровеніе это есть основаніе истиннаго покаянія и прощенія грћховъ, и надежда спасенія душћ, съ печалію истинно кающейся въ грћхахъ. А если бы случилось между нћкоторыми братіями какое-либо неудовольствіе, то непремћнно въ тотъ же день должно было послћдовать и искреннее примиреніе, по Писанію: </w:t>
      </w:r>
      <w:r>
        <w:rPr>
          <w:rFonts w:cs="Elizabeth_TT" w:ascii="Elizabeth_TT" w:hAnsi="Elizabeth_TT"/>
          <w:i/>
          <w:iCs/>
          <w:sz w:val="28"/>
        </w:rPr>
        <w:t>солнце да не зайдетъ въ гнћвћ вашемъ</w:t>
      </w:r>
      <w:r>
        <w:rPr>
          <w:rFonts w:cs="Elizabeth_TT" w:ascii="Elizabeth_TT" w:hAnsi="Elizabeth_TT"/>
          <w:sz w:val="28"/>
        </w:rPr>
        <w:t xml:space="preserve"> (Ефес. 4, 26). Если же кто такъ ожесточился бы, что и не захотћлъ бы примириться, таковаго старецъ подвергалъ отлученію, чтобы онъ и на порогъ церковный не вступалъ, и молитву „Отче нашъ“ не читалъ, пока не смирится. — На послушанія внћ монастыря старецъ опредћлялъ и посылалъ такихъ братій, отъ которыхъ не могло бы произойти какого либо соблазна для мірянъ, ни вреда для душъ ихъ самихъ. — Если за какимъ либо дћломъ неизбћжно слћдовало бы нћчто, ведущее къ преступленію заповћди, то повеленное дћло должно было оста</w:t>
        <w:softHyphen/>
        <w:t>влять. Лучше, говорилъ старецъ, оставить дћло безъ исполненія, нежели презрћть заповћдь Божію и подвергнуться вћчному осужденію. Вообще же сказать: въ обители, какъ внутри, такъ и внћ, во всћхъ послушаніяхъ, старецъ Паисій всегда старался, чтобы между всћми братіями были миръ и любовь по Богу, благоговћніе и страхъ Божій, смиреніе и повиновеніе со всесовершеннымъ отсћченіемъ своей воли и своего разсужденія предъ Старцемъ и другъ передъ другомъ.</w:t>
      </w:r>
    </w:p>
    <w:p>
      <w:pPr>
        <w:pStyle w:val="Normal"/>
        <w:keepNext w:val="true"/>
        <w:rPr/>
      </w:pPr>
      <w:r>
        <w:rPr>
          <w:rFonts w:cs="Elizabeth_TT" w:ascii="Elizabeth_TT" w:hAnsi="Elizabeth_TT"/>
          <w:sz w:val="28"/>
        </w:rPr>
        <w:t>Также ввелъ старецъ Паисій въ своей обители и всћ прочіе порядки, по уставу св. Василія Великаго и другихъ Богоносныхъ Отцевъ, заповћдавъ хранить ихъ ненарушимо, и заключивъ угроженіемъ за преступленія духовными епитиміями, вмћстћ съ тћмъ изливая на всћхъ своихъ духовныхъ чадъ отеческое свое милосердіе, и нелицемћрною любовію всћхъ объемля и согрћвая и поучая, благоразсмотрительно опредћляя послушаніе каждому по его силћ, дабы всћ трудились благодушно и съ усердіемъ. — Больныхъ, весьма немощныхъ и престарћлыхъ повелћлъ старецъ лћчить въ больницћ и всячески успокоивать воз</w:t>
        <w:softHyphen/>
        <w:t>любленному брату Гонорію, который нћсколько знакомъ былъ съ врачебнымъ искусствомъ. Мужъ этотъ и духовною бесћдою могъ утћшать, и въ тћлесныхъ нуждахъ былъ весьма милостивъ; ибо чрезъ святое и усердное свое послушаніе и смиреніе преуспћлъ въ горячую любовь къ Богу и ближнему и въ разумъ духовный. Потому и бла</w:t>
        <w:softHyphen/>
        <w:t>женный старецъ имћлъ сего прелюбезнћйшаго ему брата надъ больными, какъ свой глазъ. Ему только одному и дана была свобода, ради больныхъ, самому брать въ келліи старцевой деньги, сколько-бы онъ ни захотћлъ. Его же послћ сво</w:t>
        <w:softHyphen/>
        <w:t>ей кончины по прошествіи одного года (1795), Старецъ, по волћ Божіей, взялъ къ себћ и въ небесный покой.</w:t>
      </w:r>
    </w:p>
    <w:p>
      <w:pPr>
        <w:pStyle w:val="Normal"/>
        <w:keepNext w:val="true"/>
        <w:rPr/>
      </w:pPr>
      <w:r>
        <w:rPr>
          <w:rFonts w:cs="Elizabeth_TT" w:ascii="Elizabeth_TT" w:hAnsi="Elizabeth_TT"/>
          <w:sz w:val="28"/>
        </w:rPr>
        <w:t>Затћмъ, все время проживая съ братіями при</w:t>
        <w:softHyphen/>
        <w:t>родными Молдаванами, вышеупомянутымъ Макаріемъ и Илларіономъ Даскаломъ и съ другими, знавшими Еллиногреческій языкъ, старецъ Паисій трудился въ переводћ Отеческихъ и Богословскихъ книгъ на Молдавскій и Славянскій языки. И когда, въ зимнее время, всћ братія собирались съ послушаній внћмонастырскихъ, и наступалъ постъ Рождества Христова: тогда ста</w:t>
        <w:softHyphen/>
        <w:t>рецъ начиналъ, изъ переведенныхъ имъ книгъ, говорить поученія ко всему вообще братству съ первой недћли поста, и продолжалъ до субботы Лазаревой. Каждодневно, кромћ воскресныхъ и праздничныхъ дней, собирались всћ братія по вечерамъ въ трапезу, зажигались свћчи, и приходилъ Старецъ. Онъ садился на обычномъ своемъ мћстћ, и читалъ или подвижническую книгу Св. Василія Великаго, или Св. Іоанна Лћствичника, или Св. Дорофея, или Св. Ќеодора Студита, или Св. Симеона Новаго Богослова, или инаго какого-либо изъ Богоносныхъ отцевъ. Въ одинъ вечеръ читалъ онъ поученіе на Славянскомъ языкћ, а въ другой на Молдавскомъ, И ког</w:t>
        <w:softHyphen/>
        <w:t>да на одномъ какомъ либо языкћ бывало поученіе, тогда братія другаго языка читали для себя повечеріе. А старецъ, читая поученіе, въ то же время толковалъ, приводя свидетельства изъ Святаго Писанія обоихъ завћтовъ и изъ ученія Богоносныхъ отцевъ, и говорилъ (примћрно) такъ:</w:t>
      </w:r>
    </w:p>
    <w:p>
      <w:pPr>
        <w:pStyle w:val="Normal"/>
        <w:keepNext w:val="true"/>
        <w:rPr/>
      </w:pPr>
      <w:r>
        <w:rPr>
          <w:rFonts w:cs="Elizabeth_TT" w:ascii="Elizabeth_TT" w:hAnsi="Elizabeth_TT"/>
          <w:sz w:val="28"/>
        </w:rPr>
        <w:t>Братія и отцы! Съ болћзнованіемъ сердца намъ должно заботиться (о спасеніи душевномъ), какъ учатъ Божественные отцы. Ибо Св. Іоаннъ Лћствичникъ говоритъ: хотя бы мы и великіе подвиги проходили въ жизни нашей, но если мы не пріобрћли болћзнующаго сердца, то всћ они притвор</w:t>
        <w:softHyphen/>
        <w:t>ны и суетны“</w:t>
      </w:r>
      <w:r>
        <w:rPr>
          <w:rStyle w:val="FootnoteCharacters"/>
          <w:rStyle w:val="FootnoteAnchor"/>
          <w:rFonts w:cs="Elizabeth_TT" w:ascii="Elizabeth_TT" w:hAnsi="Elizabeth_TT"/>
          <w:sz w:val="28"/>
        </w:rPr>
        <w:footnoteReference w:id="20"/>
      </w:r>
      <w:r>
        <w:rPr>
          <w:rFonts w:cs="Elizabeth_TT" w:ascii="Elizabeth_TT" w:hAnsi="Elizabeth_TT"/>
          <w:sz w:val="28"/>
        </w:rPr>
        <w:t xml:space="preserve"> И Григорій Синаитъ говоритъ: болћзнованіе сердечное и смиреніе и трудъ послушанія, по силћ каждаго, съ правотою сердца обык</w:t>
        <w:softHyphen/>
        <w:t xml:space="preserve">новенно дћлаютъ дћло, какъ оно есть по истинћ“. — И еще онъ же говоритъ: „всякое дћланіе, тћлесное и духовное, не имћющее болћзнованія или труда, никогда не приносить плода проходящему его; потому что </w:t>
      </w:r>
      <w:r>
        <w:rPr>
          <w:rFonts w:cs="Elizabeth_TT" w:ascii="Elizabeth_TT" w:hAnsi="Elizabeth_TT"/>
          <w:i/>
          <w:iCs/>
          <w:sz w:val="28"/>
        </w:rPr>
        <w:t>съ нуждею воспріемлется Царствіе Небесное</w:t>
      </w:r>
      <w:r>
        <w:rPr>
          <w:rFonts w:cs="Elizabeth_TT" w:ascii="Elizabeth_TT" w:hAnsi="Elizabeth_TT"/>
          <w:sz w:val="28"/>
        </w:rPr>
        <w:t xml:space="preserve">, говоритъ Господь, </w:t>
      </w:r>
      <w:r>
        <w:rPr>
          <w:rFonts w:cs="Elizabeth_TT" w:ascii="Elizabeth_TT" w:hAnsi="Elizabeth_TT"/>
          <w:i/>
          <w:iCs/>
          <w:sz w:val="28"/>
        </w:rPr>
        <w:t>и нуждницы восхищаютъ е</w:t>
      </w:r>
      <w:r>
        <w:rPr>
          <w:rFonts w:cs="Elizabeth_TT" w:ascii="Elizabeth_TT" w:hAnsi="Elizabeth_TT"/>
          <w:sz w:val="28"/>
        </w:rPr>
        <w:t xml:space="preserve"> (Матќ. 11, 12). — Многіе много лћтъ дћлали или дћлаютъ безболћзненно и поелику не приболћзненно, съ горячимъ усердіемъ сердца, поднимали и подъемлютъ труды покаянія, то оказывались и оказываются чуждыми чистоты и непричастны</w:t>
        <w:softHyphen/>
        <w:t>ми Духа Святаго. — И еще: съ небреженіемъ, лћностію и слабостію дћлающіе, можетъ быть, какъ имъ думается и много трудятся; но никогда не собираютъ плодовъ. А кромћ сего безболћзненно монашествующіе отъ унынія впадаютъ въ неполезныя попеченія и помрачаются“.</w:t>
      </w:r>
      <w:r>
        <w:rPr>
          <w:rStyle w:val="FootnoteCharacters"/>
          <w:rStyle w:val="FootnoteAnchor"/>
          <w:rFonts w:cs="Elizabeth_TT" w:ascii="Elizabeth_TT" w:hAnsi="Elizabeth_TT"/>
          <w:sz w:val="28"/>
        </w:rPr>
        <w:footnoteReference w:id="21"/>
      </w:r>
      <w:r>
        <w:rPr>
          <w:rFonts w:cs="Elizabeth_TT" w:ascii="Elizabeth_TT" w:hAnsi="Elizabeth_TT"/>
          <w:sz w:val="28"/>
        </w:rPr>
        <w:t xml:space="preserve"> И Св. Симеонъ Новый Богословъ говоритъ: посему я и гово</w:t>
        <w:softHyphen/>
        <w:t>рю, что тћ, которые покаяніемъ и слезами, смиреніемъ, послушаніемъ и терпћніемъ, паче же нищетою и злостраданіемъ, и перенесеніемъ насмћшекъ и поруганій не подражали страстямъ Христовымъ, и причастниками поносной смерти Его не были, не бывають здћсь причастниками и духовнаго Его воскресенія, и не получають благо</w:t>
        <w:softHyphen/>
        <w:t>дати Св. Духа. — За какія же другія дћла просла</w:t>
        <w:softHyphen/>
        <w:t>вимся съ Нимъ? Ибо Божественный Павелъ гово</w:t>
        <w:softHyphen/>
        <w:t>ритъ: если съ Нимъ страдаемъ, то съ Нимъ и прославимся (Римл. 8, 17). Если же мы стыдимся подражать страстямъ Его, которыя Онъ претерпћлъ за насъ, и живеть въ насъ нежеланіе терпћть это, т. е. земное мудрованіе плоти: то явно, что и славы Его не будемъ причастниками</w:t>
      </w:r>
      <w:r>
        <w:rPr>
          <w:rStyle w:val="FootnoteCharacters"/>
          <w:rStyle w:val="FootnoteAnchor"/>
          <w:rFonts w:cs="Elizabeth_TT" w:ascii="Elizabeth_TT" w:hAnsi="Elizabeth_TT"/>
          <w:sz w:val="28"/>
        </w:rPr>
        <w:footnoteReference w:id="22"/>
      </w:r>
      <w:r>
        <w:rPr>
          <w:rFonts w:cs="Elizabeth_TT" w:ascii="Elizabeth_TT" w:hAnsi="Elizabeth_TT"/>
          <w:sz w:val="28"/>
        </w:rPr>
        <w:t>. И еще: безъ покаянія и слезъ, какъ мы сказали, ни одно изъ сихъ (дарованій) ни въ насъ самихъ, ни въ другихъ нћкоторыхъ никогда не было и не будетъ. Ибо и изъ Божественныхъ писаній никто не докажетъ, чтобы кто либо изъ людей возмогъ безъ слезъ и всегдашняго умиленія очиститься отъ страстей, или содћлаться святымъ, или принять Духа Святаго, или узрћть Бога, или ощутить Его посћщеніе внутрь себя, или когда принять Его совершенно обитателемъ въ сердце свое, — если т. е. не предваритъ покаяніе и умиленіе. — Сie же все содћлаетъ Божественный огнь умиленія вмћстћ со слезами, или лучше посредствомъ слезъ</w:t>
      </w:r>
      <w:r>
        <w:rPr>
          <w:rStyle w:val="FootnoteCharacters"/>
          <w:rStyle w:val="FootnoteAnchor"/>
          <w:rFonts w:cs="Elizabeth_TT" w:ascii="Elizabeth_TT" w:hAnsi="Elizabeth_TT"/>
          <w:sz w:val="28"/>
        </w:rPr>
        <w:footnoteReference w:id="23"/>
      </w:r>
      <w:r>
        <w:rPr>
          <w:rFonts w:cs="Elizabeth_TT" w:ascii="Elizabeth_TT" w:hAnsi="Elizabeth_TT"/>
          <w:sz w:val="28"/>
        </w:rPr>
        <w:t>. И еще говоритъ: смотрите, какъ бы вамъ не обмануться мнћніемъ, будто имћете въ себћ Христа, ничего не имћя, и не отойдти изъ сей жизни съ пустыми руками. Тогда вы восплачете и возрыдаете</w:t>
      </w:r>
      <w:r>
        <w:rPr>
          <w:rStyle w:val="FootnoteCharacters"/>
          <w:rStyle w:val="FootnoteAnchor"/>
          <w:rFonts w:cs="Elizabeth_TT" w:ascii="Elizabeth_TT" w:hAnsi="Elizabeth_TT"/>
          <w:sz w:val="28"/>
        </w:rPr>
        <w:footnoteReference w:id="24"/>
      </w:r>
      <w:r>
        <w:rPr>
          <w:rFonts w:cs="Elizabeth_TT" w:ascii="Elizabeth_TT" w:hAnsi="Elizabeth_TT"/>
          <w:sz w:val="28"/>
        </w:rPr>
        <w:t>.</w:t>
      </w:r>
    </w:p>
    <w:p>
      <w:pPr>
        <w:pStyle w:val="Normal"/>
        <w:keepNext w:val="true"/>
        <w:rPr/>
      </w:pPr>
      <w:r>
        <w:rPr>
          <w:rFonts w:cs="Elizabeth_TT" w:ascii="Elizabeth_TT" w:hAnsi="Elizabeth_TT"/>
          <w:sz w:val="28"/>
        </w:rPr>
        <w:t>Все это старецъ Паисій говорилъ отъ Богоносныхъ отцевъ братіямъ со слезами, убћждая ихъ, дабы понуждались съ горячимъ усердіемъ къ исполненію заповћдей Христовыхъ. Ибо все его ученіе, болћзнованіе и попеченіе (о братіяхъ) направ</w:t>
        <w:softHyphen/>
        <w:t>лялось къ той цћли, чтобы всћ вообще, всћмъ сердцемъ и всею душою хранили заповћди Божіи, дабы время, данное отъ Бога на покаяніе, не прожить въ нерадћніи и не остаться безплодными. Въ концћ же поученія старецъ всегда прилагалъ и нћкоторое нравоученіе объ исправленіи случавшихся между братіями погрћшностей. Ибо онъ, болће иныхъ страстей, особенно боялся совращенія (съ пути истины) и паденія юныхъ и злолютой страсти сребролюбія, лучше же сказать — златолюбія и веществолюбія — корня всћхъ золъ, какъ сказано въ Божественномъ Писаніи (1 Тимоќ. 6, 10); почему и почти на всякомъ поученіи приводилъ въ примћръ Ананію и Сапфиру. Ибо онъ достовћрно напередъ зналъ, — о чемъ и весьма скорбћлъ, — что если эта злолютая страсть любоимћнія воровски войдетъ въ его братство, и если увлекутся ею любители ея: то заведенное имъ общежитіе немедленно разорится до основанія; что впослћдствіи и случилось. Въ самомъ дћлћ, открыто и дерзновенно говорить — это твое, а это — мое, и имћть собственность, и каждому заботиться о себћ и питаться, не есть ли это всесовершенное разореніе единодушнаго общежитія. Потому еще издавна въ монастыряхъ Драгомирнћ и Секулћ, предохраняя братію (отъ упомянутой страсти), онъ прикровенно обличалъ ихъ; и показывая путь дћланія заповћдей Христовыхъ, часто со слезами увћщавалъ ихъ говоря:</w:t>
      </w:r>
    </w:p>
    <w:p>
      <w:pPr>
        <w:pStyle w:val="Normal"/>
        <w:keepNext w:val="true"/>
        <w:rPr/>
      </w:pPr>
      <w:r>
        <w:rPr>
          <w:rFonts w:cs="Elizabeth_TT" w:ascii="Elizabeth_TT" w:hAnsi="Elizabeth_TT"/>
          <w:sz w:val="28"/>
        </w:rPr>
        <w:t xml:space="preserve">Братіе! если будете усердно понуждаться къ чтенію Отеческихъ книгъ, и чрезъ содержащееся въ нихъ ученіе всегда себя исправлять и разогрћвать (души свои), по сказанному: </w:t>
      </w:r>
      <w:r>
        <w:rPr>
          <w:rFonts w:cs="Elizabeth_TT" w:ascii="Elizabeth_TT" w:hAnsi="Elizabeth_TT"/>
          <w:i/>
          <w:iCs/>
          <w:sz w:val="28"/>
        </w:rPr>
        <w:t>согрћяся сердце мое во мнћ, и въ поученіи моемъ разгорится огнь</w:t>
      </w:r>
      <w:r>
        <w:rPr>
          <w:rFonts w:cs="Elizabeth_TT" w:ascii="Elizabeth_TT" w:hAnsi="Elizabeth_TT"/>
          <w:sz w:val="28"/>
        </w:rPr>
        <w:t xml:space="preserve"> (Пс. 38, 4): также если будете понуждать себя къ прилежному моленію на всякій день со слезами предъ Богомъ и къ дћланію святыхъ Его заповћдей: то подастся вамъ отъ Христа Бога теплое усердіе и ревность. И пусть никто не говоритъ, что невозможно на всякій день плакать. Ибо говорящій сіе говоритъ и то, что невозможно и ка</w:t>
        <w:softHyphen/>
        <w:t>яться на всякій день. И таковые извращаютъ и самую заповћдь Господню какъ говоритъ Боже</w:t>
        <w:softHyphen/>
        <w:t>ственный Симеонъ Новый Богословъ</w:t>
      </w:r>
      <w:r>
        <w:rPr>
          <w:rStyle w:val="FootnoteCharacters"/>
          <w:rStyle w:val="FootnoteAnchor"/>
          <w:rFonts w:cs="Elizabeth_TT" w:ascii="Elizabeth_TT" w:hAnsi="Elizabeth_TT"/>
          <w:sz w:val="28"/>
        </w:rPr>
        <w:footnoteReference w:id="25"/>
      </w:r>
      <w:r>
        <w:rPr>
          <w:rFonts w:cs="Elizabeth_TT" w:ascii="Elizabeth_TT" w:hAnsi="Elizabeth_TT"/>
          <w:sz w:val="28"/>
        </w:rPr>
        <w:t>.</w:t>
      </w:r>
    </w:p>
    <w:p>
      <w:pPr>
        <w:pStyle w:val="Normal"/>
        <w:keepNext w:val="true"/>
        <w:rPr/>
      </w:pPr>
      <w:r>
        <w:rPr>
          <w:rFonts w:cs="Elizabeth_TT" w:ascii="Elizabeth_TT" w:hAnsi="Elizabeth_TT"/>
          <w:sz w:val="28"/>
        </w:rPr>
        <w:t>Прежде же всего этого должно вамъ, братіе, несомнћнно, съ твердою вћрою и теплою любовію, приступить ко Господу, и, по слову Его, всесовершенно отречься міра сего и всћхъ его красотъ и сладостей, а еще и своей воли, и своего разсужденія, и быть нищими духомъ и тћломъ. И такимъ образомъ возжется въ душахъ совершенныхъ святая ревностъ. По времени же, при возрастаніи сего дћланія, подадутся отъ Господа, по мћрћ дћланія, слезы, плачъ и малая нћкая на</w:t>
        <w:softHyphen/>
        <w:t>дежда въ утћшеніе души; а потомъ алчба и жажда правды, то есть разженное усердіе дабы ко всћмъ заповћдямъ Его направляться (Пс. 118, 128), какъ то: къ смиренію, терпћнію, милосердію и лю</w:t>
        <w:softHyphen/>
        <w:t>бви ко всћмъ, въ особенности же къ бћдствующимъ душевно, также и къ больнымъ (тћломъ), злостраждущимъ и престарћлымъ, что все, по Бо</w:t>
        <w:softHyphen/>
        <w:t>жественному Апостолу, суть плоды Духа. И что</w:t>
        <w:softHyphen/>
        <w:t>бы сносить немощи ближняго, и полагать душу свою за брата, и претерпћвать случающіяся искушенія, то есть обиды, поношенія, укоризны, досажденія, и отъ всей души прощать другъ другу всякія огорченія и оскорбленія, и чтобы любить враговъ, благословлять кдянущихъ васъ, добро тво</w:t>
        <w:softHyphen/>
        <w:t>рить ненавидящимъ васъ, и молиться за творящихъ вамъ напасти, что все суть верховныя заповћди Христовы. Ко всему этому и чтобы муже</w:t>
        <w:softHyphen/>
        <w:t>ственно и со благодареніемъ претерпћвать находящія и тћлесныя многоразличныя искушенія: не</w:t>
        <w:softHyphen/>
        <w:t>мощи, болћзни, раны, лютыя и безутћшныя временныя злостраданія ради вћчнаго спасенія душъ своихъ. И такимъ образомъ вы достигнете въ мужа совершенна, въ мћру духовнаго возраста исполненія Христова (Ефес. 4, 13). И если пребу</w:t>
        <w:softHyphen/>
        <w:t>дете въ такомъ самопонужденіи, то устоитъ и общежитіе это до тћхъ поръ, пока Господь восхощетъ. Если же вознерадите о томъ, чтобы вни</w:t>
        <w:softHyphen/>
        <w:t>мать себћ, и о чтеніи книгъ отеческихъ, то от</w:t>
        <w:softHyphen/>
        <w:t>падете отъ мира Христова и любви, то есть отъ дћланія заповћдей Христовыхъ, и водворится между вами мятежъ, молва и неустройство, ду</w:t>
        <w:softHyphen/>
        <w:t xml:space="preserve">шевное смущеніе, малодушіе и безнадежіе, другъ на друга роптаніе и осужденіе. </w:t>
      </w:r>
      <w:r>
        <w:rPr>
          <w:rFonts w:cs="Elizabeth_TT" w:ascii="Elizabeth_TT" w:hAnsi="Elizabeth_TT"/>
          <w:i/>
          <w:iCs/>
          <w:sz w:val="28"/>
        </w:rPr>
        <w:t>И за умножененіе сихъ беззаконій иссякнетъ любы многихъ</w:t>
      </w:r>
      <w:r>
        <w:rPr>
          <w:rFonts w:cs="Elizabeth_TT" w:ascii="Elizabeth_TT" w:hAnsi="Elizabeth_TT"/>
          <w:sz w:val="28"/>
        </w:rPr>
        <w:t xml:space="preserve"> (Матќ. 24, 12), вћрнће же сказать, мало и не всћхъ. И если такъ это будетъ, то вскорћ разорится и общежитіе это, сначала душевно, а по времени и тћлесно.</w:t>
      </w:r>
    </w:p>
    <w:p>
      <w:pPr>
        <w:pStyle w:val="Normal"/>
        <w:keepNext w:val="true"/>
        <w:rPr/>
      </w:pPr>
      <w:r>
        <w:rPr>
          <w:rFonts w:cs="Elizabeth_TT" w:ascii="Elizabeth_TT" w:hAnsi="Elizabeth_TT"/>
          <w:sz w:val="28"/>
        </w:rPr>
        <w:t>Этими и подобными имъ весьма многими на</w:t>
        <w:softHyphen/>
        <w:t>ставленіями старецъ Паисій издавна, какъ ска</w:t>
        <w:softHyphen/>
        <w:t>зано, со слезами предохранялъ всћхъ, малыхъ и великихъ, молилъ и увћщавалъ твердо и всею душею держаться тихаго, мирнаго и любовнаго, по заповћдямъ Христовымъ, жительства. И такое имћлъ онъ дарованіе, что словами своими и самаго унылаго могъ воздвигнуть къ ревности, и печальнаго утћшить. А когда не могъ инаго, весьма смутившагося и скорбящаго душею, уми</w:t>
        <w:softHyphen/>
        <w:t>ротворять словами, такого увћряя, со слезами увћщавалъ и утћшалъ, говоря, что радуется Го</w:t>
        <w:softHyphen/>
        <w:t>сподь о его покаяніи, и убћждалъ имћть твер</w:t>
        <w:softHyphen/>
        <w:t>дую надежду на милосердіе Христово; инаго же наконецъ въ потребностяхъ утћшалъ своею щедродательностію. А гдћ было нужно, обличалъ, запрещалъ, умолялъ, отлучалъ и долготерпћлъ. По многократномъ же повтореніи сихъ способовъ, если иной не исправлялся, такого удалялъ (изъ обители). И такъ, къ одному только ожесточен</w:t>
        <w:softHyphen/>
        <w:t>ному, самочинному и развратившемуся, съ прещеніемъ гнћва Божія, относился онъ строго-взыскательно, какъ объ этомъ выше кратко сказано. Тутъ онъ являлся, какъ нћкій грозный судія, гнћваясь на таковаго, пока не смирится и по</w:t>
        <w:softHyphen/>
        <w:t>кается; и тогда утћшалъ его, наставляя и вра</w:t>
        <w:softHyphen/>
        <w:t>зумляя ко исправленію съ любовію и со слезами. И никто не отходилъ отъ него не исцћленнымъ.</w:t>
      </w:r>
    </w:p>
    <w:p>
      <w:pPr>
        <w:pStyle w:val="Normal"/>
        <w:keepNext w:val="true"/>
        <w:rPr/>
      </w:pPr>
      <w:r>
        <w:rPr>
          <w:rFonts w:cs="Elizabeth_TT" w:ascii="Elizabeth_TT" w:hAnsi="Elizabeth_TT"/>
          <w:sz w:val="28"/>
        </w:rPr>
        <w:t>О гнћвћ же своемъ самъ старецъ одному ду</w:t>
        <w:softHyphen/>
        <w:t>ховному брату, на вопросъ его, отвћтилъ такъ: а что я съ гнћвомъ укоряю васъ, то далъ бы Господь и вамъ имћть таковой гнћвъ! Ибо я поставленъ въ необходимость противиться стремленіямъ каждаго изъ васъ; и предъ инымъ пока</w:t>
        <w:softHyphen/>
        <w:t>зываться имћющимъ гнћвъ, котораго, по благо</w:t>
        <w:softHyphen/>
        <w:t>дати Божіей, я никогда не имћю, а предъ другимъ плакать, дабы тћмъ и другимъ, или, какъ говоритъ Апостолъ, десными и шуіими доставить вамъ пользу. Быть же рабомъ страсти гнћвной да не будетъ мнћ! Подобнымъ образомъ и ког</w:t>
        <w:softHyphen/>
        <w:t>да говорилъ что въ нравоученіе братіямъ, возбуждая въ нихъ любовь и дерзновеніе къ нему, часто такъ бесћдовалъ: не хочу я, братіе, чтобы кто меня боялся, какъ какого страшнаго власте</w:t>
        <w:softHyphen/>
        <w:t>лина; но чтобы всћ любили меня, какъ и я люб</w:t>
        <w:softHyphen/>
        <w:t>лю васъ о Господћ, какъ моихъ духовныхъ чадъ.</w:t>
      </w:r>
    </w:p>
    <w:p>
      <w:pPr>
        <w:pStyle w:val="Normal"/>
        <w:keepNext w:val="true"/>
        <w:rPr/>
      </w:pPr>
      <w:r>
        <w:rPr>
          <w:rFonts w:cs="Elizabeth_TT" w:ascii="Elizabeth_TT" w:hAnsi="Elizabeth_TT"/>
          <w:sz w:val="28"/>
        </w:rPr>
        <w:t>Скажемъ и о разсужденіи сего пастыря духовнаго. Такой установленъ былъ въ его братствћ порядокъ, чтобы всякій духовный отецъ объяснялъ ему о всякомъ братћ, котораго самъ не могъ умиротворить, и о причинћ его смущенія. Причины же скорбей приключались братіямъ, какъ человћкамъ, таковыя: другъ другу прекословія, укоризны и досажденія, и подобное сему. И когда какой либо братъ, одержимый скорбію, входилъ къ старцу въ келлію, старецъ уже уразумћвалъ, что у него на сердцћ; и вскорћ, преподавъ ему благословеніе, самъ, предваряя его, начиналъ безпрерывно бесћдовать къ нему, не давая самому ему говорить; и сладчайшими и утћшительными словами своими далеко отводилъ умъ его отъ постигшей его скорби. Во время же своего бесћдованія старецъ всматривался въ ли</w:t>
        <w:softHyphen/>
        <w:t>це онаго брата, и замћчалъ устроеніе его нрава, разумъ и послушаніе. И если братъ былъ человћкъ разумный, то старецъ имћлъ обыкновеніе высказывать ему что либо высокое, и затћмъ приводилъ толкованіе онаго Богоносными отцами. Къ сему прилагалъ и еще нћчто болће высокое, и такъ удивлялъ и утћшалъ его душу, что тотъ отъ радости духовной вмћнялъ все мірское — сла</w:t>
        <w:softHyphen/>
        <w:t>ву, радость и скорби въ мерзость и мечту. Если же братъ былъ простецъ, то рћчь свою къ нему старецъ заимствовалъ или отъ обычныхъ дћлъ, или отъ святаго послушанія, и своими дивными словами восхищалъ умъ его отъ скорби, и этого опять такъ утћшалъ, что онъ отъ радости ду</w:t>
        <w:softHyphen/>
        <w:t>ховной укорялъ и себя и приключившуюся ему скорбь. А потомъ братъ, или тотъ или этотъ, войдя въ себя, и ощутивъ свою душу исполнен</w:t>
        <w:softHyphen/>
        <w:t>ною мира и радости духовной, бывшія же смущеніе и скорби исчезнувшія какъ дымъ отъ вћтpa, уже ни о чемъ не вспоминая, но принявъ отъ старца благословеніе, отходилъ въ радости, благодаря Бога. О, Божественная мудрость и любовь сего блаженнаго отца! Призывалъ брата не съ тћмъ, чтобы укорить его, или побранить, или подвергнуть запрещенію, но дабы утћшить его, и умиротворить душу его и сердце. А какъ и что можно сказать о его сладкорћчіи? Ибо всћ его духовныя дћти готовы были повседневно стоять предъ нимъ неотступно, дабы наслаждать</w:t>
        <w:softHyphen/>
        <w:t>ся зрћніемъ свћтлаго его лица и сладкою его бесћдою. Потому и всћ братія, малые и великіе проводили дни свои въ глубокомъ мирћ, любви и радости духовной. — До девятаго часа (вечера) двери у старца никогда не затворялись. Ибо иные приходили къ нему по причинћ тћлесныхъ потребностей, а другіе съ нуждами душевными. И съ однимъ старецъ плакалъ; а утћшивъ его, съ другимъ радовался, какъ будто и скорби ни</w:t>
        <w:softHyphen/>
        <w:t>какой не имћлъ. По душевному своему устроенію старецъ былъ, какъ незлобивое дитя, по истинћ безстрастный и святый мужъ. Никогда не видћли его скорбћвшимъ о чемъ либо вещественномъ, хотя бы и важная какая случилась убыль. Тогда только онъ скорбћлъ, когда видћлъ какого либо брата, въ чемъ либо преступающаго заповћдь Божію, особенно по произволенію. Ибо и за одну малћйшую заповћдь Владыки Христа старецъ готовъ былъ душу свою положить и говорилъ: пусть все наше (пріобрћтеніе) разорится, пусть погибнетъ и дћло какое-нибудь; только бы со</w:t>
        <w:softHyphen/>
        <w:t>блюдены были нами заповћди Божіи, и ради ихъ души наши.</w:t>
      </w:r>
    </w:p>
    <w:p>
      <w:pPr>
        <w:pStyle w:val="Normal"/>
        <w:keepNext w:val="true"/>
        <w:rPr/>
      </w:pPr>
      <w:r>
        <w:rPr>
          <w:rFonts w:cs="Elizabeth_TT" w:ascii="Elizabeth_TT" w:hAnsi="Elizabeth_TT"/>
          <w:sz w:val="28"/>
        </w:rPr>
        <w:t>Многократно старецъ Паисій говорилъ духовнымъ своимъ дћтямъ и сіе: когда я вижу чадъ моихъ духовныхъ подвизающимися и понуждаю</w:t>
        <w:softHyphen/>
        <w:t>щимися къ храненію заповћдей Божіихъ, и отсћкающихъ волю свою, и невћрующихъ своему разсужденію, и живущихъ въ страхћ Божіемъ и со смиреніемъ проходящихъ святое послушаніе: то такую неизреченную радость ощущаю въ душћ моей, что не желаю большей радости имћть и въ царствіи небесномъ. Если же вижу нћкоторыхъ нерадящихъ о заповћдяхъ Божіихъ, и держащихся своей воли, вћрующихъ своему разсужденію, и живущихъ безъ страха Божія, и святое послушаніе презирающихъ, отъ самочинія же и самоугодія объятыхъ лћностію и ропщущихъ, то такая печаль объемлетъ мою душу, что большей печали для меня и во адћ не можетъ быть, пока не увижу ихъ истинно покаявшихся.</w:t>
      </w:r>
    </w:p>
    <w:p>
      <w:pPr>
        <w:pStyle w:val="Normal"/>
        <w:keepNext w:val="true"/>
        <w:rPr/>
      </w:pPr>
      <w:r>
        <w:rPr>
          <w:rFonts w:cs="Elizabeth_TT" w:ascii="Elizabeth_TT" w:hAnsi="Elizabeth_TT"/>
          <w:sz w:val="28"/>
        </w:rPr>
        <w:t>И начали братія отъ поученій отца своего и отъ чтенія Божественныхъ писаній разогрћваться (сердцами своими) и преуспћвать въ любви къ Богу и въ терпћніи, заповћданномъ Іисусомъ Христомъ, хотя и не всћ въ одинаковой мћрћ. Ибо это и невозможно. Но одни изъ нихъ, ко</w:t>
        <w:softHyphen/>
        <w:t>торые и были въ большомъ количествћ, достиг</w:t>
        <w:softHyphen/>
        <w:t>ли великой любви къ Богу и ближнему, и чрезъ послушаніе и смиреніе совершенно умертвили свою волю и разсужденіе, считая себя прахомъ и перстію и подножіемъ всћхъ братій, и даже окаяннћйшими всей твари. Ибо непрестанно, въ тайнћ своего сердца, укоряя себя предъ Богомъ, они претерпћвали поношенія, безчестія, укоризны, досажденія и всякій родъ искушеній съ великою радостію и великимъ благодареніемъ Бога, при</w:t>
        <w:softHyphen/>
        <w:t>нимая все это какъ благодать Божію, и всегда желая сего. Другіе же, въ меньшемъ количествћ, падали и возставали, т. е. согрћшали (малыми грћхами), и тотъ часъ каялись, претерпћвая так</w:t>
        <w:softHyphen/>
        <w:t>же укоризны, поношенія, и искушенія, хотя и съ трудомъ и горечью; однако вседушно понужда</w:t>
        <w:softHyphen/>
        <w:t>лись достигнуть первыхъ, и о семъ усердно и со слезами непрестанно молились Богу. А иные, немногіе числомъ, были слабы и немощны душею, какъ младенцы, не имћя еще возможности принимать твердую пищу, т. е. претерпћватъ уко</w:t>
        <w:softHyphen/>
        <w:t>ризны и поношенія. Для воспитанія своего они еще требовали млека милости и человћколюбія и снисхожденія къ ихъ немощамъ, пока не до</w:t>
        <w:softHyphen/>
        <w:t>стигнутъ духовнаго возраста терпћнія. Они вос</w:t>
        <w:softHyphen/>
        <w:t>полняли скудость свою однимъ только благимъ произволеніемъ и всегдашнимъ самоукореніемъ, многократно и выше силы своей понуждаясь претерпћвать укоризны и поношенія и оставлять свою волю, великій трудъ и потъ, какъ кровь, изливая предъ Богомъ, и въ этомъ непрестанно прося помощи у Бога. Таковые хотя были самы</w:t>
        <w:softHyphen/>
        <w:t>ми немощными, однако сочтены будутъ у Бога, какъ понуждающіе себя ради полученія царствія небеснаго. — Вообще же всћ, хотя, какъ сказано, и не въ одинаковой мћрћ, понуждали себя ис</w:t>
        <w:softHyphen/>
        <w:t>полнять заповћди Христа Бога нашего, и жить по ученію Богоносныхъ отцевъ. Ибо, какъ гово</w:t>
        <w:softHyphen/>
        <w:t xml:space="preserve">ритъ св. Исаакъ, сокровенное дћланіе заповћдей врачуетъ душевную силу. И сie произошло не просто и какъ ни есть, такъ какъ написано, что </w:t>
      </w:r>
      <w:r>
        <w:rPr>
          <w:rFonts w:cs="Elizabeth_TT" w:ascii="Elizabeth_TT" w:hAnsi="Elizabeth_TT"/>
          <w:i/>
          <w:iCs/>
          <w:sz w:val="28"/>
        </w:rPr>
        <w:t>безъ кровопролитія не бываетъ оставленія</w:t>
      </w:r>
      <w:r>
        <w:rPr>
          <w:rFonts w:cs="Elizabeth_TT" w:ascii="Elizabeth_TT" w:hAnsi="Elizabeth_TT"/>
          <w:sz w:val="28"/>
        </w:rPr>
        <w:t xml:space="preserve"> (Евр. 9, 22)</w:t>
      </w:r>
      <w:r>
        <w:rPr>
          <w:rStyle w:val="FootnoteCharacters"/>
          <w:rStyle w:val="FootnoteAnchor"/>
          <w:rFonts w:cs="Elizabeth_TT" w:ascii="Elizabeth_TT" w:hAnsi="Elizabeth_TT"/>
          <w:sz w:val="28"/>
        </w:rPr>
        <w:footnoteReference w:id="26"/>
      </w:r>
      <w:r>
        <w:rPr>
          <w:rFonts w:cs="Elizabeth_TT" w:ascii="Elizabeth_TT" w:hAnsi="Elizabeth_TT"/>
          <w:sz w:val="28"/>
        </w:rPr>
        <w:t>.</w:t>
      </w:r>
    </w:p>
    <w:p>
      <w:pPr>
        <w:pStyle w:val="Normal"/>
        <w:keepNext w:val="true"/>
        <w:rPr/>
      </w:pPr>
      <w:r>
        <w:rPr>
          <w:rFonts w:cs="Elizabeth_TT" w:ascii="Elizabeth_TT" w:hAnsi="Elizabeth_TT"/>
          <w:sz w:val="28"/>
        </w:rPr>
        <w:t>Радовался блаженный старецъ, видя духовныхъ чадъ своихъ такъ усердно подвизавшими</w:t>
        <w:softHyphen/>
        <w:t xml:space="preserve">ся; благодарилъ и прославлялъ со слезами Бога, а вмћстћ и молилъ Его укрћпить ихъ Своею благодатію на большій подвигъ; и непрестанно поучая, возбуждалъ ихъ къ большему усердно, говоря: чада! не унывайте, куплю дћюще (Лук. 19, 13). Ибо </w:t>
      </w:r>
      <w:r>
        <w:rPr>
          <w:rFonts w:cs="Elizabeth_TT" w:ascii="Elizabeth_TT" w:hAnsi="Elizabeth_TT"/>
          <w:i/>
          <w:iCs/>
          <w:sz w:val="28"/>
        </w:rPr>
        <w:t>се нынћ время благопріятно, се нынћ день спасенія</w:t>
      </w:r>
      <w:r>
        <w:rPr>
          <w:rFonts w:cs="Elizabeth_TT" w:ascii="Elizabeth_TT" w:hAnsi="Elizabeth_TT"/>
          <w:sz w:val="28"/>
        </w:rPr>
        <w:t>, говоритъ Апостолъ (2 Кор. 6, 2). И можно было тогда видћть въ монастырћ Драгомирнћ монашеское жительство, какъ новое чу</w:t>
        <w:softHyphen/>
        <w:t>до, или Богонасажденный земной рай. Ибо люди, будучи живы, отсћкши свою волю ради любви Божіей, волею своею и всћми чувствами были для міра сего мертвецы, т. е. какъ слћпые, нћмые и глухіе. Но какъ можно подробно высказать ихъ сокровенное дћланіе? Развћ только скажемъ немногое, какъ то: о ихъ сокрушеніи сердечномъ, глубокомъ смиреніи, о страхћ Божіемъ и благоговћніи, о вниманіи и молчаніи мысли, о приснодвижной въ сердцћ молитвћ, горящей неизреченною любовію ко Христу Богу и ближ</w:t>
        <w:softHyphen/>
        <w:t>нему; такъ что многіе изъ нихъ не только на единћ въ келліи, но и въ церкви и въ собраніи на послушаніяхъ, и во время бесћды духовной, непрестанно источали слезы. А это показывало въ нихъ плоды Духа, т. е. вћру, кротость и ихъ любовь сердца къ Господу. Справедливо сказалъ Св. Исаакъ: собраніе смиренныхъ возлюблено Бо</w:t>
        <w:softHyphen/>
        <w:t>гомъ, какъ соборъ Серафимовъ</w:t>
      </w:r>
      <w:r>
        <w:rPr>
          <w:rStyle w:val="FootnoteCharacters"/>
          <w:rStyle w:val="FootnoteAnchor"/>
          <w:rFonts w:cs="Elizabeth_TT" w:ascii="Elizabeth_TT" w:hAnsi="Elizabeth_TT"/>
          <w:sz w:val="28"/>
        </w:rPr>
        <w:footnoteReference w:id="27"/>
      </w:r>
      <w:r>
        <w:rPr>
          <w:rFonts w:cs="Elizabeth_TT" w:ascii="Elizabeth_TT" w:hAnsi="Elizabeth_TT"/>
          <w:sz w:val="28"/>
        </w:rPr>
        <w:t>. Во время та</w:t>
        <w:softHyphen/>
        <w:t>кого мирнаго пребыванія братства въ монастырћ Драгомирнћ, приключилась и скорбь блаженному старцу и всћмъ братіямъ. Первый единодушный его другъ, о. Виссаріонъ, по Божіему благоизволенію, отошелъ ко Господу на вћчный покой. Какъ старецъ, такъ и всћ братія горько плакали о немъ. И установилъ старецъ ежегодно совер</w:t>
        <w:softHyphen/>
        <w:t>шать въ память его соборную панихиду, и всему братству предлагать праздничную трапезу. Что и продолжалось до кончины старца Паисія.</w:t>
      </w:r>
    </w:p>
    <w:p>
      <w:pPr>
        <w:pStyle w:val="Normal"/>
        <w:keepNext w:val="true"/>
        <w:rPr/>
      </w:pPr>
      <w:r>
        <w:rPr>
          <w:rFonts w:cs="Elizabeth_TT" w:ascii="Elizabeth_TT" w:hAnsi="Elizabeth_TT"/>
          <w:sz w:val="28"/>
        </w:rPr>
        <w:t>Таково было оное благоговћйное и исполнен</w:t>
        <w:softHyphen/>
        <w:t>ное святыни братство въ монастырћ Драгомирнћ, въ которомъ старецъ Паисій многими трудами и слезами возобновилъ древній монашескій еди</w:t>
        <w:softHyphen/>
        <w:t>нодушный чинъ. Ибо смотрћніемъ Божіимъ совокупивъ многія души во единодушіе и единомысліе и связавъ ихъ любовію Божіею и смиреніемъ Христовымъ, онъ самъ перваго себя во всемъ поставилъ примћромъ для всћхъ, и утвердилъ общее жительство, имћвшее все подобіе общихъ житій Святыхъ отцевъ. И всћ братія понужда</w:t>
        <w:softHyphen/>
        <w:t>лись, сколько возможно, слћдовать и подражать жительству сему и хранить чины и уставы его въ тћ (по выраженію современника) бћдственныя и плачу и рыданію достойныя времена.</w:t>
      </w:r>
    </w:p>
    <w:p>
      <w:pPr>
        <w:pStyle w:val="Normal"/>
        <w:keepNext w:val="true"/>
        <w:rPr/>
      </w:pPr>
      <w:r>
        <w:rPr>
          <w:rFonts w:cs="Elizabeth_TT" w:ascii="Elizabeth_TT" w:hAnsi="Elizabeth_TT"/>
          <w:sz w:val="28"/>
        </w:rPr>
        <w:t>Но тогда какъ братство старца Паисія, пребы</w:t>
        <w:softHyphen/>
        <w:t>вая въ монастырћ Драгомирнћ, наслаждалось глубокимъ миромъ, содћвая свое душевное спасеніе, неожиданно возстала страшная буря и страхъ смертный. Между двумя имперіями, Российскою и Турецкою возгорћлась война (1768 г.). Кромћ сего Божіимъ попущеніемъ случилась и еще иная пагуба и страхъ смерти, — моръ и голодъ (1771 г.). Но эти послћднія горестныя бћды, по милосердію Христову, вскорћ миновались. И по истеченіи ме</w:t>
        <w:softHyphen/>
        <w:t>жду Россіею и Оттоманскою имперіею шестилћтней брани заключенъ былъ миръ (1774 г.). Когда же Россійское войско возвратилось изъ Молдавіи въ свое отечество, Римская держава стала требовать отъ Турецкаго Султана обћщанной ей части Молдавскаго княжества. И взяли католики монастырь Драгомирну подъ свою власть. Тогда старецъ много слезъ пролилъ; ибо горько плакалъ о душевномъ разореніи братій своихъ, а еще сокру</w:t>
        <w:softHyphen/>
        <w:t>шался о томъ, что монастырь его перешелъ во владћніе папистовъ, съ которыми Восточная цер</w:t>
        <w:softHyphen/>
        <w:t>ковь никогда не можетъ имћть мира духовнаго. Также и братія весьма скорбћли и горько плакали.</w:t>
      </w:r>
    </w:p>
    <w:p>
      <w:pPr>
        <w:pStyle w:val="Normal"/>
        <w:keepNext w:val="true"/>
        <w:rPr/>
      </w:pPr>
      <w:r>
        <w:rPr>
          <w:rFonts w:cs="Elizabeth_TT" w:ascii="Elizabeth_TT" w:hAnsi="Elizabeth_TT"/>
          <w:sz w:val="28"/>
        </w:rPr>
        <w:t>Когда же старецъ и самъ нћсколько успокоил</w:t>
        <w:softHyphen/>
        <w:t>ся отъ печали и плача, и братію утћшалъ надеж</w:t>
        <w:softHyphen/>
        <w:t>дою на Бога, неожиданно получено было имъ отъ Сћкульскаго игумена письмо, съ любовнымъ приглашеніемъ къ себћ всего его братства. Возрадо</w:t>
        <w:softHyphen/>
        <w:t>вался старецъ, и прославилъ Бога, и возложивъ всю печаль на Всевышняго, послалъ прошенія къ благочестивому Господарю Григорію Гикћ и къ митрополиту. Въ нихъ онъ со скорбію писалъ, что не можетъ жить подъ властію папистовъ, и просилъ у нихъ милости, чтобы данъ былъ ему въ управленіе монастырь Усћкновенія честныя главы св. Іоанна Предтечи, именуемый Сћкулъ. Приложилъ при семъ и письмо, полученное имъ отъ Сћкульскаго игумена. Очень пожалћли о старцћ и его братствћ Господарь и митрополитъ, и дали ему въ управленіе монастырь, который онъ просилъ, утвердивъ то грамотою. — Получивъ гра</w:t>
        <w:softHyphen/>
        <w:t>моту, старецъ началъ заботиться о переходћ въ Сћкулъ; и повелћлъ братіямъ готовиться и со</w:t>
        <w:softHyphen/>
        <w:t>бираться около стоявшихъ на пути монастырскихъ мельницъ. Всћхъ братій тогда было у него, съ непостриженными послушниками, триста пятьдесятъ человћкъ. Не малую часть братіи и двухъ духовниковъ оставилъ старецъ въ Драгомирнћ до сдачи монастыря, какъ и должно было; а самъ пошелъ въ церковь, и тамъ помолился Господу съ горькими слезами, такъ какъ разлучался съ этою обителью уже навћчно. Всћмъ же остававшимся плакавшимъ братіямъ преподалъ миръ и благословеніе, утћшая ихъ въ скоромъ времени пришествіемъ къ нему. И вышедши изъ церкви и монастыря, онъ прибылъ на то мћсто, гдћ соби</w:t>
        <w:softHyphen/>
        <w:t>рались братія.</w:t>
      </w:r>
    </w:p>
    <w:p>
      <w:pPr>
        <w:pStyle w:val="Normal"/>
        <w:keepNext w:val="true"/>
        <w:rPr/>
      </w:pPr>
      <w:r>
        <w:rPr>
          <w:rFonts w:cs="Elizabeth_TT" w:ascii="Elizabeth_TT" w:hAnsi="Elizabeth_TT"/>
          <w:sz w:val="28"/>
        </w:rPr>
        <w:t>Собравшись такимъ образомъ, всћ они вмћстћ отправились въ путь, и прибыли въ монастырь Сћкулъ, со слезами благодаря Бога, и водвори</w:t>
        <w:softHyphen/>
        <w:t>лись тамъ въ 1775 году. Монастырь этотъ стоялъ на мћстћ тћсномъ, по обћ стороны покрытый лћсомъ высокой горы, на небольшой долинћ, вблизи маленькаго источника воды, который на</w:t>
        <w:softHyphen/>
        <w:t>ходился подъ горою. Потому и подъћздъ къ монастырю былъ весьма каменистъ и неудобенъ, по причинћ источника, всћмъ своимъ стремленіемъ — текущаго то въ ту, то въ другую сторону, а въ особенности когда онъ наводнялся отъ дож</w:t>
        <w:softHyphen/>
        <w:t>дей. Но мћсто было тихое и безмолвное, и для монаховъ и ревнителей по Богу прелюбезнћйшее. Потому старецъ и братія весьма были этимъ мћстомъ обрадованы, и утћшены отъ печали о Драгомирнской обители, и со слезами возсылали благодареніе Богу. Всћ же прочія нужды и не</w:t>
        <w:softHyphen/>
        <w:t>удобства они рћшались претерпћвать ради любимаго имъ безмолвія и тишины. И установилъ старецъ Паисій въ Сћкулћ всћ порядки общежитія по чину, каковъ былъ въ монастырћ Драгомирнћ. Всякую зиму (по вечерамъ) созывалъ онъ всћхъ братій въ трапезу, и поучалъ ихъ отъ Божественныхъ и отеческихъ писаній о дћланіи заповћдей Божіихъ, — о послушаніи, смиреніи, страхћ Божіемъ и о всћхъ Богоугодныхъ дћлахъ и подвигахъ.</w:t>
      </w:r>
    </w:p>
    <w:p>
      <w:pPr>
        <w:pStyle w:val="Normal"/>
        <w:keepNext w:val="true"/>
        <w:rPr/>
      </w:pPr>
      <w:r>
        <w:rPr>
          <w:rFonts w:cs="Elizabeth_TT" w:ascii="Elizabeth_TT" w:hAnsi="Elizabeth_TT"/>
          <w:sz w:val="28"/>
        </w:rPr>
        <w:t>При такихъ заботахъ и трудахъ старца о братіяхъ, начали они опять понемногу, чрезъ его наставленіе достигать того же устроенія, какъ и въ Драгомирнћ, подвизаясь и преуспћвая благодатію Христовою, по молитвамъ своего отца. А онъ радовался, и со слезами благодарилъ Бога, что, по желанію его, Господь даровалъ ему ти</w:t>
        <w:softHyphen/>
        <w:t>хое и безмолвное мћсто, и отнюдъ не имћлъ въ помыслћ искать иной обители болће просторной и съ большими удобствами. Напротивъ, онъ радъ былъ тишинћ и тћснотћ, которую отъ юности своей возлюбилъ Христа ради, и къ которой привыкъ. Потому и братство свое поучалъ и увћщавалъ, ради любви Божіей, претерпћвать все скорб</w:t>
        <w:softHyphen/>
        <w:t>ное мужественно и со благодареніемъ.</w:t>
      </w:r>
    </w:p>
    <w:p>
      <w:pPr>
        <w:pStyle w:val="Normal"/>
        <w:keepNext w:val="true"/>
        <w:rPr/>
      </w:pPr>
      <w:r>
        <w:rPr>
          <w:rFonts w:cs="Elizabeth_TT" w:ascii="Elizabeth_TT" w:hAnsi="Elizabeth_TT"/>
          <w:sz w:val="28"/>
        </w:rPr>
        <w:t>Однако нужды братій, великая скудость и недостатокъ келлій, а также мольбы и совћты отцевъ духовныхъ побудили старца написать прошеніе къ князю Константину Мурузу, въ которомъ выставлена была на видъ крайняя нужда въ келліяхъ. Благочестивый же Князь, получивъ прошеніе, обратился къ Сенату своему съ вопросомъ: каковъ монастырь Сћкулъ, въ которомъ пребываетъ старецъ Паисій съ братіею? Тогда одинъ изъ главныхъ Сенаторовъ, бывшій нћкогда въ монастырћ Сћкулћ, и все хорошо знавшій, отвћчалъ: монастырь Сћкулъ тћсенъ, и церковь тамъ мала. Не для такого многочисленнаго брат</w:t>
        <w:softHyphen/>
        <w:t>ства онъ устроенъ. И стоить онъ на мћстћ неудобномъ; ибо дорога къ нему каменистая, очень затруднительная и неудобная къ перевозкћ отвнћ необходимыхъ жизненныхъ потребностей. Услышавъ это, христолюбивый Князь съ соболћзнованіемъ сказалъ Сенаторамъ: нћтъ ли въ нашемъ княжествћ такого монастыря, въ которомъ можно бы было успокоить сего старца Паисія? Они отвћчали: во всемъ нашемъ княжествћ нћтъ болће просторной обители, какъ монастырь Нямецъ. Въ немъ и церковь большая, и дорога къ нему очень удобная; отъ Сћкуля же отстоитъ онъ только на два часа пути. Обрадовался сему Князь и предписалъ старцу, повелћвая ему, безъ всякаго разсужденія, и ни на кого не взирая, переходить въ монастырь Нямецъ. (Въ немъ и церковь большая, и дорога къ нему очень удобная). Когда же получилъ старецъ это предписаніе, и узналъ изъ него неожиданное повелћніе, то весьма возму</w:t>
        <w:softHyphen/>
        <w:t>тился духомъ. Скрылся миръ его, безмћрная скорбь объяла его душу. Восплакался онъ горькими и неутћшными слезами до изнеможенія, и недоумћвалъ что дћлать. Весьма смутились и братія, въ особенности же духовные отцы — истинные ревнители по Богу, любившіе тихое и смиренное монастырское жительство, и съ соболћзнованіемъ сердечнымъ желавшіе преуспћянія душамъ братіи, надъ чћмъ много и трудились. Они одни съ великою горестію соболћзновали старцу объ имћвшемъ быть душевномъ разореніи братій.</w:t>
      </w:r>
    </w:p>
    <w:p>
      <w:pPr>
        <w:pStyle w:val="Normal"/>
        <w:keepNext w:val="true"/>
        <w:rPr>
          <w:rFonts w:ascii="Elizabeth_TT" w:hAnsi="Elizabeth_TT" w:cs="Elizabeth_TT"/>
          <w:sz w:val="28"/>
        </w:rPr>
      </w:pPr>
      <w:r>
        <w:rPr>
          <w:rFonts w:cs="Elizabeth_TT" w:ascii="Elizabeth_TT" w:hAnsi="Elizabeth_TT"/>
          <w:sz w:val="28"/>
        </w:rPr>
        <w:t>Что же было потомъ? Печаль и скорбь Старца такъ усилились, что онъ и отъ роду не испытывалъ того. Горько плакалъ и болћзненно неутћшно рыдалъ о томъ, что предвидћлъ разоренie и погибель душевнаго устроенія братій; еще же и о томъ, что должны были прекратиться общія его поученія къ братіямъ, которыя онъ говорилъ имъ, при общемъ собраніи въ трапезћ, — съ одной стороны потому, что невозможно будетъ всћмъ имъ вмћстћ собираться, такъ какъ они будутъ раздћлены (одна часть въ Нямцћ, а другая въ Сћкулћ), съ другой же стороны по</w:t>
        <w:softHyphen/>
        <w:t>тому, что будутъ пріћзжать гости міряне важныя особы, и невозможно будетъ запретить имъ, чтобы не приходили послушать поученія. А чрезъ это пресћчется его нравоученіе, которое онъ всегда прилагалъ въ концћ своего поученія касательно исправленія случавшихся между братіями поползновеній, въ которыхъ подобаетъ, по Писанію, согрћшающихъ обличать при всемъ собраніи (1 Тим. 5, 20), не указывая на лица, устрашая ихъ гнћвомъ Божіимъ, дабы согрћшившіе посты</w:t>
        <w:softHyphen/>
        <w:t>дились, и убоявшись исправились, а неповинные большее возъимћли опасеніе и охраненіе отъ грћха. Неутћшно скорбћлъ объ этомъ старецъ, и непрестанно плакалъ день и ночь.</w:t>
      </w:r>
    </w:p>
    <w:p>
      <w:pPr>
        <w:pStyle w:val="Normal"/>
        <w:keepNext w:val="true"/>
        <w:rPr/>
      </w:pPr>
      <w:r>
        <w:rPr>
          <w:rFonts w:cs="Elizabeth_TT" w:ascii="Elizabeth_TT" w:hAnsi="Elizabeth_TT"/>
          <w:sz w:val="28"/>
        </w:rPr>
        <w:t>Когда же онъ собирался писать къ Князю прошеніе объ оставленіи его въ Сћкулћ, пришли сюда начальствующіе изъ монастыря Нямца. Припадая къ нему со многими слезами, они смиреннымъ прошеніемъ и неотступною мольбою начали умо</w:t>
        <w:softHyphen/>
        <w:t>лять его, чтобы онъ не обижалъ ихъ, и не разстраивалъ на старости жительства ихъ, прибав</w:t>
        <w:softHyphen/>
        <w:t>ляя къ сему — чтобы имъ не плакать на него до смерти. Едва могъ старецъ терпћть отъ жа</w:t>
        <w:softHyphen/>
        <w:t>лости слушая слова эти, уязвлявшія его святую душу, боголюбивую и по истинћ братолюбивую, кроткую и всћмъ мира, пользы и спасенія же</w:t>
        <w:softHyphen/>
        <w:t>лавшую. Показавъ имъ предписаніе Князя, онъ съ горькими слезами говорилъ: видите, отцы Святые! вотъ причина смущенія и скорби нашей и вашей. Но да извћститъ васъ Христосъ Гос</w:t>
        <w:softHyphen/>
        <w:t>подь, что никогда мнћ и въ мысль не приходило, чтобы учинить такое беззаконіе и насиліе и опе</w:t>
        <w:softHyphen/>
        <w:t>чалить души ваши, и за преступленіе заповћди Божіей подпасть вћчному осуждению. Сами вы знаете, что и Сћкулъ заняли мы не по насилію нашему. Но бывшій въ немъ игуменъ, блаженной памяти отецъ Нифонтъ, видя наше смущеніе вслћдствіе зависимости отъ папистовъ, самъ, по любви своей къ намъ, приглашалъ насъ къ себћ, такъ какъ желалъ жить съ нами, скончавъ здћсь и жизнь свою благочестно. Тогда мы, по любов</w:t>
        <w:softHyphen/>
        <w:t>ному согласію, писали о семъ ко властямъ, и получили просимое. И сказалъ имъ еще: какъ бы я дерзнулъ учинить такое злодћяніе? Какими бы глазами взглянулъ я на ваши святыя лица, имћя совћсть свою судіею и обличителемъ въ причи</w:t>
        <w:softHyphen/>
        <w:t>ненной мною вамъ обидћ? Какъ бы я приступилъ къ престолу Божію, дабы причаститься страшныхъ и Божественныхъ Таинъ, имћя плачущихъ и обвиняющихъ меня предъ Господомъ за насиліе мое? Да не будетъ сего, да не будетъ! Напротивъ, я буду писать къ Князю, и со слезами просить и молить его, чтобы оставилъ и насъ и васъ мирно пребывать въ своихъ обителяхъ. Ибо мы здћсь, по благодати Божіей, имћемъ глубокій миръ. — Въ рукописи на полћ приписано: о горе мнћ! сколько скорбящихъ и воздыхающихъ на насъ!</w:t>
      </w:r>
    </w:p>
    <w:p>
      <w:pPr>
        <w:pStyle w:val="Normal"/>
        <w:keepNext w:val="true"/>
        <w:rPr/>
      </w:pPr>
      <w:r>
        <w:rPr>
          <w:rFonts w:cs="Elizabeth_TT" w:ascii="Elizabeth_TT" w:hAnsi="Elizabeth_TT"/>
          <w:sz w:val="28"/>
        </w:rPr>
        <w:t>Такою и подобною болће пространною бесћдою старца Паисія бывъ успокоены, начальствующіе Нямецкаго монастыря возвратились въ свою обитель. Блаженный же старецъ написалъ къ Князю весьма плачевное прошеніе. Ибо какихъ умилительныхъ и убћдительныхъ онъ словъ не употребилъ въ немъ? Какихъ благословныхъ причинъ не представилъ? Какихъ въ этомъ писаніи онъ не изъявилъ прошеній и слезныхъ моленій отъ всего своего братства, желая отказаться отъ Нямецкаго монастыря, и вмћстћ принося благодареніе Богу за безмолвное и тихое пребываніе въ монастырћ Сћкулћ? Написалъ онъ со смиреніемъ, при многихъ слезахъ, и о имћвшемъ послћдовать для братіи душевномъ вредћ и о разореніи тишины и безмолвія ихъ, и объ иныхъ многихъ, имћвшихъ быть подобныхъ симъ причинамъ. — Написавъ такимъ образомъ прошеніе, Старецъ послалъ оное съ первымъ духовникомъ обители своей, Молдаваниномъ, благоговћйнымъ о. Иринархомъ, который зналъ и греческій языкъ, присоединивъ къ нему и еще другаго духовника! И ожидалъ отвћта въ надеждћ, что Князь исполнитъ его просьбу. Посланные пришли съ прошеніемъ къ Князю. По прочтеніи же сего прошенія, они начали и словесно въ подробности объяснять ему все, и со слезами припадая къ ногамъ его, и представляя многія душевредныя причины, умоляли его, чтобы онъ оставилъ стар</w:t>
        <w:softHyphen/>
        <w:t>ца съ братствомъ пребывать въ Секулћ безъ смущенія и соблазновъ, но никакъ не могли упро</w:t>
        <w:softHyphen/>
        <w:t>сить Князя. Ибо онъ повелћлъ приготовить Стар</w:t>
        <w:softHyphen/>
        <w:t>цу предписаніе, въ которомъ ко всему написан</w:t>
        <w:softHyphen/>
        <w:t>ному приписалъ своею рукою и такія слова: „сотвори послушаніе, иди въ Нямецъ, нисколько не разсуждая“. Утвердивъ же эту бумагу собственнымъ подписомъ и печатью, онъ отдалъ ее духовникамъ, и отпустилъ ихъ съ миромъ.</w:t>
      </w:r>
    </w:p>
    <w:p>
      <w:pPr>
        <w:pStyle w:val="Normal"/>
        <w:keepNext w:val="true"/>
        <w:rPr>
          <w:rFonts w:ascii="Elizabeth_TT" w:hAnsi="Elizabeth_TT" w:cs="Elizabeth_TT"/>
          <w:sz w:val="28"/>
        </w:rPr>
      </w:pPr>
      <w:r>
        <w:rPr>
          <w:rFonts w:cs="Elizabeth_TT" w:ascii="Elizabeth_TT" w:hAnsi="Elizabeth_TT"/>
          <w:sz w:val="28"/>
        </w:rPr>
      </w:r>
    </w:p>
    <w:p>
      <w:pPr>
        <w:pStyle w:val="Heading1"/>
        <w:ind w:hanging="0"/>
        <w:rPr/>
      </w:pPr>
      <w:bookmarkStart w:id="5" w:name="__RefHeading___Toc534523835"/>
      <w:bookmarkEnd w:id="5"/>
      <w:r>
        <mc:AlternateContent>
          <mc:Choice Requires="wps">
            <w:drawing>
              <wp:anchor behindDoc="0" distT="0" distB="0" distL="114935" distR="114935" simplePos="0" locked="0" layoutInCell="0" allowOverlap="1" relativeHeight="188">
                <wp:simplePos x="0" y="0"/>
                <wp:positionH relativeFrom="column">
                  <wp:posOffset>2798445</wp:posOffset>
                </wp:positionH>
                <wp:positionV relativeFrom="paragraph">
                  <wp:posOffset>65405</wp:posOffset>
                </wp:positionV>
                <wp:extent cx="914400" cy="0"/>
                <wp:effectExtent l="0" t="6350" r="0" b="6350"/>
                <wp:wrapNone/>
                <wp:docPr id="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5.15pt" to="292.3pt,5.15pt" stroked="t" o:allowincell="f" style="position:absolute">
                <v:stroke color="black" weight="12600" joinstyle="miter" endcap="flat"/>
                <v:fill o:detectmouseclick="t" on="false"/>
                <w10:wrap type="none"/>
              </v:line>
            </w:pict>
          </mc:Fallback>
        </mc:AlternateContent>
      </w:r>
      <w:r>
        <w:rPr/>
        <w:t>І</w:t>
      </w:r>
      <w:r>
        <w:rPr>
          <w:lang w:val="en-US"/>
        </w:rPr>
        <w:t>V</w:t>
      </w:r>
      <w:r>
        <w:rPr/>
        <w:t>. Переводъ старца Паисія въ Нямецъ, и бла</w:t>
        <w:softHyphen/>
        <w:t>женная его кончина.</w:t>
      </w:r>
    </w:p>
    <w:p>
      <w:pPr>
        <w:pStyle w:val="Normal"/>
        <w:keepNext w:val="true"/>
        <w:rPr/>
      </w:pPr>
      <w:r>
        <w:rPr>
          <w:rFonts w:cs="Elizabeth_TT" w:ascii="Elizabeth_TT" w:hAnsi="Elizabeth_TT"/>
          <w:sz w:val="28"/>
        </w:rPr>
        <w:t>Возвратились посланные съ грамотою отъ Кня</w:t>
        <w:softHyphen/>
        <w:t>зя. И когда старецъ прочиталъ, и увидћлъ на</w:t>
        <w:softHyphen/>
        <w:t>писанное въ ней съ повелћніемъ: „сотвори послушаніе, иди въ Нямецъ“, то горько заплакалъ, и не зналъ, — что дћлать. И такъ усилилась и объяла душу его безмћрная печаль, что онъ не могъ ни ћсть, ни пить, ни спать, и весьма изнемогъ тћломъ; ибо предвидћлъ окончательное разореніе душъ братій своихъ. Съ своей стороны и всћ братія были въ страхћ, скорби и великомъ смущеніи, какъ бы старецъ не умеръ отъ безмћрной печали</w:t>
      </w:r>
      <w:r>
        <w:rPr>
          <w:rStyle w:val="FootnoteCharacters"/>
          <w:rStyle w:val="FootnoteAnchor"/>
          <w:rFonts w:cs="Elizabeth_TT" w:ascii="Elizabeth_TT" w:hAnsi="Elizabeth_TT"/>
          <w:sz w:val="28"/>
        </w:rPr>
        <w:footnoteReference w:id="28"/>
      </w:r>
      <w:r>
        <w:rPr>
          <w:rFonts w:cs="Elizabeth_TT" w:ascii="Elizabeth_TT" w:hAnsi="Elizabeth_TT"/>
          <w:sz w:val="28"/>
        </w:rPr>
        <w:t>. Потому старћйшіе изъ духовниковъ и братіи, собравшись вмћстћ, пришли къ нему больному, и начали со слезами про</w:t>
        <w:softHyphen/>
        <w:t>сить его, чтобы онъ оставилъ такую безмћрную печаль, и подкрћпился пищею. Говорили ему: какая намъ польза, если ты безвременно умрешь, и мы безъ тебя останемся сиротами? Что намъ тогда дћлать? Онъ же, какъ мужъ бла</w:t>
        <w:softHyphen/>
        <w:t>горазумный, видя чадъ своихъ духовныхъ, такъ сильно о немъ сожалћвшихъ, плакавшихъ, смущавшихся, и смерть его считавшихъ для себя великою бћдственною потерею болће всякаго ихъ разоренія, помолчалъ немного и, возведши око ума своего ко Господу, тяжело воздохнулъ, горь</w:t>
        <w:softHyphen/>
        <w:t>ко заплакалъ и сказалъ: тћсно намъ, братіе, отвсюду. Потомъ всталъ съ постели, сотворилъ крестное знаменіе, поклонился иконћ Пречистой Богоматери, и сказалъ: да будетъ воля Божія! Пойдемъ и нехотя.</w:t>
      </w:r>
    </w:p>
    <w:p>
      <w:pPr>
        <w:pStyle w:val="Normal"/>
        <w:keepNext w:val="true"/>
        <w:rPr/>
      </w:pPr>
      <w:r>
        <w:rPr>
          <w:rFonts w:cs="Elizabeth_TT" w:ascii="Elizabeth_TT" w:hAnsi="Elizabeth_TT"/>
          <w:sz w:val="28"/>
        </w:rPr>
        <w:t>Пищею онъ немного подкрћпился, а спать не могъ. За тћмъ, призвавъ трехъ духовниковъ и нћсколько прочихъ братій, послалъ ихъ въ мона</w:t>
        <w:softHyphen/>
        <w:t>стырь Нямецъ, вручивъ имъ и предписаніе отъ Князя, чтобы его тамъ прочитали, и приготовили келлію для него и для другихъ болће нужныхъ іереевъ и пћвцовъ. Братія исполнили, какъ имъ было повелћно, и возвратились назадъ. Тогда старецъ распредћлилъ всћхъ братій — какимъ идти съ нимъ въ Нямецъ, и какимъ оставаться въ Сћкулћ. Назначилъ тутъ для управленія и одного духовника, по имени Иларіона. И вшедши въ церковь со слезами помолился Господу, приложился къ святымъ иконамъ, и преподалъ всћмъ остававшимся плакавшимъ благословеніе, утћшивъ ихъ такими сло</w:t>
        <w:softHyphen/>
        <w:t>вами: всякій братъ во всякой скорби душевной и тћлесной пусть приходить ко мнћ безъ всяка</w:t>
        <w:softHyphen/>
        <w:t>го препятствія. Ибо разстояніе отъ Сћкула до Нямца было только на два часа пути. Наконецъ съ горькими слезами вышелъ Старецъ изъ цер</w:t>
        <w:softHyphen/>
        <w:t>кви, и отправился въ путь. По причинћ же сво</w:t>
        <w:softHyphen/>
        <w:t>ей уже глубокой старости и немощи онъ бралъ по необходимости въ помощь одного только коня; ибо до самой смерти гнушался всякаго славолюбія. Братія же, какъ пчелы окруживши его одно</w:t>
        <w:softHyphen/>
        <w:t>конную колесницу, шли по тихоньку пћшкомъ, наслаждаясь его духовною бесћдою. Иные его провожали, а иные съ нимъ шли; и такимъ образомъ прибыли въ монастырь Нямецъ, въ са</w:t>
        <w:softHyphen/>
        <w:t>мое повечеріе праздника Успенія Пресвятыя Бо</w:t>
        <w:softHyphen/>
        <w:t>городицы 1779 года.</w:t>
      </w:r>
    </w:p>
    <w:p>
      <w:pPr>
        <w:pStyle w:val="Normal"/>
        <w:keepNext w:val="true"/>
        <w:rPr/>
      </w:pPr>
      <w:r>
        <w:rPr>
          <w:rFonts w:cs="Elizabeth_TT" w:ascii="Elizabeth_TT" w:hAnsi="Elizabeth_TT"/>
          <w:sz w:val="28"/>
        </w:rPr>
        <w:t>Тамъ, вшедши въ церковь при пћніи: „Достой</w:t>
        <w:softHyphen/>
        <w:t>но есть“ Старецъ поклонился святымъ иконамъ. Подошелъ и къ чудотворной иконћ Пресвятой Богородицы, много предъ Нею плакалъ, и вручалъ себя и братію Ея заступленію, храненію, покрову и окормленію, со слезами облобызалъ оную, возложивъ на Владычицу по Богћ во всемъ всю свою надежду. Потомъ, вышедши изъ церкви, пришелъ въ келлію, и немного отдохнулъ; но уснуть отъ великой печали не могъ. Такимъ образомъ онъ уже пять сутокъ провелъ безъ сна. Когда же настало время бдћнія, старецъ, хотя и съ великимъ трудомъ отъ болћзни и слабости, пришелъ въ церковь, и слушалъ Божественную службу сидя, молясь въ то же время Пречистой Богоматери, чтобы хоть немного заснуть ему. При концћ вечерни и началћ утрени начало кло</w:t>
        <w:softHyphen/>
        <w:t>нить ко сну. Потому онъ вышелъ изъ церкви, пришелъ въ келлію, поспћшно легъ и уснулъ, и спалъ три часа. Когда же проснулся, ощутилъ въ головћ легость и малое нћкое укрћпленіе въ тћлћ, совсћмъ освободившись и отъ печали. Потому со слезами вознесъ благодареніе Христу Богу и Пречистой Богоматери.</w:t>
      </w:r>
    </w:p>
    <w:p>
      <w:pPr>
        <w:pStyle w:val="Normal"/>
        <w:keepNext w:val="true"/>
        <w:rPr/>
      </w:pPr>
      <w:r>
        <w:rPr>
          <w:rFonts w:cs="Elizabeth_TT" w:ascii="Elizabeth_TT" w:hAnsi="Elizabeth_TT"/>
          <w:sz w:val="28"/>
        </w:rPr>
        <w:t>Послћ литургіи старецъ созвалъ къ себћ начальствовавшихъ въ монастырћ Нямцћ и любезно побесћдовалъ съ ними на единћ, обћщаясь во всемъ до смерти успокоивать ихъ, и воли у нихъ отнюдь не отнимать. Вмћстћ съ тћмъ онъ принялъ отъ нихъ то (изъ монастырскаго имущества), что они сами ему выдали, отнюдь ничего не разслћдывая. Такимъ образомъ они искренно примирились; по прошествіи нћсколькихъ лћтъ приня</w:t>
        <w:softHyphen/>
        <w:t>ли постригъ въ схиму и поживши благочестно, преставились ко Господу. Только немногіе, жившіе тамъ прежде братія вышли оттуда. Прочіе же присоединились къ братству старца Паисія, и такимъ образомъ изъ двухъ соста</w:t>
        <w:softHyphen/>
        <w:t>вилось одно братство, и водворился душевный миръ. Тогда старецъ написалъ къ Князю до</w:t>
        <w:softHyphen/>
        <w:t>несеніе о принятіи монастыря Нямца и о примиреніи и соединеніи двухъ братствъ въ одно. Увћдомилъ его при семъ и о крайней нуждћ въ келліяхъ.</w:t>
      </w:r>
    </w:p>
    <w:p>
      <w:pPr>
        <w:pStyle w:val="Normal"/>
        <w:keepNext w:val="true"/>
        <w:rPr/>
      </w:pPr>
      <w:r>
        <w:rPr>
          <w:rFonts w:cs="Elizabeth_TT" w:ascii="Elizabeth_TT" w:hAnsi="Elizabeth_TT"/>
          <w:sz w:val="28"/>
        </w:rPr>
        <w:t>Когда прочтено было Князю это донесеніе, Князь очень обрадовался, и повелћлъ написать грамоту (о томъ, что Нямецъ передать въ завћдываніе старцу Паисію) и утвердить своеручными подпи</w:t>
        <w:softHyphen/>
        <w:t>сями и печатями Князя, Митрополита и Сената. Написалъ и отъ себя Старцу письмо, благодаря его за послушаніе, и обћщаясь помоществовать ему въ келліяхъ и во всћхъ прочихъ нуждахъ. И отдалъ письмо съ грамотою посланнымъ (отъ Старца) братіямъ.</w:t>
      </w:r>
    </w:p>
    <w:p>
      <w:pPr>
        <w:pStyle w:val="Normal"/>
        <w:keepNext w:val="true"/>
        <w:rPr/>
      </w:pPr>
      <w:r>
        <w:rPr>
          <w:rFonts w:cs="Elizabeth_TT" w:ascii="Elizabeth_TT" w:hAnsi="Elizabeth_TT"/>
          <w:sz w:val="28"/>
        </w:rPr>
        <w:t>Получивъ эту грамоту и письмо отъ Князя, старецъ началъ управлять обоими монастырями, по дарованному ему Богомъ благоразумію, съ любовію и кротостію. Но теперь труды его усугуби</w:t>
        <w:softHyphen/>
        <w:t>лись. По милости Князя, онъ устроилъ въ Нямцћ больницы и прочія нужныя келліи; такъ какъ и свои братія и странники монахи, престарћлые, хромые, слћпые и разслабленные, не имћвшіе гдћ голову приклонить, приходили къ нему, прося его съ плачемъ и рыданіемъ ради Христа оказать имъ милость. А старецъ опредћлялъ ихъ въ боль</w:t>
        <w:softHyphen/>
        <w:t>ницу, и повелћвалъ брату Гонорію, о которомъ выше было упомянуто, чтобы онъ имћлъ объ нихъ всякое тщаніе и попеченіе, и заботился объ ихъ успокоеніи. Служителямъ заповћдывалъ, чтобы прислуживали больнымъ, какъ самому Господу, чтобы каждую субботу мыли имъ головы и перемћняли сорочки, чтобы очищали ихъ одежды, кровати и постилки отъ всего, въ особенности же отъ насћкомыхъ; а лћтомъ чтобы одежды часто пересушивали на солнцћ и вывћтривали. Внутри больницы заповћдывалось соблюдать всевозможную чистоту, ежедневно окуривать ладаномъ, или инымъ полезнымъ куреніемъ, чтобы не было тяжелаго воздуха; пищу готовить самую лучшую, так</w:t>
        <w:softHyphen/>
        <w:t>же и хлћбъ и вино. И всћ были признательны, — со слезами прославляли Бога, благодаря всегда и старца за его милосердіе и попеченіе о нихъ. — Приходившіе монахи странники, такъ же успокоиваемые, пребывали въ больницћ, кто сколько хотћлъ, седмицу, двћ и мћсяцъ. И никто никогда не говорилъ имъ ни одного слова, — что сидишь въ праздности? А иные просили старца, чтобы благословилъ имъ и перезимовать, и онъ благословлялъ; не имћвшимъ же одежды и сорочекъ подавалъ по ихъ потребности. Когда же наста</w:t>
        <w:softHyphen/>
        <w:t>вало лћто, и странники уходили, давалъ имъ нужное для пути въ сугубомъ количествћ, и такимъ образомъ отпускалъ ихъ съ миромъ. — Принималъ также старецъ и мірянъ мужескаго пола, страдавшихъ отъ разныхъ болћзней и отъ духовъ нечистыхъ, и не имћвшихъ гдћ главу приклонить. Пища подавалась имъ отъ общей трапезы, только въ иной больницћ. И жили они тамъ, сколько хотћли, иные даже и до смерти.</w:t>
      </w:r>
    </w:p>
    <w:p>
      <w:pPr>
        <w:pStyle w:val="Normal"/>
        <w:keepNext w:val="true"/>
        <w:rPr/>
      </w:pPr>
      <w:r>
        <w:rPr>
          <w:rFonts w:cs="Elizabeth_TT" w:ascii="Elizabeth_TT" w:hAnsi="Elizabeth_TT"/>
          <w:sz w:val="28"/>
        </w:rPr>
        <w:t>Увеличился тогда и составъ братства. Въ монастырћ Нямцћ, съ ближними скитами, было до четырехъ сотъ братій, кромћ жившихъ въ Сћкулћ, гдћ всегда было до ста человћкъ. Изъ нихъ бралъ нћкоторыхъ старецъ къ себћ въ Нямецъ, а изъ Нямца также нћкоторыхъ посылалъ въ Секулъ. Всћхъ ихъ, тамъ жившихъ, онъ посћщалъ только однажды въ годъ, въ праздникъ Усћкновенія честныя главы св. пророка, Предтечи и Крести</w:t>
        <w:softHyphen/>
        <w:t>теля Господня Іоанна; а послћ праздника, какъ и прежде у него было въ обыкновеніи, говорилъ тамъ поученіе отъ Святаго Писанія, прилагая къ сему какое либо (частное) нравоучение. И въ одинъ вечеръ говорилъ на славянскомъ языкћ, а въ другой на Молдавскомъ. Въ Секулћ пребывалъ онъ девять дней. Въ это время всћ братія, отъ малаго до великаго, свободно могли входить къ нему, и объяснять всћ свои нужды тћлесныя и душевныя; и всћхъ онъ успокоивалъ.</w:t>
      </w:r>
      <w:r>
        <w:rPr>
          <w:rStyle w:val="FootnoteCharacters"/>
          <w:rStyle w:val="FootnoteAnchor"/>
          <w:rFonts w:cs="Elizabeth_TT" w:ascii="Elizabeth_TT" w:hAnsi="Elizabeth_TT"/>
          <w:sz w:val="28"/>
        </w:rPr>
        <w:footnoteReference w:id="29"/>
      </w:r>
      <w:r>
        <w:rPr>
          <w:rFonts w:cs="Elizabeth_TT" w:ascii="Elizabeth_TT" w:hAnsi="Elizabeth_TT"/>
          <w:sz w:val="28"/>
        </w:rPr>
        <w:t xml:space="preserve"> А тћмъ, которые изъ больницы отнюдь не имћли возмож</w:t>
        <w:softHyphen/>
        <w:t>ности приходить къ нему, онъ преподавалъ благословеніе чрезъ духовнаго отца Досиќея, и всћмъ имъ преизобильно выдавалъ все нужное для удовлетворенія ихъ тћлесныхъ потребностей и для успокоенія. Этотъ духовный отецъ Досиќей всћхъ въ братствћ превосходилъ какъ попеченіемъ о больныхъ, милосердіемъ и состраданіемъ, такъ и кротостію и смиреніемъ, тихостію и любовію ко всћмъ. Ибо часто видали какъ этотъ сердоболь</w:t>
        <w:softHyphen/>
        <w:t>ный отецъ по цћлой ночи просиживалъ около трудно больныхъ съ состраданіемъ и воздыханіями, иного утћшая надеждою на выздоровленіе, а другого полученіемъ спасенія, подавая такимъ образомъ не малую имъ отраду въ тяжкихъ болћзняхъ.</w:t>
      </w:r>
    </w:p>
    <w:p>
      <w:pPr>
        <w:pStyle w:val="Normal"/>
        <w:keepNext w:val="true"/>
        <w:rPr/>
      </w:pPr>
      <w:r>
        <w:rPr>
          <w:rFonts w:cs="Elizabeth_TT" w:ascii="Elizabeth_TT" w:hAnsi="Elizabeth_TT"/>
          <w:sz w:val="28"/>
        </w:rPr>
        <w:t>Отпраздновавши Сћкульскій праздникъ, блажен</w:t>
        <w:softHyphen/>
        <w:t>ный старецъ Паисій возвращался въ монастырь Нямецъ, неся въ старости сугубые труды, то есть попеченіе и сердечное болћзнованіе о спасеніи душъ всћхъ братій обоихъ монастырей, и за все возсылая благодареніе премилосердому Богу.</w:t>
      </w:r>
    </w:p>
    <w:p>
      <w:pPr>
        <w:pStyle w:val="Normal"/>
        <w:keepNext w:val="true"/>
        <w:rPr/>
      </w:pPr>
      <w:r>
        <w:rPr>
          <w:rFonts w:cs="Elizabeth_TT" w:ascii="Elizabeth_TT" w:hAnsi="Elizabeth_TT"/>
          <w:sz w:val="28"/>
        </w:rPr>
        <w:t>Въ монастырћ Нямцћ храмовымъ праздникомъ въ великой церкви — праздникъ Вознесенія Господня. Къ этому времени издавна собирается сюда безчисленное множество народа обоего пола и разныхъ чиновъ, т. е. господъ и поселянъ, богатыхъ и убогихъ, не только изъ Молдавіи и Валахіи, но и изъ иныхъ странъ, которые приходятъ ради поклоненія чудотворной иконћ Пресвятой Богородицы. И всћхъ ихъ старецъ Паисій, по страннолюбію Авраама, старался по воз</w:t>
        <w:softHyphen/>
        <w:t>можности успокоивать. Тогда онъ четыре дня съ ряду не имћлъ отдыха. Съ утра до вечера двери его келліи были отворены; и всякому богатому и бћдному, желавшему войдти къ нему, препятствія не было. Всћхъ приходившихъ онъ любезно привћтствовалъ, благодаря ихъ за подъятые ими въ пути труды, и обћщая имъ отъ Господа и Бого</w:t>
        <w:softHyphen/>
        <w:t>матери, за ихъ вћру и любовь къ Ней, душевную и тћлесную награду. Преподавъ же имъ благословеніе, отпускалъ ихъ въ гостинницу и въ другія, приготовленныя для того, келліи. Къ тому еще Богомудрый и Богоблаженный Старецъ употреблялъ такую предосторожность. При начатіи праздника опредћлялъ нћкоторыхъ благоговћйныхъ братій, лћтами, разумомъ и страхомъ Божіимъ исполненныхъ, надзирать за немощными братіями, день и ночь обходя и осматривая, какъ бы не произошелъ какой соблазнъ. А братія, зная волю отца своего, и сами охраняли другъ друга. По окончаніи же праздника, всћ возсылали благодареніе Христу Богу и пречистой Его Матери, сподобившей ихъ мирно и благопоспћшно от</w:t>
        <w:softHyphen/>
        <w:t>праздновать пресвћтлый Господній праздникъ.</w:t>
      </w:r>
    </w:p>
    <w:p>
      <w:pPr>
        <w:pStyle w:val="Normal"/>
        <w:keepNext w:val="true"/>
        <w:rPr/>
      </w:pPr>
      <w:r>
        <w:rPr>
          <w:rFonts w:cs="Elizabeth_TT" w:ascii="Elizabeth_TT" w:hAnsi="Elizabeth_TT"/>
          <w:sz w:val="28"/>
        </w:rPr>
        <w:t>Такъ жилъ старецъ съ своимъ братствомъ въ монастырћ Нямцћ. Но вотъ возстала страшная буря и страхъ смертный. Опять возгорћлась же</w:t>
        <w:softHyphen/>
        <w:t>стокая война трехъ имперій. Города и села Молдавіи запустели; ибо всћ жители разбћглись по горамъ и лћсамъ, гдћ только кто могъ укрыться отъ ярости Турокъ. Когда же, чрезъ недолгое время, появилось и расположилось у подошвы горъ Молдавскихъ Немецкое войско</w:t>
      </w:r>
      <w:r>
        <w:rPr>
          <w:rStyle w:val="FootnoteCharacters"/>
          <w:rStyle w:val="FootnoteAnchor"/>
          <w:rFonts w:cs="Elizabeth_TT" w:ascii="Elizabeth_TT" w:hAnsi="Elizabeth_TT"/>
          <w:sz w:val="28"/>
        </w:rPr>
        <w:footnoteReference w:id="30"/>
      </w:r>
      <w:r>
        <w:rPr>
          <w:rFonts w:cs="Elizabeth_TT" w:ascii="Elizabeth_TT" w:hAnsi="Elizabeth_TT"/>
          <w:sz w:val="28"/>
        </w:rPr>
        <w:t>; тогда всћ жители возвратились во свояси. Вступило въ Молдавію и Россійское войско; а съ нимъ и князь Потемкинъ, съ сопутствовавшимъ ему Архіепископомъ Амвросіемъ, прибыли въ городъ Яссы. И ярость Турокъ тотъ часъ исчезла. Этотъ архіепископъ, пребывая въ Яссахъ, и слыша о блаженномъ старцћ Паисіи и о его братствћ, возъимћлъ непреодолимое желаніе увидћть его оча</w:t>
        <w:softHyphen/>
        <w:t>ми. Объяснивъ объ этомъ высшей власти, и получивъ дозволеніе, онъ прибылъ въ монастырь Нямецъ, и съ великою честію и благоговћніемъ принятъ былъ старцемъ. Отдохнувъ же отъ пути, почетный гость проводилъ два дня въ духовныхъ бесћдахъ съ старцемъ; а въ день воскрес</w:t>
        <w:softHyphen/>
        <w:t>ный служилъ соборомъ Божественную Литургію, и произвелъ старца во архимандрита. Это было въ 1790 году. Пробывъ въ монастырћ еще два дня, и преподавъ всћмъ миръ и благословеніе, онъ утћшенный удалился. Все братство провожа</w:t>
        <w:softHyphen/>
        <w:t>ло его съ великою честію и любовію.</w:t>
      </w:r>
    </w:p>
    <w:p>
      <w:pPr>
        <w:pStyle w:val="Normal"/>
        <w:keepNext w:val="true"/>
        <w:rPr/>
      </w:pPr>
      <w:r>
        <w:rPr>
          <w:rFonts w:cs="Elizabeth_TT" w:ascii="Elizabeth_TT" w:hAnsi="Elizabeth_TT"/>
          <w:sz w:val="28"/>
        </w:rPr>
        <w:t>Получивъ, хотя и противъ воли, степень архи</w:t>
        <w:softHyphen/>
        <w:t xml:space="preserve">мандрита, Старецъ даже и въ мысли отнюдь не увлекся славою міра сего, и ничего даже и малћйшаго отъ своего устроенія и смиренномудрія не промћнялъ на гордость житейскую, которую обличилъ Божественный наперсникъ Христовъ, говоря: </w:t>
      </w:r>
      <w:r>
        <w:rPr>
          <w:rFonts w:cs="Elizabeth_TT" w:ascii="Elizabeth_TT" w:hAnsi="Elizabeth_TT"/>
          <w:i/>
          <w:iCs/>
          <w:sz w:val="28"/>
        </w:rPr>
        <w:t>Не любите міра, ни яже въ мірћ. Аще кто любитъ міръ, нћсть любве Отчи въ немъ: яко все, еже въ мірћ, похоть плотская, и похоть очесъ, и гордость житейская, нћсть отъ Отца, но отъ міра сего есть</w:t>
      </w:r>
      <w:r>
        <w:rPr>
          <w:rFonts w:cs="Elizabeth_TT" w:ascii="Elizabeth_TT" w:hAnsi="Elizabeth_TT"/>
          <w:sz w:val="28"/>
        </w:rPr>
        <w:t xml:space="preserve"> (1 Іоан. 2, 15</w:t>
        <w:noBreakHyphen/>
        <w:t>16). Подражая такимъ образомъ своему Господу, старецъ Паисій, чрезъ смиренномудріе и пламенную къ Богу и ближ</w:t>
        <w:softHyphen/>
        <w:t>нему любовь и чрезъ точное исполненіе всћхъ заповћдей Господнихъ, пребылъ невредимъ отъ оной высокой степени священства и чести; но оставался такимъ же, какъ и прежде, въ дћлахъ, словахъ и мысляхъ даже до смерти.</w:t>
      </w:r>
    </w:p>
    <w:p>
      <w:pPr>
        <w:pStyle w:val="Normal"/>
        <w:keepNext w:val="true"/>
        <w:rPr/>
      </w:pPr>
      <w:r>
        <w:rPr>
          <w:rFonts w:cs="Elizabeth_TT" w:ascii="Elizabeth_TT" w:hAnsi="Elizabeth_TT"/>
          <w:sz w:val="28"/>
        </w:rPr>
        <w:t>Затћмъ всћ братія въ монастырћ Нямцћ по внћшности жили въ покоћ. Но духовное ихъ жи</w:t>
        <w:softHyphen/>
        <w:t>тельство, въ сравненіи съ первымъ единодушнымъ, мирнымъ и любовнымъ по Богу пребываніемъ въ Драгомирнћ и Сћкулћ, окончательно и безвозврат</w:t>
        <w:softHyphen/>
        <w:t>но ослабћло. Причины сему были: молва, обезпеченность, смятеніе и у каждаго попеченіе о самомъ себћ, а въ слћдствіе этого оставленіе чте</w:t>
        <w:softHyphen/>
        <w:t>нія Божественныхъ и отеческихъ писаній и вни</w:t>
        <w:softHyphen/>
        <w:t>мательности къ себћ. Объ этомъ и прежде плакалъ и скорбћлъ смертельно старецъ, какъ предвидћвшій все это, имћвшее быть. Боясь этого во всю свою жизнь, онъ болћзновалъ сердцемъ, и наставлялъ всћхъ братій, младшихъ и старшихъ, переписывать и перечитывать отеческія писанія, дабы, ревнуя жительству древнихъ святыхъ, они держались тћснаго Евангельскаго пути, и избћгли бы нерадивой и притворной монашеской міролюбивой жизни.</w:t>
      </w:r>
    </w:p>
    <w:p>
      <w:pPr>
        <w:pStyle w:val="Normal"/>
        <w:keepNext w:val="true"/>
        <w:rPr/>
      </w:pPr>
      <w:r>
        <w:rPr>
          <w:rFonts w:cs="Elizabeth_TT" w:ascii="Elizabeth_TT" w:hAnsi="Elizabeth_TT"/>
          <w:sz w:val="28"/>
        </w:rPr>
        <w:t>Потому и самъ старецъ, до самой своей смер</w:t>
        <w:softHyphen/>
        <w:t>ти, съ великимъ прилежаніемъ занимался переводомъ съ еллинногреческаго на славянскій языкъ отеческихъ и Богословскихъ книгъ, дабы доста</w:t>
        <w:softHyphen/>
        <w:t>вить пользу и окормленіе душамъ, которыя послћ него захотятъ подвизаться, ревновать и внимать ученію Богоносныхъ нашихъ отцевъ. И удивлять</w:t>
        <w:softHyphen/>
        <w:t>ся надо письменнымъ его трудамъ. Тћломъ онъ былъ совсћмъ немощный. На всемъ правомъ боку были у него раны. На кровати, гдћ почивалъ онъ, окладывался кругомъ книгами. Тутъ у него лежа</w:t>
        <w:softHyphen/>
        <w:t xml:space="preserve">ли разноязычные словари, Библія греческая и славянская, грамматика греческая и славянская и книга, которую онъ переводилъ; а среди книгъ зажженныя свћчи. Самъ же онъ, какъ малое дитя, сидя согнувшись, писалъ по цћлой ночи, забывая и немощь тћла и тяжкія болћзни и трудъ. О, безстрастнћйшій святой мужъ! О, душа чистая, соединенная съ Богомъ! Весь онъ любовію прилћпленъ былъ къ Богу; весь и къ ближнему пылалъ любовію. — Кто отъ имћющихъ здравый разумъ можетъ усумниться, и кто не познаетъ и не прославить Творца Дародателя, слыша объ этомъ блаженномъ мужћ, бывшемъ избранникћ еще отъ младенчества? Ибо хотя онъ и не былъ наученъ отъ людей внћшнимъ наукамъ, но пришедъ </w:t>
      </w:r>
      <w:r>
        <w:rPr>
          <w:rFonts w:cs="Elizabeth_TT" w:ascii="Elizabeth_TT" w:hAnsi="Elizabeth_TT"/>
          <w:i/>
          <w:iCs/>
          <w:sz w:val="28"/>
        </w:rPr>
        <w:t>въ мужа совершенна</w:t>
      </w:r>
      <w:r>
        <w:rPr>
          <w:rFonts w:cs="Elizabeth_TT" w:ascii="Elizabeth_TT" w:hAnsi="Elizabeth_TT"/>
          <w:sz w:val="28"/>
        </w:rPr>
        <w:t xml:space="preserve"> (Ефес. 4, 13), и будучи умудренъ чрезъ исполненіе заповћдей Христовыхъ, содћлался избраннымъ сосудомъ, бывъ наученъ свыше отъ благодати Божіей, при тщательнћйшемъ во всю жизнь чтеніи Божественныхъ и отеческихъ писаній. И такъ какъ по слову св. Исаака, смиренномудрымъ открываются тайны</w:t>
      </w:r>
      <w:r>
        <w:rPr>
          <w:rStyle w:val="FootnoteCharacters"/>
          <w:rStyle w:val="FootnoteAnchor"/>
          <w:rFonts w:cs="Elizabeth_TT" w:ascii="Elizabeth_TT" w:hAnsi="Elizabeth_TT"/>
          <w:sz w:val="28"/>
        </w:rPr>
        <w:footnoteReference w:id="31"/>
      </w:r>
      <w:r>
        <w:rPr>
          <w:rFonts w:cs="Elizabeth_TT" w:ascii="Elizabeth_TT" w:hAnsi="Elizabeth_TT"/>
          <w:sz w:val="28"/>
        </w:rPr>
        <w:t>, то и слово старца Паисія, исполненное благодати, было силь</w:t>
        <w:softHyphen/>
        <w:t>но и дћйственно. Оно искореняло страсти и наса</w:t>
        <w:softHyphen/>
        <w:t>ждало добродћтели въ душахъ съ вћрою и любовію слушавшихъ его. Ибо говоритъ Божествен</w:t>
        <w:softHyphen/>
        <w:t xml:space="preserve">ное писаніе: </w:t>
      </w:r>
      <w:r>
        <w:rPr>
          <w:rFonts w:cs="Elizabeth_TT" w:ascii="Elizabeth_TT" w:hAnsi="Elizabeth_TT"/>
          <w:i/>
          <w:iCs/>
          <w:sz w:val="28"/>
        </w:rPr>
        <w:t>Вознесохъ избраннаго отъ людей моихъ</w:t>
      </w:r>
      <w:r>
        <w:rPr>
          <w:rFonts w:cs="Elizabeth_TT" w:ascii="Elizabeth_TT" w:hAnsi="Elizabeth_TT"/>
          <w:sz w:val="28"/>
        </w:rPr>
        <w:t xml:space="preserve"> (Пс. 88, 20). Такимъ образомъ кого Господь избралъ, того и вознесъ на высоту Божественнаго разума и послћ многихъ его трудовъ просвћтилъ умъ его къ познанію всћхъ Божественныхъ писаній. При томъ украсилъ его Богъ и всћми бо</w:t>
        <w:softHyphen/>
        <w:t>жественными дарованіями. Видћвшіе все это въ немъ своими очами, и слышавшіеѳсвоими ушами (современники) несомнћнно свидћтельствуютъ о немъ слћдующее:</w:t>
      </w:r>
    </w:p>
    <w:p>
      <w:pPr>
        <w:pStyle w:val="Normal"/>
        <w:keepNext w:val="true"/>
        <w:rPr/>
      </w:pPr>
      <w:r>
        <w:rPr>
          <w:rFonts w:cs="Elizabeth_TT" w:ascii="Elizabeth_TT" w:hAnsi="Elizabeth_TT"/>
          <w:sz w:val="28"/>
        </w:rPr>
        <w:t>1) Въ немъ, какъ въ чистћйшей обители, жи</w:t>
        <w:softHyphen/>
        <w:t>ла Ипостасная Божія Премудрость со Безначальнымъ Своимъ Отцемъ и Божественнымъ Духомъ. И отъ сей Премудрости чрезъ его уста истекалъ медоточный источникъ Божественныхъ ученій, услаждавшій души и изсушавшій лукавыя страсти.</w:t>
      </w:r>
    </w:p>
    <w:p>
      <w:pPr>
        <w:pStyle w:val="Normal"/>
        <w:keepNext w:val="true"/>
        <w:rPr/>
      </w:pPr>
      <w:r>
        <w:rPr>
          <w:rFonts w:cs="Elizabeth_TT" w:ascii="Elizabeth_TT" w:hAnsi="Elizabeth_TT"/>
          <w:sz w:val="28"/>
        </w:rPr>
        <w:t>2) Въ немъ былъ разумъ Божественный, посредствомъ котораго онъ право разумћвалъ догма</w:t>
        <w:softHyphen/>
        <w:t>ты Православной нашей вћры, содержащіеся въ святомъ Символћ, также Евангельскія завћщанія и заповћди, угрозы и обћщанія, а еще правила Св. Апостоловъ и всћхъ святыхъ Вселенскихъ Соборовъ и великихъ церковныхъ учителей и святителей, и толкованія ихъ, вмћстћ съ тћмъ ученія и наставленія Преподобныхъ и Богоносныхъ нашихъ отцевъ, и отъ всей души крћпко защищалъ ихъ, и невредимо хранилъ, какъ зе</w:t>
        <w:softHyphen/>
        <w:t>ницу ока.</w:t>
      </w:r>
    </w:p>
    <w:p>
      <w:pPr>
        <w:pStyle w:val="Normal"/>
        <w:keepNext w:val="true"/>
        <w:rPr/>
      </w:pPr>
      <w:r>
        <w:rPr>
          <w:rFonts w:cs="Elizabeth_TT" w:ascii="Elizabeth_TT" w:hAnsi="Elizabeth_TT"/>
          <w:sz w:val="28"/>
        </w:rPr>
        <w:t>3) Имћлъ онъ даръ совћта, посредствомъ ко</w:t>
        <w:softHyphen/>
        <w:t>тораго право и истинно, по ученію и наставленію святыхъ и Богоносныхъ отцевъ нашихъ, преподавалъ всћмъ просящимъ отъ него наставленія. И кто съ вћрою принималъ ихъ и упражнялся въ дћланіи заповћдей Божіихъ по его ученію и совћту, тотъ преуспћвалъ во смиреніи, терпћніи и любви.</w:t>
      </w:r>
    </w:p>
    <w:p>
      <w:pPr>
        <w:pStyle w:val="Normal"/>
        <w:keepNext w:val="true"/>
        <w:rPr>
          <w:rFonts w:ascii="Elizabeth_TT" w:hAnsi="Elizabeth_TT" w:cs="Elizabeth_TT"/>
          <w:sz w:val="28"/>
        </w:rPr>
      </w:pPr>
      <w:r>
        <w:rPr>
          <w:rFonts w:cs="Elizabeth_TT" w:ascii="Elizabeth_TT" w:hAnsi="Elizabeth_TT"/>
          <w:sz w:val="28"/>
        </w:rPr>
        <w:t>4) Имћлъ даръ крћпости, пребывая твердымъ въ вћрћ, любви и надеждћ на промыслъ Божій во всћхъ скорбяхъ и искушеніяхъ.</w:t>
      </w:r>
    </w:p>
    <w:p>
      <w:pPr>
        <w:pStyle w:val="Normal"/>
        <w:keepNext w:val="true"/>
        <w:rPr>
          <w:rFonts w:ascii="Elizabeth_TT" w:hAnsi="Elizabeth_TT" w:cs="Elizabeth_TT"/>
          <w:sz w:val="28"/>
        </w:rPr>
      </w:pPr>
      <w:r>
        <w:rPr>
          <w:rFonts w:cs="Elizabeth_TT" w:ascii="Elizabeth_TT" w:hAnsi="Elizabeth_TT"/>
          <w:sz w:val="28"/>
        </w:rPr>
        <w:t>5) Имћлъ страхъ Божій, храня заповћди Гос</w:t>
        <w:softHyphen/>
        <w:t>подни, какъ зеницу ока; ибо и за одну малћйшую заповћдь онъ готовъ былъ положить душу свою. Тому же училъ и все свое братство.</w:t>
      </w:r>
    </w:p>
    <w:p>
      <w:pPr>
        <w:pStyle w:val="Normal"/>
        <w:keepNext w:val="true"/>
        <w:rPr/>
      </w:pPr>
      <w:r>
        <w:rPr>
          <w:rFonts w:cs="Elizabeth_TT" w:ascii="Elizabeth_TT" w:hAnsi="Elizabeth_TT"/>
          <w:sz w:val="28"/>
        </w:rPr>
        <w:t>6) Въ немъ была любовь огненная, которою онъ отъ юности вседушно возлюбилъ Господа своего, и которая, преуспћвая, все болће и болће воспламенялась, и разливалась равно на всћхъ ближнихъ. Ибо онъ всћхъ разогрћвалъ своею любовію и ревностію, всякому соболћзновалъ, всякому сострадалъ, объемля душею своею въ особенности духовныхъ своихъ чадъ. Впрочемъ онъ не отвра</w:t>
        <w:softHyphen/>
        <w:t>щался и всякаго человћка, приходившаго къ нему, и просившаго у него милостыни, душевной ли, или тћлесной, и не отпускалъ отъ себя безъ удовлетворенія,</w:t>
      </w:r>
    </w:p>
    <w:p>
      <w:pPr>
        <w:pStyle w:val="Normal"/>
        <w:keepNext w:val="true"/>
        <w:rPr/>
      </w:pPr>
      <w:r>
        <w:rPr>
          <w:rFonts w:cs="Elizabeth_TT" w:ascii="Elizabeth_TT" w:hAnsi="Elizabeth_TT"/>
          <w:sz w:val="28"/>
        </w:rPr>
        <w:t>7) Миръ всегда онъ имћлъ со всћми; ибо ни</w:t>
        <w:softHyphen/>
        <w:t>когда ни на кого не скорбћлъ, и никого не презиралъ, хотя бы что и потерпћлъ отъ кого. Такъ же наставлялъ жить въ мирћ и всћхъ своихъ чадъ духовныхъ.</w:t>
      </w:r>
    </w:p>
    <w:p>
      <w:pPr>
        <w:pStyle w:val="Normal"/>
        <w:keepNext w:val="true"/>
        <w:rPr/>
      </w:pPr>
      <w:r>
        <w:rPr>
          <w:rFonts w:cs="Elizabeth_TT" w:ascii="Elizabeth_TT" w:hAnsi="Elizabeth_TT"/>
          <w:sz w:val="28"/>
        </w:rPr>
        <w:t>8) Долготерпћніе съ кротостію соединены были въ немъ не разрывно и какъ бы сросщены. Ибо никогда не видћли въ немъ гнћва или смущенія, развћ только за преступленіе заповћди Божіей; но всегда онъ являлся кроткимъ и терпћливымъ. Ибо обличалъ и запрещалъ онъ съ кротостію, наставлялъ и поучалъ съ любовію, миловалъ и долготерпћлъ съ надеждою исправленія согрћшившихъ.</w:t>
      </w:r>
    </w:p>
    <w:p>
      <w:pPr>
        <w:pStyle w:val="Normal"/>
        <w:keepNext w:val="true"/>
        <w:rPr>
          <w:rFonts w:ascii="Elizabeth_TT" w:hAnsi="Elizabeth_TT" w:cs="Elizabeth_TT"/>
          <w:sz w:val="28"/>
        </w:rPr>
      </w:pPr>
      <w:r>
        <w:rPr>
          <w:rFonts w:cs="Elizabeth_TT" w:ascii="Elizabeth_TT" w:hAnsi="Elizabeth_TT"/>
          <w:sz w:val="28"/>
        </w:rPr>
        <w:t>9) Незлобіе и простота въ немъ были младенческія; умъ же и разумћніе — Божественные и высокіе, а не младенческіе.</w:t>
      </w:r>
    </w:p>
    <w:p>
      <w:pPr>
        <w:pStyle w:val="Normal"/>
        <w:keepNext w:val="true"/>
        <w:rPr/>
      </w:pPr>
      <w:r>
        <w:rPr>
          <w:rFonts w:cs="Elizabeth_TT" w:ascii="Elizabeth_TT" w:hAnsi="Elizabeth_TT"/>
          <w:sz w:val="28"/>
        </w:rPr>
        <w:t>10) Смиренномудріе же его было велико, и извћстно (вполнћ) только единому Богу. Ибо бла</w:t>
        <w:softHyphen/>
        <w:t>женный сей старецъ подвигами духовными и вышеестественными трудами подражалъ преподобнымъ и Богоноснымъ отцамъ нашимъ. Ради любви Божіей, отъ юности, противоставъ до крови всћмъ страстямъ, онъ презрћлъ по слову Гос</w:t>
        <w:softHyphen/>
        <w:t>подню все, что въ мірћ, родъ, славу и богатство; не пощадилъ и души своей, но возлюбилъ тћсный и прискорбный Евангельскій путь. Потому и Господь Своею благодатію покорилъ подъ ноги его, и даровалъ ему въ попраніе ярость и похоть и всћ злыя душевныя и тћлесныя страсти. Когда же онъ достигъ мћры мужа совершеннаго, Гос</w:t>
        <w:softHyphen/>
        <w:t>подь украсилъ его и всћми сказанными дарованіями Св. Духа.</w:t>
      </w:r>
    </w:p>
    <w:p>
      <w:pPr>
        <w:pStyle w:val="Normal"/>
        <w:keepNext w:val="true"/>
        <w:rPr/>
      </w:pPr>
      <w:r>
        <w:rPr>
          <w:rFonts w:cs="Elizabeth_TT" w:ascii="Elizabeth_TT" w:hAnsi="Elizabeth_TT"/>
          <w:sz w:val="28"/>
        </w:rPr>
        <w:t>Украшенъ былъ сей святый мужъ и всћми внћшними достоинствами. Лицо его было бћло и свћтло, какъ лицо Ангела Божія. Взоръ тихій, слово смиренное и чуждое дерзновенія. Всћхъ онъ любовію привлекалъ къ себћ, какъ магнитъ желћзо; ибо весь исполненъ былъ благодати, изливая на всћхъ милость. Умъ же его всегда соединенъ былъ любовію съ Богомъ. Свидћтелемъ сему были слезы. Ибо когда онъ говорилъ что братіямъ отъ Святыхъ Писаній, утверждая истину, сердце его горћло любовію ко Господу, лицо его цвћло духовною радостію, и сіяло любовію къ ближнему, а очи его проливали слезы. Но какія подъялъ блаженный старецъ труды и подвиги, со тщаніемъ и великимъ усердіемъ, относительно познанія (чистаго разумћнія его) праваго Евангельскаго и истиннаго монашескаго пути, и касательно познанія чистаго разумћнія его, безопаснаго отъ подсадъ и прилоговъ (вражіихъ) съ десной и шуей стороны, которое (разумћніе истиннаго пути) поощряетъ ко всћмъ по Богу добрымъ дћламъ всякую душу, и въ осо</w:t>
        <w:softHyphen/>
        <w:t>бенности понуждающую себя къ соблюденію заповћдей Господнихъ, какъ говоритъ о семъ ясно св. Петръ Дамаскинъ. И какія изливалъ онъ горькія слезы, съ печалію и воздыханіями, и въ какихъ находился недоумћніяхъ, со смиреніемъ припадая къ Богу о томъ, чтобы обрћсти искомое! По цћлымъ днямъ и ночамъ онъ изслћдывалъ Божественныя и отеческія писанія, прилћпляясь къ Богу вћрою, надеждою и горящею въ сердцћ любовію къ Нему, ища и толча смиреніемъ, постомъ и непрестанными молитвами со слезами, во всякое время. И по благодати Божіей обрћлъ въ сердцћ своемъ, по слову Господню, источникъ воды живой, отъ которой и самъ напоявался до сытости, и всћмъ искавшимъ подавалъ независтно.</w:t>
      </w:r>
    </w:p>
    <w:p>
      <w:pPr>
        <w:pStyle w:val="Normal"/>
        <w:keepNext w:val="true"/>
        <w:rPr/>
      </w:pPr>
      <w:r>
        <w:rPr>
          <w:rFonts w:cs="Elizabeth_TT" w:ascii="Elizabeth_TT" w:hAnsi="Elizabeth_TT"/>
          <w:sz w:val="28"/>
        </w:rPr>
        <w:t>Что есть монашество и въ чемъ заключается сущность его дћланія, и что это за тайна общежительнаго монашескаго послушанія, и какое доставляетъ оно преуспћяніе послушнику, съ духовнымъ разумомъ проходящему оное, все это старецъ Паисій изъяснилъ и научилъ отъ Божественныхъ писаній. И еще: что есть видћніе и умная сердечная молитва, то есть умомъ въ сердцћ совершаемая, какъ этому онъ наученъ былъ вышеупомянутыми Святыми отцами, и собственнымъ опытомъ навыкъ при помощи бла</w:t>
        <w:softHyphen/>
        <w:t>годати Божіей, — все всћмъ ищущимъ открылъ непогрћшимо, не только словесно, но и чрезъ писанія. Впрочемъ тамъ только открывалъ онъ это, гдћ получалъ повелћніе, или будучи убћждаемъ крайнею необходимостію; ибо онъ былъ весьма смиренномудръ, и удалялся отъ похвалъ, какъ отъ нћкоего зловонія. Но сколько онъ, съ самой своей юности, убћгалъ и удалялся чести и славы человћческой, столько же во многихъ странахъ прославлялъ его Богъ; и имя его предъ всћми, и низшими и высшими, было и есть по</w:t>
        <w:softHyphen/>
        <w:t>чтенно. И бесћда о немъ ведетъ бесћдующихъ къ прославленію Бога. Ибо прославляя его, люди славятъ Бога, явившаго въ недавнія бћдственныя и лютыя времена истиннаго угодника Своего и незаблуднаго наставника монашескаго обще</w:t>
        <w:softHyphen/>
        <w:t>житія.</w:t>
      </w:r>
    </w:p>
    <w:p>
      <w:pPr>
        <w:pStyle w:val="Normal"/>
        <w:keepNext w:val="true"/>
        <w:rPr/>
      </w:pPr>
      <w:r>
        <w:rPr>
          <w:rFonts w:cs="Elizabeth_TT" w:ascii="Elizabeth_TT" w:hAnsi="Elizabeth_TT"/>
          <w:sz w:val="28"/>
        </w:rPr>
        <w:t>Не лишенъ былъ старецъ и дара прозорливо</w:t>
        <w:softHyphen/>
        <w:t>сти. И что онъ предвидћлъ, то сбывалось. Такъ онъ предсказалъ благочестивому воеводћ Григорію Гипћ лютую смерть; ибо многократно видћлъ во снћ висћвшій надъ его головою мечъ на одномъ волоскћ. Что вскорћ и потерпћлъ оный воевода. По повелћнію Турецкаго Султана ему отрубили голову; и старецъ много плакалъ о немъ. Еще: часто старецъ съ воздыханіями пла</w:t>
        <w:softHyphen/>
        <w:t>калъ объ одномъ братћ своего общежитія, и мно</w:t>
        <w:softHyphen/>
        <w:t>го увћщавалъ его, чтобы онъ въ нћкоторыхъ погрћшностяхъ исправился; но братъ оный не слушался и откладывалъ свое исправленіе. Въ третій день послћ увћщанія онъ утонулъ. Еще, старецъ много просилъ и увћщавалъ одного брата, не уходить изъ обители; а наконецъ сказалъ ему со слезами: братъ! послушай меня; ибо не уви</w:t>
        <w:softHyphen/>
        <w:t>дишь ты того мћста, куда хочешь идти. Но тотъ не послушалъ, и въ четвертый день на пути умеръ. Блаженный старецъ много плакалъ о немъ. Много и еще было подобныхъ предсказаній старца вслћдствіе его прозорливости.</w:t>
      </w:r>
    </w:p>
    <w:p>
      <w:pPr>
        <w:pStyle w:val="Normal"/>
        <w:keepNext w:val="true"/>
        <w:rPr/>
      </w:pPr>
      <w:r>
        <w:rPr>
          <w:rFonts w:cs="Elizabeth_TT" w:ascii="Elizabeth_TT" w:hAnsi="Elizabeth_TT"/>
          <w:sz w:val="28"/>
        </w:rPr>
        <w:t>О чудесахъ же и исцћленіяхъ старца Паисія нћтъ нужды и писать; ибо не по чудесамъ однимъ познается святость по истинћ святыхъ мужей, что они святы и непорочны предъ Богомъ, а по истиной Православной вћрћ и по точному знанію догматовъ о Богћ, и по строгому хранению всћхъ Апостольскихъ и Соборныхъ правилъ и преданій Православной Восточной Церкви, и по жизни непорочной, согласной со всћми Евангельскими и отеческими заповћдями. Ибо многіе и нече</w:t>
        <w:softHyphen/>
        <w:t xml:space="preserve">стивцы и еретики, попущеніемъ Божіимъ, и содћйствомъ діавола, творятъ чудеса. Объ нихъ сказалъ Господь: </w:t>
      </w:r>
      <w:r>
        <w:rPr>
          <w:rFonts w:cs="Elizabeth_TT" w:ascii="Elizabeth_TT" w:hAnsi="Elizabeth_TT"/>
          <w:i/>
          <w:iCs/>
          <w:sz w:val="28"/>
        </w:rPr>
        <w:t>Мнози рекутъ Мнћ во онъ день: Господи, Господи, не въ Твое ли имя пророчествовахомъ, и Твоимъ Именемъ силы многи сотворихомъ</w:t>
      </w:r>
      <w:r>
        <w:rPr>
          <w:rFonts w:cs="Elizabeth_TT" w:ascii="Elizabeth_TT" w:hAnsi="Elizabeth_TT"/>
          <w:sz w:val="28"/>
        </w:rPr>
        <w:t xml:space="preserve"> (Матќ. 7, 22)? </w:t>
      </w:r>
      <w:r>
        <w:rPr>
          <w:rFonts w:cs="Elizabeth_TT" w:ascii="Elizabeth_TT" w:hAnsi="Elizabeth_TT"/>
          <w:i/>
          <w:iCs/>
          <w:sz w:val="28"/>
        </w:rPr>
        <w:t>И отвћщавъ речетъ имъ: не вћмъ васъ, откуду есте. Отступите отъ Мене вcи дћлателіе неправды</w:t>
      </w:r>
      <w:r>
        <w:rPr>
          <w:rFonts w:cs="Elizabeth_TT" w:ascii="Elizabeth_TT" w:hAnsi="Elizabeth_TT"/>
          <w:sz w:val="28"/>
        </w:rPr>
        <w:t xml:space="preserve"> (Лук. 13, 25. 27), презрћвшіе и поругавшіеся Моимъ святымъ заповћдямъ. Къ право вћрующимъ же говоритъ: </w:t>
      </w:r>
      <w:r>
        <w:rPr>
          <w:rFonts w:cs="Elizabeth_TT" w:ascii="Elizabeth_TT" w:hAnsi="Elizabeth_TT"/>
          <w:i/>
          <w:iCs/>
          <w:sz w:val="28"/>
        </w:rPr>
        <w:t>Аще любите Мя, заповћди Моя соблюдите</w:t>
      </w:r>
      <w:r>
        <w:rPr>
          <w:rFonts w:cs="Elizabeth_TT" w:ascii="Elizabeth_TT" w:hAnsi="Elizabeth_TT"/>
          <w:sz w:val="28"/>
        </w:rPr>
        <w:t xml:space="preserve">. И еще: </w:t>
      </w:r>
      <w:r>
        <w:rPr>
          <w:rFonts w:cs="Elizabeth_TT" w:ascii="Elizabeth_TT" w:hAnsi="Elizabeth_TT"/>
          <w:i/>
          <w:iCs/>
          <w:sz w:val="28"/>
        </w:rPr>
        <w:t>Имћяй заповћди Моя, и соблюдаяй ихъ, той есть любяй Мя</w:t>
      </w:r>
      <w:r>
        <w:rPr>
          <w:rFonts w:cs="Elizabeth_TT" w:ascii="Elizabeth_TT" w:hAnsi="Elizabeth_TT"/>
          <w:sz w:val="28"/>
        </w:rPr>
        <w:t xml:space="preserve">. И: </w:t>
      </w:r>
      <w:r>
        <w:rPr>
          <w:rFonts w:cs="Elizabeth_TT" w:ascii="Elizabeth_TT" w:hAnsi="Elizabeth_TT"/>
          <w:i/>
          <w:iCs/>
          <w:sz w:val="28"/>
        </w:rPr>
        <w:t>не любяй Мя, словесъ Моихъ не соблюдаетъ</w:t>
      </w:r>
      <w:r>
        <w:rPr>
          <w:rFonts w:cs="Elizabeth_TT" w:ascii="Elizabeth_TT" w:hAnsi="Elizabeth_TT"/>
          <w:sz w:val="28"/>
        </w:rPr>
        <w:t xml:space="preserve"> (Іоан. 14, 15. 21. 24). И св. Іоаннъ Златоустъ также учить о семъ, говоря: узнавать праведнаго мужа, что онъ святъ, должно не по чудесамъ и пророчествамъ, а по доброй его жизни, какъ сказалъ Господь: </w:t>
      </w:r>
      <w:r>
        <w:rPr>
          <w:rFonts w:cs="Elizabeth_TT" w:ascii="Elizabeth_TT" w:hAnsi="Elizabeth_TT"/>
          <w:i/>
          <w:iCs/>
          <w:sz w:val="28"/>
        </w:rPr>
        <w:t>отъ плодъ ихъ познаете ихъ</w:t>
      </w:r>
      <w:r>
        <w:rPr>
          <w:rFonts w:cs="Elizabeth_TT" w:ascii="Elizabeth_TT" w:hAnsi="Elizabeth_TT"/>
          <w:sz w:val="28"/>
        </w:rPr>
        <w:t xml:space="preserve"> (Матќ. 7, 16). Плоды же праведнаго мужа указалъ великій Апостолъ, говоря: </w:t>
      </w:r>
      <w:r>
        <w:rPr>
          <w:rFonts w:cs="Elizabeth_TT" w:ascii="Elizabeth_TT" w:hAnsi="Elizabeth_TT"/>
          <w:i/>
          <w:iCs/>
          <w:sz w:val="28"/>
        </w:rPr>
        <w:t>плодъ духовный есть любы, ра</w:t>
        <w:softHyphen/>
        <w:t>дость, миръ, долготерпћніе</w:t>
      </w:r>
      <w:r>
        <w:rPr>
          <w:rFonts w:cs="Elizabeth_TT" w:ascii="Elizabeth_TT" w:hAnsi="Elizabeth_TT"/>
          <w:sz w:val="28"/>
        </w:rPr>
        <w:t xml:space="preserve"> и прочее. </w:t>
      </w:r>
      <w:r>
        <w:rPr>
          <w:rFonts w:cs="Elizabeth_TT" w:ascii="Elizabeth_TT" w:hAnsi="Elizabeth_TT"/>
          <w:i/>
          <w:iCs/>
          <w:sz w:val="28"/>
        </w:rPr>
        <w:t>А иже Хри</w:t>
        <w:softHyphen/>
        <w:t>стовы суть, плоть распяша со страстьми и похотьми</w:t>
      </w:r>
      <w:r>
        <w:rPr>
          <w:rFonts w:cs="Elizabeth_TT" w:ascii="Elizabeth_TT" w:hAnsi="Elizabeth_TT"/>
          <w:sz w:val="28"/>
        </w:rPr>
        <w:t xml:space="preserve"> (Галат. 5, 22–24). Таковыми словами изобразилъ Божественный Апостолъ жизнь, преуспћяніе и плоды христіанина, живущаго въ мірћ, и монаха, дабы каждый изъ нихъ старался пріобрћсти въ себћ свои плоды. И преуспћяніе христіанина (мірянина) въ томъ состоитъ, чтобы онъ только оставилъ всякое зло, и пріобрћлъ вышесказанные плоды. Преуспћяніе же монаха въ томъ, если онъ всему распнетъ себя, т. е. міру сему, страстямъ и похотямъ. Таковый будетъ ли творить чудеса, не будеть ли творить, извћстно станетъ, что онъ святъ и другъ Божій.</w:t>
      </w:r>
    </w:p>
    <w:p>
      <w:pPr>
        <w:pStyle w:val="Normal"/>
        <w:keepNext w:val="true"/>
        <w:rPr>
          <w:rFonts w:ascii="Elizabeth_TT" w:hAnsi="Elizabeth_TT" w:cs="Elizabeth_TT"/>
          <w:sz w:val="28"/>
        </w:rPr>
      </w:pPr>
      <w:r>
        <w:rPr>
          <w:rFonts w:cs="Elizabeth_TT" w:ascii="Elizabeth_TT" w:hAnsi="Elizabeth_TT"/>
          <w:sz w:val="28"/>
        </w:rPr>
        <w:t>Потому старецъ Паисій всћ чудеса и исцћленія, бывшія по его молитвамъ, приписывалъ, какъ и должно, Божіей Матери.</w:t>
      </w:r>
    </w:p>
    <w:p>
      <w:pPr>
        <w:pStyle w:val="Normal"/>
        <w:keepNext w:val="true"/>
        <w:rPr>
          <w:rFonts w:ascii="Elizabeth_TT" w:hAnsi="Elizabeth_TT" w:cs="Elizabeth_TT"/>
          <w:sz w:val="28"/>
        </w:rPr>
      </w:pPr>
      <w:r>
        <w:rPr>
          <w:rFonts w:cs="Elizabeth_TT" w:ascii="Elizabeth_TT" w:hAnsi="Elizabeth_TT"/>
          <w:sz w:val="28"/>
        </w:rPr>
        <w:t>Теперь, по обозрћніи всей жизни старца Паисія, насколько это въ свое время возможно было, тайныя же его дћянія представивъ Единому Всевћдцу Господу, мы уже приблизились и къ его блаженной кончинћ.</w:t>
      </w:r>
    </w:p>
    <w:p>
      <w:pPr>
        <w:pStyle w:val="Normal"/>
        <w:keepNext w:val="true"/>
        <w:rPr/>
      </w:pPr>
      <w:r>
        <w:rPr>
          <w:rFonts w:cs="Elizabeth_TT" w:ascii="Elizabeth_TT" w:hAnsi="Elizabeth_TT"/>
          <w:sz w:val="28"/>
        </w:rPr>
        <w:t>Среди обычныхъ трудовъ старца Паисія, на</w:t>
        <w:softHyphen/>
        <w:t>стало наконецъ и для него время отдать общій неизбћжный долгъ, — приблизилось разрћшеніе души отъ тћла. И, по мнћнію бывшихъ при немъ, еще прежде многихъ дней онъ получилъ отъ Го</w:t>
        <w:softHyphen/>
        <w:t>спода извћщеніе о своей кончинћ. Ибо оставилъ уже и переводъ книгъ, а только прочитывалъ и исправлялъ мћста, которыя требовали исправленія. Затћмъ впалъ старецъ въ тяжкій недугъ, разболћлся, и быль такъ трудно боленъ четыре дня. Въ воскресный же день ему стало легче; и онъ изъявилъ желаніе слушать Божественную Литургію; пришелъ въ церковь, и сидћлъ. Предъ началомъ причастнаго стиха вошелъ въ алтарь, и причастился Святыхъ Таинъ. А по окончаніи Литургіи старецъ уже едва могъ пріидти въ свою келлію. Его велъ и поддерживалъ братъ, кото</w:t>
        <w:softHyphen/>
        <w:t>рый ему прислуживалъ. Съ тћхъ поръ онъ еще труднће проболћлъ три дня. Въ это время ходившіе за нимъ отцы Гонорій и Мартирій, ни</w:t>
        <w:softHyphen/>
        <w:t>кого не допускали къ нему, кромћ духовныхъ, благоговћйнћйшихъ и старћйшихъ изъ братій; ибо старецъ желалъ скончаться въ тишинћ. Въ четвертый же день, когда приблизился часъ кончины, онъ еще причастился Божественныхъ Та</w:t>
        <w:softHyphen/>
        <w:t>инъ, и за тћмъ, призвавъ двухъ духовниковъ Софронія Славянина и Сильвестра Молдаванина, преподалъ чрезъ нихъ миръ и благословеніе всему братству. Объ избраніи же настоятеля ни</w:t>
        <w:softHyphen/>
        <w:t>чего не сказалъ. И такъ скончался, какъ бы уснулъ, предавъ святую свою душу въ руки Божіи 1794 года въ 15 день Ноября, проживъ отъ рожденія 72 года.</w:t>
      </w:r>
    </w:p>
    <w:p>
      <w:pPr>
        <w:pStyle w:val="Normal"/>
        <w:keepNext w:val="true"/>
        <w:rPr/>
      </w:pPr>
      <w:r>
        <w:rPr>
          <w:rFonts w:cs="Elizabeth_TT" w:ascii="Elizabeth_TT" w:hAnsi="Elizabeth_TT"/>
          <w:sz w:val="28"/>
        </w:rPr>
        <w:t>Немедленно посланъ былъ отъ всего братства вћстникъ съ письмомъ въ Яссы къ Митрополиту Іакову о преставленіи Старца. Митрополитъ же попросилъ Боголюбиваго Епископа Тумскаго Beніамина, который въ послћдствіи былъ митрополитомъ всей Молдавіи, чтобы онъ отправился въ монастырь Нямецъ на погребеніе. Когда разнесся повсюду слухъ о преставленіи старца Паисія, собралось въ обитель безчисленное множество народа, монаховъ и мірянъ, священниковъ, господъ и простолюдиновъ обоего пола. И всћ они опла</w:t>
        <w:softHyphen/>
        <w:t>кивали кончину его горькими слезами. Три дня ждали Епископа на погребеніе, но на четвертый всћмъ соборомъ честно похоронили тћло его въ великой церкви, на правой сторонћ.</w:t>
      </w:r>
    </w:p>
    <w:p>
      <w:pPr>
        <w:pStyle w:val="Normal"/>
        <w:keepNext w:val="true"/>
        <w:rPr/>
      </w:pPr>
      <w:r>
        <w:rPr>
          <w:rFonts w:cs="Elizabeth_TT" w:ascii="Elizabeth_TT" w:hAnsi="Elizabeth_TT"/>
          <w:sz w:val="28"/>
        </w:rPr>
        <w:t>А на другой же день по погребеніи ночью при</w:t>
        <w:softHyphen/>
        <w:t>былъ и Боголюбивый Епископъ, и на утро служилъ соборомъ Божественную Литургію и пани</w:t>
        <w:softHyphen/>
        <w:t>хиду. Вскорћ послћ сего этотъ Боголюбивый святитель, по согласію Собора, и по благословенію Митрополита, поставилъ перваго въ братствћ Духовника, отца Софронія Старцемъ и Архимандритомъ монастыря. Потому всћ, находившіеся въ скорби, братія получили нћкое утћшеніе, ду</w:t>
        <w:softHyphen/>
        <w:t>шевно умиротворившись; ибо всћ братія Молдавскаго и славянскаго рода любили его за его лю</w:t>
        <w:softHyphen/>
        <w:t>бовь ко всћмъ и смиреніе, въ особенности за крайнее его милосердіе. Послћ же отца Софронія быль Старцемъ отецъ Дороќей; а за отцемъ Дороќеемъ отецъ Досиќей. Оба эти Старцы, прежде своей кончины, по слабости, отъ Старчества уво</w:t>
        <w:softHyphen/>
        <w:t>лились. Послћ отца Досиќея Старцемъ былъ отецъ Іоаннъ. Всћ эти четыре Старца были Сла</w:t>
        <w:softHyphen/>
        <w:t>вянскаго происхожденія. По смерти же отца Іоанна первымъ Старцемъ Молдавскаго происхожденія былъ отецъ Сильвестръ. Всћ эти духовные мужи и другіе, подобные имъ, были священными уче</w:t>
        <w:softHyphen/>
        <w:t>никами старца Паисія.</w:t>
      </w:r>
    </w:p>
    <w:p>
      <w:pPr>
        <w:pStyle w:val="Normal"/>
        <w:keepNext w:val="true"/>
        <w:rPr/>
      </w:pPr>
      <w:r>
        <w:rPr>
          <w:rFonts w:cs="Elizabeth_TT" w:ascii="Elizabeth_TT" w:hAnsi="Elizabeth_TT"/>
          <w:sz w:val="28"/>
        </w:rPr>
        <w:t>Сказавъ немного кое-что объ избранныхъ ученикахъ блаженнаго Старца, опять обратимся къ нему самому, и закончимъ это о немъ сказаніе такъ: О, душа смиренномудрая и кроткая! О, мужъ, исполненный разсужденія Божественнаго! О томъ только онъ во всю свою жизнь любомудрствовалъ, чтобы имћть себя ниже всћхъ людей, какъ невћжду и бездерзновеннаго, какъ раба и должника всћмъ братіямъ. Ибо онъ хо</w:t>
        <w:softHyphen/>
        <w:t xml:space="preserve">рошо навыкъ сему отъ Божественнаго Апостола, такъ говорящаго: </w:t>
      </w:r>
      <w:r>
        <w:rPr>
          <w:rFonts w:cs="Elizabeth_TT" w:ascii="Elizabeth_TT" w:hAnsi="Elizabeth_TT"/>
          <w:i/>
          <w:iCs/>
          <w:sz w:val="28"/>
        </w:rPr>
        <w:t>аще кто мнится мудръ быти въ васъ въ вћцћ семъ, буй да бываетъ, яко да премудръ будетъ</w:t>
      </w:r>
      <w:r>
        <w:rPr>
          <w:rFonts w:cs="Elizabeth_TT" w:ascii="Elizabeth_TT" w:hAnsi="Elizabeth_TT"/>
          <w:sz w:val="28"/>
        </w:rPr>
        <w:t xml:space="preserve"> (1 Кор. 3, 18). И отъ Самаго Господа, сказавшаго: </w:t>
      </w:r>
      <w:r>
        <w:rPr>
          <w:rFonts w:cs="Elizabeth_TT" w:ascii="Elizabeth_TT" w:hAnsi="Elizabeth_TT"/>
          <w:i/>
          <w:iCs/>
          <w:sz w:val="28"/>
        </w:rPr>
        <w:t>аще кто хощетъ старей быти, да будетъ всћмъ слуга</w:t>
      </w:r>
      <w:r>
        <w:rPr>
          <w:rFonts w:cs="Elizabeth_TT" w:ascii="Elizabeth_TT" w:hAnsi="Elizabeth_TT"/>
          <w:sz w:val="28"/>
        </w:rPr>
        <w:t xml:space="preserve"> (Марк. 9, 35). Такъ онъ и при кончинћ поступилъ, никого не дерзнувъ назначить послћ себя Старцемъ, какъ выше сказано, но предоставивъ Христу Богу и Боголюбивому Епи</w:t>
        <w:softHyphen/>
        <w:t>скопу и святому Собору братій избрать Старца и наставника, кого сами разсудятъ. А самъ, какъ исполнившій долгъ своего служенія, отошелъ ко Господу.</w:t>
      </w:r>
    </w:p>
    <w:p>
      <w:pPr>
        <w:pStyle w:val="Heading1"/>
        <w:ind w:hanging="0"/>
        <w:rPr/>
      </w:pPr>
      <w:bookmarkStart w:id="6" w:name="__RefHeading___Toc534523836"/>
      <w:bookmarkEnd w:id="6"/>
      <w:r>
        <w:rPr/>
        <w:t>Приложеніе</w:t>
      </w:r>
      <w:r>
        <w:rPr>
          <w:rStyle w:val="FootnoteCharacters"/>
          <w:rStyle w:val="FootnoteAnchor"/>
        </w:rPr>
        <w:footnoteReference w:id="32"/>
      </w:r>
      <w:r>
        <w:rPr/>
        <w:t>.</w:t>
      </w:r>
    </w:p>
    <w:p>
      <w:pPr>
        <w:pStyle w:val="Normal"/>
        <w:keepNext w:val="true"/>
        <w:rPr/>
      </w:pPr>
      <w:r>
        <w:rPr>
          <w:rFonts w:cs="Elizabeth_TT" w:ascii="Elizabeth_TT" w:hAnsi="Elizabeth_TT"/>
          <w:sz w:val="28"/>
        </w:rPr>
        <w:t>Подвиги, наставленія и писанія Молдавскаго старца Паисія, соотечественника нашего и по мћсту рожденія и по союзу любви, имћли великое вліяніе на Россійскіе монастыри; примћръ жизни и свћтъ ученія его пролился обильно на Россійское монашество. Ибо многіе изъ Россіянъ, ищущихъ спасенія и отрекшихся міра, странствуя въ Палестинћ, Аќонской горћ и Молдовлахіи, и собирая, подобно пчеламъ съ цвћтовъ, медъ спасительнаго ученія отъ обитавшихъ въ тамошнихъ мћстахъ подвижниковъ, находили особенно въ обители старца Паисія величайшую душевную пользу, научаясь примћромъ высокой его жизни и медоточными его наставленіями, подвигамъ монашескимъ и внутреннему дћланію умной мо</w:t>
        <w:softHyphen/>
        <w:t>литвы. По возвращеніи въ Россію, они передавали пріобрћтенное ими тамъ духовное сокровище и друтимъ ищущимъ спасенія, — нћкоторые началь</w:t>
        <w:softHyphen/>
        <w:t>ствуя надъ обителями, а другіе находясь въ числћ братства.</w:t>
      </w:r>
    </w:p>
    <w:p>
      <w:pPr>
        <w:pStyle w:val="Normal"/>
        <w:keepNext w:val="true"/>
        <w:rPr/>
      </w:pPr>
      <w:r>
        <w:rPr>
          <w:rFonts w:cs="Elizabeth_TT" w:ascii="Elizabeth_TT" w:hAnsi="Elizabeth_TT"/>
          <w:sz w:val="28"/>
        </w:rPr>
        <w:t>Не менће сего способствовали къ распростра</w:t>
        <w:softHyphen/>
        <w:t>ненію духовнаго просвћщенія и книжные труды блаженнаго старца Паисія, подъятые имъ въ переводћ отеческихъ писаній, изъ которыхъ иные вовсе не были прежде переложены на славянскій языкъ, другія же хотя и были переведены и на</w:t>
        <w:softHyphen/>
        <w:t>ходились кое-гдћ въ рукописяхъ, но переводъ ихъ столь былъ древенъ и во многихъ мћстахъ искаженъ ошибками переписчиковъ, что сдћлался уже почти неудобопонятенъ. Старцемъ же Паисіемъ исправленъ по Греческимъ подлинникамъ со всевозможною тщательностію, какъ и самъ онъ объясняетъ это въ письмћ своемъ къ отцу Ќеодосію архимандриту Софроніевой пустыни. Имъ переведена съ Греческаго книга Добротолюбіе, въ которой собраны писанія 24</w:t>
        <w:noBreakHyphen/>
        <w:t>хъ Богомудрыхъ отцевъ и подвижниковъ, руководствующія къ высшему христианскому любомудрію, коимъ очи</w:t>
        <w:softHyphen/>
        <w:t>щается, просвћщается и возводится къ соедине</w:t>
        <w:softHyphen/>
        <w:t>нію съ Богомъ Христолюбивая душа посредствомъ внутренней, дћятельной и созерцательной молит</w:t>
        <w:softHyphen/>
        <w:t>вы, непрестанно совершаемой умомъ въ сердцћ. Высокопреосвященный Гавріилъ Митрополитъ Санкт</w:t>
        <w:noBreakHyphen/>
        <w:t>Петербургскій, глубоко уважавшій отца Паисія и имћвшій духовное съ нимъ общеніе, усердно желалъ видћть и издать въ свћтъ сію книгу, и неоднократно просилъ его о томъ; но мудрый старецъ долго не рћшался на сіе, частію по чувству смиренія, частію по опасенію, чтобы люди самонадћянные не стали превратно толковать со</w:t>
        <w:softHyphen/>
        <w:t>держащееся въ ней святое ученіе (о непрестанной молитве) и занимаясь ею самочинно, безъ надлежащего руководства и порядка, не впали бы въ самомнћніе и прелесть, и тћмъ не подали бы повода къ уничиженію святыни. Наконецъ ученикъ Старца Аќанасій доставилъ Митрополиту и греческій подлинникъ и старцевъ переводъ сей книги, который по назначенію Митрополита, сначала былъ разсматриваемъ знающими греческій языкъ учителями Александроневской академіи, а потомъ (какъ это извћстно изъ преданія, сохранившагося въ Троицкой Сергіевой Лаврћ) отданъ для пересмотра и исправленія учителю греческаго языка въ Сергіевой Лаврћ Якову Дмитріевичу Никольскому (бывше</w:t>
        <w:softHyphen/>
        <w:t>му впослћдствіи протопресвитеромъ Московскаго Успенскаго собора), исправленъ имъ въ мћстахъ трудныхъ для разумћнія, и напечатанъ въ Мос</w:t>
        <w:softHyphen/>
        <w:t>ковской Синодальной типографіи, въ первый разъ въ 1793 году; потомъ усерднымъ стараніемъ Филарета, Митрополита Московскаго, во второй разъ въ 1822 г. и въ третій въ 1832 г. Кромћ Добротолюбія старецъ Паисій перевелъ еще книгу высокаго учителя внутренней жизни, Св. Исаака Сирина</w:t>
      </w:r>
      <w:r>
        <w:rPr>
          <w:rStyle w:val="FootnoteCharacters"/>
          <w:rStyle w:val="FootnoteAnchor"/>
          <w:rFonts w:cs="Elizabeth_TT" w:ascii="Elizabeth_TT" w:hAnsi="Elizabeth_TT"/>
          <w:sz w:val="28"/>
        </w:rPr>
        <w:footnoteReference w:id="33"/>
      </w:r>
      <w:r>
        <w:rPr>
          <w:rFonts w:cs="Elizabeth_TT" w:ascii="Elizabeth_TT" w:hAnsi="Elizabeth_TT"/>
          <w:sz w:val="28"/>
        </w:rPr>
        <w:t>, и переводъ сей напечатанъ въ Молдавіи. Сверхъ сего хранятся въ рукописяхъ исправ</w:t>
        <w:softHyphen/>
        <w:t>ленные имъ древніе славянскіе переводы писаній Макарія Великаго, Іоанна Лћствичника, Св. Варсануфія, Ќалассія и Симеона Новаго Богослова; и имъ самимъ переведенныя книги: Максима Исповћдника по вопросу и отвћту Ќеодора Студита (съ простого греческаго языка), житіе Григорія Синаита, слова Григорія Паламы и другія, коими пользуются и Болгарскіе и Сербскіе, и Россійскіе христіане, жаждущіе душевнаго назиданія и спасенія.</w:t>
      </w:r>
    </w:p>
    <w:p>
      <w:pPr>
        <w:pStyle w:val="Normal"/>
        <w:keepNext w:val="true"/>
        <w:rPr>
          <w:rFonts w:ascii="Elizabeth_TT" w:hAnsi="Elizabeth_TT" w:cs="Elizabeth_TT"/>
          <w:sz w:val="28"/>
        </w:rPr>
      </w:pPr>
      <w:r>
        <w:rPr>
          <w:rFonts w:cs="Elizabeth_TT" w:ascii="Elizabeth_TT" w:hAnsi="Elizabeth_TT"/>
          <w:sz w:val="28"/>
        </w:rPr>
        <w:t>Изъ Россійскихъ монаховъ, пользовавшихся примћромъ и ученіемъ старца Паисія, извћстны слћдующіе.</w:t>
      </w:r>
    </w:p>
    <w:p>
      <w:pPr>
        <w:pStyle w:val="Normal"/>
        <w:keepNext w:val="true"/>
        <w:rPr/>
      </w:pPr>
      <w:r>
        <w:rPr>
          <w:rFonts w:cs="Elizabeth_TT" w:ascii="Elizabeth_TT" w:hAnsi="Elizabeth_TT"/>
          <w:sz w:val="28"/>
        </w:rPr>
        <w:t>1) Софроніевой пустыни архимандритъ Ќеодосій, ученикъ мудраго старца Василія, котораго ученикомъ и постриженникомъ быль и отецъ Паисій: съ 1767 года управлялъ онъ, послћ старца Василія, Влахійскимъ скитомъ Мерлополянскимъ; а потомъ во время Турецкой войны въ 1787 году вызванъ былъ съ учениками свои</w:t>
        <w:softHyphen/>
        <w:t>ми, въ Россію княземъ Потемкинымъ. Въ Россіи дана ему въ управление состоящая въ Курской губерніи Софроніева пустынь, въ которой онъ пожилъ довольное время, пася словесное стадо и наставляя братію отъ отеческихъ писаній и собственнаго опыта духовной жизни. Изъ сей обители впослћдствіи многіе были избраны въ настоятели монастырей той епархіи. Ќеодосій, во все продолженіе своей жизни, былъ другомъ старца Паисія; къ нему писано прилагаемое въ сей книгћ письмо Старца, въ отвћтъ на его просьбу о присылкћ духовныхъ книгъ для назиданія братій, живущихъ въ Софроніевой пустынћ.</w:t>
      </w:r>
    </w:p>
    <w:p>
      <w:pPr>
        <w:pStyle w:val="Normal"/>
        <w:keepNext w:val="true"/>
        <w:rPr/>
      </w:pPr>
      <w:r>
        <w:rPr>
          <w:rFonts w:cs="Elizabeth_TT" w:ascii="Elizabeth_TT" w:hAnsi="Elizabeth_TT"/>
          <w:sz w:val="28"/>
        </w:rPr>
        <w:t>2) Старецъ Клеопа, не малое время жившій на Аќонской горћ и въ Молдавіи въ Драгомирнскомъ монастырћ, и имћвшій со старцемъ Паисіемъ близкое общеніе духовное; по выходћ въ Россію, еще до 1788 года, былъ настоятелемъ Островской Введенской пустыни; духовный дћлатель и хранитель умнаго трезвенія. Онъ ввелъ въ Островской пустыни общежительный уставъ Аќонской горы, который послћдователями его Игнатіемъ и Макаріемъ перенесенъ былъ и въ Пћсношскій общежительный монастырь, состоящій нынћ въ Московской епархіи. — Игнатій, съ 1778 года послћ Клеопы былъ строителемъ Островской Введенской пустыни; съ 1788 года архимандритомъ Тихвина монастыря, гдћ по благословенію митрополита Гавріила ввелъ общежи</w:t>
        <w:softHyphen/>
        <w:t>тельный уставъ; наконецъ въ 1795 году переведенъ архимандритомъ въ Симоновъ монастырь, для учрежденія общежитія, и тамъ скончался въ 1796 году. Вездћ онъ былъ для братіи примћромъ добродћтельнаго житія, а наипаче смиренія, нищеты и нестяжанія; шелковыхъ одеждъ, со вступленія въ монашество, не носилъ; былъ къ нищимъ милостивъ, къ несчастнымъ сострадателенъ, къ братіи исполненъ любви и благодћтеленъ. — Макарій былъ настоятелемъ Пћсношской обители съ 1788 г. до самой своей кончины, послћдовавшей въ 1811 году. Онъ имћлъ духов</w:t>
        <w:softHyphen/>
        <w:t>ную связь и переписку со старцемъ Паисіемъ, — наставникомъ его благодћтеля старца Клеопы, — и получилъ въ даръ отъ него посохъ. Ему осо</w:t>
        <w:softHyphen/>
        <w:t>бенно обязана Пћсношская обитель своимъ устройствомъ и благолћпіемъ, внћшнимъ и внутреннимъ. Неутомимый и многосвћдущій въ трудахъ хозяйственныхъ, онъ еще болће неутомимъ былъ въ подвигахъ внутренней жизни. Видъ его ка</w:t>
        <w:softHyphen/>
        <w:t>зался строгимъ, но душа была полна отеческой любви; не имћлъ онъ никакой собственности, а все дћлилъ съ братіею; всћхъ принималъ съ благопривћтливостью, и его сердечная простота, сопряженная съ духовною мудростію, невольно привлекала къ нему всеобщее уваженіе. Митрополитъ Платонъ часто представлялъ его въ примћръ другимъ настоятелямъ и поручалъ ему приводить въ устройство различныя обители; и дћйствительно многія изъ нихъ заимствовали отъ Пћсноши и порядокъ общежитія и способныхъ къ поддержанію онаго иноковъ. Такъ извћстный по благочестивой жизни игуменъ Кириллоновоезерскій Ќеофанъ, бывъ на Пћсношћ въ 1790 году, оттуда заимствовалъ общежительный уставъ и испросилъ у Макарія нћсколькихъ изъ братій для помощи при заведеніи общежитія въ Новоезерскомъ монастырћ; такъ пустыни: Давидова, Оптина, Берлюковская, Екатерининская, Медвћдева, Кривоезерская, и монастыри: Голутвинскій и Московскій Срћтенскій получили лучшее устрой</w:t>
        <w:softHyphen/>
        <w:t>ство общежитія по образцу Пћсношскаго мона</w:t>
        <w:softHyphen/>
        <w:t>стыря, при содћйствіи и руководствћ Макарія. Сподвижниками его въ духовномъ дћланіи были Самуилъ, впослћдствіи настоятель Голутвина мо</w:t>
        <w:softHyphen/>
        <w:t>настыря, Аврамій, впослћдствіи настоятель Козельской Оптиной пустыни и Іероќей, бывшій послћ того строителемъ Екатерининской пустыни.</w:t>
      </w:r>
    </w:p>
    <w:p>
      <w:pPr>
        <w:pStyle w:val="Normal"/>
        <w:keepNext w:val="true"/>
        <w:rPr/>
      </w:pPr>
      <w:r>
        <w:rPr>
          <w:rFonts w:cs="Elizabeth_TT" w:ascii="Elizabeth_TT" w:hAnsi="Elizabeth_TT"/>
          <w:sz w:val="28"/>
        </w:rPr>
        <w:t>3) Іеромонахъ Клеопа и 4) схимонахъ Ќеодоръ, первый изъ малороссіянъ, а вторый изъ гражданъ города Карачева, пожившіе много лћтъ въ обители старца Паисія и принявшіе отъ него постриженіе въ монашескій образъ, были имъ основательно наставлены и утверждены въ ду</w:t>
        <w:softHyphen/>
        <w:t>ховной жизни; вышли въ Россію въ 1801 году. Клеопа жилъ Орловской епархіи въ Бћлобережской пустыни и С.-Петербурской епархіи въ Валаамскомъ монастырћ; Ќеодоръ — въ Чолнскомъ монастырћ; въ пустыняхъ: Бћлобережской, Палеостровской, въ скитћ Валаамскаго монастыря и въ монастырћ Александросвирскомъ</w:t>
      </w:r>
      <w:r>
        <w:rPr>
          <w:rStyle w:val="FootnoteCharacters"/>
          <w:rStyle w:val="FootnoteAnchor"/>
          <w:rFonts w:cs="Elizabeth_TT" w:ascii="Elizabeth_TT" w:hAnsi="Elizabeth_TT"/>
          <w:sz w:val="28"/>
        </w:rPr>
        <w:footnoteReference w:id="34"/>
      </w:r>
      <w:r>
        <w:rPr>
          <w:rFonts w:cs="Elizabeth_TT" w:ascii="Elizabeth_TT" w:hAnsi="Elizabeth_TT"/>
          <w:sz w:val="28"/>
        </w:rPr>
        <w:t>. — Отъ нихъ получили образованіе въ прохожденіи духовныхъ подвиговъ и умнаго дћланія: іеромонахъ Леонидъ</w:t>
      </w:r>
      <w:r>
        <w:rPr>
          <w:rStyle w:val="FootnoteCharacters"/>
          <w:rStyle w:val="FootnoteAnchor"/>
          <w:rFonts w:cs="Elizabeth_TT" w:ascii="Elizabeth_TT" w:hAnsi="Elizabeth_TT"/>
          <w:sz w:val="28"/>
        </w:rPr>
        <w:footnoteReference w:id="35"/>
      </w:r>
      <w:r>
        <w:rPr>
          <w:rFonts w:cs="Elizabeth_TT" w:ascii="Elizabeth_TT" w:hAnsi="Elizabeth_TT"/>
          <w:sz w:val="28"/>
        </w:rPr>
        <w:t>, іеромонахъ Гавріилъ и многіе другіе. Равно и отъ сихъ послћднихъ преемственно пользовались духовно не только монашествующіе, но и свћтскіе, получавшіе отъ нихъ назиданіе и утћшеніе въ душевныхъ скорбяхъ своихъ. Блаженная кончина сихъ духовныхъ подвижниковъ удостовћряетъ о плодћ ихъ благочестивой жизни. Іеромонахъ Клеопа скончался въ Валаамскомъ монастырћ въ 1816 году; схимонахъ Ќеодоръ въ Свирскомъ монастырћ въ 1822 году, а іеромонахъ Леонидъ въ Оптиной пустыни въ 1841 году.</w:t>
      </w:r>
    </w:p>
    <w:p>
      <w:pPr>
        <w:pStyle w:val="Normal"/>
        <w:keepNext w:val="true"/>
        <w:rPr/>
      </w:pPr>
      <w:r>
        <w:rPr>
          <w:rFonts w:cs="Elizabeth_TT" w:ascii="Elizabeth_TT" w:hAnsi="Elizabeth_TT"/>
          <w:sz w:val="28"/>
        </w:rPr>
        <w:t>5) Схимонахъ Аќанасій, бывшій ротмистръ гусарскаго полка, по фамиліи Захаровъ, жилъ при старцћ Паисіћ болће 7</w:t>
        <w:noBreakHyphen/>
        <w:t>ми лћтъ и принялъ отъ него монашескій образъ; всего болће занимался онъ, по благословенію старца Паисія, выпискою наставленій изъ отеческихъ книгъ о молитвћ, смиреніи, терпћніи, послушаніи, любви и прочихъ добродћтеляхъ, о стяжаніи которыхъ имћлъ всег</w:t>
        <w:softHyphen/>
        <w:t>дашнее попеченіе. По необходимымъ обстоятельствамъ и по просьбћ своей, онъ былъ отпущенъ въ Россію, съ монахами Амвросіемъ и Ќеофаномъ, въ 1777 году. Здћсь, по многихъ претерпћнныхъ имъ искушеніяхъ, былъ опредћленъ Владимірской епархіи во Флорищеву пустынь, и поживъ тамъ довольно въ благочестивыхъ подвигахъ, получилъ успокоеніе по оныхъ въ Богородицкой Площанской пустыни, Орловской епархіи, смотрительнћ переселенъ бывъ въ оную ради многихъ, пользовавшихся его жизнію и ученіемъ, преисполненными любви и смиренія. Почилъ бла</w:t>
        <w:softHyphen/>
        <w:t>женною кончиною въ 1828 году. Изъ Флорищевой пустыни пріћзжая въ Москву, имћлъ онъ духовныя бесћды о умномъ дћланіи и о многихъ предметахъ монашеской жизни съ находившимися въ то время въ Новоспасскомъ монастырћ іеромонахами Александромъ (впослћдствіи архимандритомъ въ Арзамасћ) и Филаретомъ</w:t>
      </w:r>
      <w:r>
        <w:rPr>
          <w:rStyle w:val="FootnoteCharacters"/>
          <w:rStyle w:val="FootnoteAnchor"/>
          <w:rFonts w:cs="Elizabeth_TT" w:ascii="Elizabeth_TT" w:hAnsi="Elizabeth_TT"/>
          <w:sz w:val="28"/>
        </w:rPr>
        <w:footnoteReference w:id="36"/>
      </w:r>
      <w:r>
        <w:rPr>
          <w:rFonts w:cs="Elizabeth_TT" w:ascii="Elizabeth_TT" w:hAnsi="Elizabeth_TT"/>
          <w:sz w:val="28"/>
        </w:rPr>
        <w:t>, ко</w:t>
        <w:softHyphen/>
        <w:t>торые хотя не знали лично Паисія, но пользова</w:t>
        <w:softHyphen/>
        <w:t>лись духовными ученіями, содержащимися въ переведенныхъ имъ писаніяхъ отеческихъ, и имћли великую любовь и усердіе, и благоговћніе къ сему духовному вождю: изъ нихъ Александръ велъ переписку съ самимъ отцемъ Паисіемъ.</w:t>
      </w:r>
    </w:p>
    <w:p>
      <w:pPr>
        <w:pStyle w:val="Normal"/>
        <w:keepNext w:val="true"/>
        <w:rPr/>
      </w:pPr>
      <w:r>
        <w:rPr>
          <w:rFonts w:cs="Elizabeth_TT" w:ascii="Elizabeth_TT" w:hAnsi="Elizabeth_TT"/>
          <w:sz w:val="28"/>
        </w:rPr>
        <w:t>6) Схимонахъ Аќанасій, изъ сенатскихъ секре</w:t>
        <w:softHyphen/>
        <w:t>тарей, оставя міръ странствовалъ въ св. Аќонской горћ и въ Молдавіи, жилъ въ обители стар</w:t>
        <w:softHyphen/>
        <w:t>ца Паисія, отъ котораго порученъ былъ въ назиданіе старцу Софронію (преемнику Паисіева начальства въ Нямецкой пустыни).</w:t>
      </w:r>
    </w:p>
    <w:p>
      <w:pPr>
        <w:pStyle w:val="Normal"/>
        <w:keepNext w:val="true"/>
        <w:rPr/>
      </w:pPr>
      <w:r>
        <w:rPr>
          <w:rFonts w:cs="Elizabeth_TT" w:ascii="Elizabeth_TT" w:hAnsi="Elizabeth_TT"/>
          <w:sz w:val="28"/>
        </w:rPr>
        <w:t>Скончался въ томъ же Свћнскомъ монастырћ въ 1811 году, на рукахъ вышеписаннаго схимо</w:t>
        <w:softHyphen/>
        <w:t>наха Аќанасія, Захарова. Онъ принесъ въ С.-Петербургъ изъ Молдавіи книгу: Добротолюбіе на греческомъ языкћ и когда, въ 1791 и 92 годахъ, по благословенію митрополита Гавріила, сличаемъ былъ съ греческимъ подлинникомъ переводъ сей книги, сдћланный старцемъ Паисіемъ, и встрћчавшіеся въ ономъ трудныя къ разумћнію выраженія и обороты нужно было замћнять болће ясными и общепонятными, тогда трудившіеся въ семъ дћлћ обязаны были, по назначенію Митрополита, постоянно совћтоваться обо всемъ, что находили нужнымъ исправить, съ духовными старцами, проходившими самымъ дћломъ, по руководству отца Паисія, высокое ученіе, излагаемое въ Добротолюбіи, — именно: съ игуменомъ Валаамскаго монастыря Назаріемъ, съ іеромонахомъѲЌеофаномъ, впослћдствіи архимандритомъ Новоезерскаго монастыря, съ вышеупомянутымъ іеромонахомъ Филаретомъ, который тогда былъ еще іеродіакономъ Александроневской Ла</w:t>
        <w:softHyphen/>
        <w:t>вры и съ принесшимъ сію книгу въ Россію Аќанасіемъ, котораго мірское имя было — Андрей Николаевичъ: „Они, говорилъ мудрый архипастырь ученымъ переводчикамъ, — хотя и не знаютъ такъ, какъ вы, греческаго языка, но лучше васъ зна</w:t>
        <w:softHyphen/>
        <w:t>ютъ изъ опыта духовныя истины, непостигаемыя однимъ только книжнымъ ученіемъ и потому правильнће васъ могутъ понимать смыслъ наставленій, содержащихся въ этой книгћ“.</w:t>
      </w:r>
    </w:p>
    <w:p>
      <w:pPr>
        <w:pStyle w:val="Normal"/>
        <w:keepNext w:val="true"/>
        <w:rPr/>
      </w:pPr>
      <w:r>
        <w:rPr>
          <w:rFonts w:cs="Elizabeth_TT" w:ascii="Elizabeth_TT" w:hAnsi="Elizabeth_TT"/>
          <w:sz w:val="28"/>
        </w:rPr>
        <w:t>7) Монахъ Павелъ, жившій въ Молдавіи при старцћ Паисіи и вышедшій въ Россію, окончилъ дни свои въ Московскомъ Симоновомъ монастырћ. Онъ много пострадалъ въ 1812 году, во время нашествія Французовъ, бывъ отъ нихъ біенъ, и остальное время жизни своей провелъ въ болћзненномъ положеніи, духовнымъ своимъ дарованіемъ многимъ подавая пользу, ищущимъ оной.</w:t>
      </w:r>
    </w:p>
    <w:p>
      <w:pPr>
        <w:pStyle w:val="Normal"/>
        <w:keepNext w:val="true"/>
        <w:rPr/>
      </w:pPr>
      <w:r>
        <w:rPr>
          <w:rFonts w:cs="Elizabeth_TT" w:ascii="Elizabeth_TT" w:hAnsi="Elizabeth_TT"/>
          <w:sz w:val="28"/>
        </w:rPr>
        <w:t>8) Монахъ Герасимъ, старцевъ постриженецъ, вышедши въ Россію, имћлъ жительство въ Софроніевой пустыни. Сей трудолюбивый старецъ, при духовныхъ дарованіяхъ, подавалъ собою примћръ прочимъ братіямъ, своимъ трудолюбивымъ послушаніемъ, до глубокой старости, стяжавъ чрезъ оное глубокое смиреніе.</w:t>
      </w:r>
    </w:p>
    <w:p>
      <w:pPr>
        <w:pStyle w:val="Normal"/>
        <w:keepNext w:val="true"/>
        <w:rPr/>
      </w:pPr>
      <w:r>
        <w:rPr>
          <w:rFonts w:cs="Elizabeth_TT" w:ascii="Elizabeth_TT" w:hAnsi="Elizabeth_TT"/>
          <w:sz w:val="28"/>
        </w:rPr>
        <w:t>9) Монахъ Ќеофанъ, жившій въ Оптиной пу</w:t>
        <w:softHyphen/>
        <w:t>стыни</w:t>
      </w:r>
      <w:r>
        <w:rPr>
          <w:rStyle w:val="FootnoteCharacters"/>
          <w:rStyle w:val="FootnoteAnchor"/>
          <w:rFonts w:cs="Elizabeth_TT" w:ascii="Elizabeth_TT" w:hAnsi="Elizabeth_TT"/>
          <w:sz w:val="28"/>
        </w:rPr>
        <w:footnoteReference w:id="37"/>
      </w:r>
      <w:r>
        <w:rPr>
          <w:rFonts w:cs="Elizabeth_TT" w:ascii="Elizabeth_TT" w:hAnsi="Elizabeth_TT"/>
          <w:sz w:val="28"/>
        </w:rPr>
        <w:t>.</w:t>
      </w:r>
    </w:p>
    <w:p>
      <w:pPr>
        <w:pStyle w:val="Normal"/>
        <w:keepNext w:val="true"/>
        <w:rPr/>
      </w:pPr>
      <w:r>
        <w:rPr>
          <w:rFonts w:cs="Elizabeth_TT" w:ascii="Elizabeth_TT" w:hAnsi="Elizabeth_TT"/>
          <w:sz w:val="28"/>
        </w:rPr>
        <w:t>Извћстно, что и кромћ сихъ благочестивыхъ старцевъ, многіе жившіе при отцћ Паисіи, по</w:t>
        <w:softHyphen/>
        <w:t>лучили отъ него духовное просвћщеніе и потомъ вышли въ Россію по разнымъ обстоятельствамъ; иные же, проходя въ странствіи и успокоиваясь на время въ обители его, насыщались духовнымъ его ученіемъ, и всћ они расходясь и во</w:t>
        <w:softHyphen/>
        <w:t>дворяясь по разнымъ Россійскимъ монастырямъ, водворяли въ нихъ и духовное просвћщеніе, пріобрћтенное ими отъ жизни и ученія старца Паисія. Всћхъ ихъ мы не можемъ исчислить; но по крайней мћрћ извћстны нћкоторые изъ нихъ, какъ то: іеромонахъ Василій, благороднаго происхожденія, родившійся въ Фатежскомъ ућздћ; мірское имя его было — Владиміръ Тимоќеевичъ Кишкинъ; онъ странствовалъ и жилъ нћсколько лћтъ съ учениками своими въ Св. Аќонской горћ и въ Молдавіи послћ 1780 года; послћ того былъ строителемъ въ Бћлобережской пустыни и окончилъ дни свои въ Площанской пустыни на покоћ въ 1831 году. Былъ духовный старецъ, отъ котораго многіе пользовались духовно, и особенно отли</w:t>
        <w:softHyphen/>
        <w:t>чался съ юныхъ лћтъ цћломудріемъ, смиреніемъ, терпћніемъ и любовію къ оскорблявшимъ его. Изъ учениковъ его извћстны: Анастасій, Израиль, Серафимъ, бывшій въ послћдствіи настоятелемъ Бћлобережской пустыни, и Филаретъ, игуменъ Глинской пустыни. — Монахъ Арсеній, проводив</w:t>
        <w:softHyphen/>
        <w:t>шій большую часть жизни своей въ пустынныхъ лћсахъ и скончавшій оную въ Бћлобережской пустыни въ 1844 году. Іеросхимонахъ Аќанасій, духовнопросвћщенный старецъ, также безмолв</w:t>
        <w:softHyphen/>
        <w:t>ный обитатель пустыни, почилъ о Господћ отъ трудовъ своихъ въ Брянскомъ Свћнскомъ монастырћ, въ 1843 году, храня до смерти при послушаніи духовное трезвеніе; онъ былъ для многихъ свћтильникомъ во тьмћ свћтящимъ. Игу</w:t>
        <w:softHyphen/>
        <w:t>менъ Самуилъ, бывшій настоятель Коломенскаго Голутвина монастыря, искусный дћлатель умнаго трезвенія. — Монахъ Арсеній былъ духовной жи</w:t>
        <w:softHyphen/>
        <w:t>зни, скончался въ Симоновомъ монастырћ. — Іеросхимонахъ Ливерій, въ Екатеринославской епархіи, скончавшійся въ 1824 году въ глубокой ста</w:t>
        <w:softHyphen/>
        <w:t>рости. Его наставленіями пользовался архимандритъ Макарій, управлявшій Алтайской миссіею. Все сіе отъ многаго весьма малое представлено здћсь. Но кто можетъ исчесть всћхъ тћхъ, кои пользовались и нынћ пользуются въ Россійскихъ монастыряхъ духовнымъ просвћщеніемъ отъ трудовъ и ученія старца Паисія, переданнымъ и передаваемымъ другъ другу? За все оное премилосердый Господь да умножить мзду воздаянія въ некончаемомъ вћкћ блаженному старцу Паисію; а мы, Россіяне, должны чувствовать изліянную на насъ промысломъ Божіимъ чрезъ него духовную пользу, не для одного монашества, но и для укрћпленія всей Православной Церкви. Ибо онъ, при высотћ духовной жизни, былъ ревностный хранитель догматовъ и правилъ святой Церкви, и другихъ училъ строгому храненію оныхъ яко самонужнћйшему основанию нашего спасенія. Воздадимъ за все сіе по силћ нашей славу, благодареніе и поклоненіе единому Богу, въ Троицћ славимому и поклоняемому Отцу и Сыну и Святому Духу, нынћ и присно и во вћки вћковъ. Аминь.</w:t>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Normal"/>
        <w:keepNext w:val="true"/>
        <w:rPr>
          <w:rFonts w:ascii="Elizabeth_TT" w:hAnsi="Elizabeth_TT" w:cs="Elizabeth_TT"/>
          <w:sz w:val="28"/>
        </w:rPr>
      </w:pPr>
      <w:r>
        <w:rPr>
          <w:rFonts w:cs="Elizabeth_TT" w:ascii="Elizabeth_TT" w:hAnsi="Elizabeth_TT"/>
          <w:sz w:val="28"/>
        </w:rPr>
      </w:r>
    </w:p>
    <w:p>
      <w:pPr>
        <w:pStyle w:val="Heading1"/>
        <w:ind w:hanging="0"/>
        <w:rPr/>
      </w:pPr>
      <w:bookmarkStart w:id="7" w:name="__RefHeading___Toc534523837"/>
      <w:bookmarkEnd w:id="7"/>
      <w:r>
        <w:rPr/>
        <w:t>ОГЛАВЛЕНІЕ</w:t>
      </w:r>
    </w:p>
    <w:sdt>
      <w:sdtPr>
        <w:docPartObj>
          <w:docPartGallery w:val="Table of Contents"/>
          <w:docPartUnique w:val="true"/>
        </w:docPartObj>
      </w:sdtPr>
      <w:sdtContent>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r>
            <w:fldChar w:fldCharType="begin"/>
          </w:r>
          <w:r>
            <w:rPr>
              <w:rStyle w:val="IndexLink"/>
              <w:sz w:val="26"/>
              <w:szCs w:val="32"/>
              <w:rFonts w:cs="Elizabeth_TT" w:ascii="Elizabeth_TT" w:hAnsi="Elizabeth_TT"/>
              <w:lang w:val="en-US" w:eastAsia="en-US"/>
            </w:rPr>
            <w:instrText xml:space="preserve"> TOC \o "1-3" \h \z </w:instrText>
          </w:r>
          <w:r>
            <w:rPr>
              <w:rStyle w:val="IndexLink"/>
              <w:sz w:val="26"/>
              <w:szCs w:val="32"/>
              <w:rFonts w:cs="Elizabeth_TT" w:ascii="Elizabeth_TT" w:hAnsi="Elizabeth_TT"/>
              <w:lang w:val="en-US" w:eastAsia="en-US"/>
            </w:rPr>
            <w:fldChar w:fldCharType="separate"/>
          </w:r>
          <w:hyperlink w:anchor="__RefHeading___Toc534523830">
            <w:r>
              <w:rPr>
                <w:rStyle w:val="IndexLink"/>
                <w:rFonts w:cs="Elizabeth_TT" w:ascii="Elizabeth_TT" w:hAnsi="Elizabeth_TT"/>
                <w:sz w:val="26"/>
                <w:szCs w:val="32"/>
                <w:lang w:val="en-US" w:eastAsia="en-US"/>
              </w:rPr>
              <w:t>ПРЕДИСЛОВИЕ К СОВРЕМЕННОМУ ИЗДАНИЮ</w:t>
            </w:r>
            <w:r>
              <w:rPr>
                <w:rStyle w:val="IndexLink"/>
                <w:rFonts w:cs="Elizabeth_TT" w:ascii="Elizabeth_TT" w:hAnsi="Elizabeth_TT"/>
                <w:sz w:val="26"/>
                <w:lang w:val="en-US" w:eastAsia="en-US"/>
              </w:rPr>
              <w:tab/>
              <w:t>2</w:t>
            </w:r>
          </w:hyperlink>
        </w:p>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hyperlink w:anchor="__RefHeading___Toc534523831">
            <w:r>
              <w:rPr>
                <w:rStyle w:val="IndexLink"/>
                <w:rFonts w:cs="Elizabeth_TT" w:ascii="Elizabeth_TT" w:hAnsi="Elizabeth_TT"/>
                <w:sz w:val="26"/>
                <w:szCs w:val="32"/>
                <w:lang w:val="en-US" w:eastAsia="en-US"/>
              </w:rPr>
              <w:t>ПРЕДИСЛОВІЕ.</w:t>
            </w:r>
            <w:r>
              <w:rPr>
                <w:rStyle w:val="IndexLink"/>
                <w:rFonts w:cs="Elizabeth_TT" w:ascii="Elizabeth_TT" w:hAnsi="Elizabeth_TT"/>
                <w:sz w:val="26"/>
                <w:lang w:val="en-US" w:eastAsia="en-US"/>
              </w:rPr>
              <w:tab/>
              <w:t>4</w:t>
            </w:r>
          </w:hyperlink>
        </w:p>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hyperlink w:anchor="__RefHeading___Toc534523832">
            <w:r>
              <w:rPr>
                <w:rStyle w:val="IndexLink"/>
                <w:rFonts w:cs="Elizabeth_TT" w:ascii="Elizabeth_TT" w:hAnsi="Elizabeth_TT"/>
                <w:sz w:val="26"/>
                <w:szCs w:val="32"/>
                <w:lang w:val="en-US" w:eastAsia="en-US"/>
              </w:rPr>
              <w:t>I. Отъ рожденія до водворенія Старца Паисія на Афонћ.</w:t>
            </w:r>
            <w:r>
              <w:rPr>
                <w:rStyle w:val="IndexLink"/>
                <w:rFonts w:cs="Elizabeth_TT" w:ascii="Elizabeth_TT" w:hAnsi="Elizabeth_TT"/>
                <w:sz w:val="26"/>
                <w:lang w:val="en-US" w:eastAsia="en-US"/>
              </w:rPr>
              <w:tab/>
              <w:t>5</w:t>
            </w:r>
          </w:hyperlink>
        </w:p>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hyperlink w:anchor="__RefHeading___Toc534523833">
            <w:r>
              <w:rPr>
                <w:rStyle w:val="IndexLink"/>
                <w:rFonts w:cs="Elizabeth_TT" w:ascii="Elizabeth_TT" w:hAnsi="Elizabeth_TT"/>
                <w:sz w:val="26"/>
                <w:szCs w:val="32"/>
                <w:lang w:val="en-US" w:eastAsia="en-US"/>
              </w:rPr>
              <w:t>II. Пребываніе Старца Паисія на св. Афонской горћ.</w:t>
            </w:r>
            <w:r>
              <w:rPr>
                <w:rStyle w:val="IndexLink"/>
                <w:rFonts w:cs="Elizabeth_TT" w:ascii="Elizabeth_TT" w:hAnsi="Elizabeth_TT"/>
                <w:sz w:val="26"/>
                <w:lang w:val="en-US" w:eastAsia="en-US"/>
              </w:rPr>
              <w:tab/>
              <w:t>16</w:t>
            </w:r>
          </w:hyperlink>
        </w:p>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hyperlink w:anchor="__RefHeading___Toc534523834">
            <w:r>
              <w:rPr>
                <w:rStyle w:val="IndexLink"/>
                <w:rFonts w:cs="Elizabeth_TT" w:ascii="Elizabeth_TT" w:hAnsi="Elizabeth_TT"/>
                <w:sz w:val="26"/>
                <w:szCs w:val="32"/>
                <w:lang w:val="en-US" w:eastAsia="en-US"/>
              </w:rPr>
              <w:t>III</w:t>
            </w:r>
            <w:r>
              <w:rPr>
                <w:rStyle w:val="IndexLink"/>
                <w:rFonts w:cs="Elizabeth_TT" w:ascii="Elizabeth_TT" w:hAnsi="Elizabeth_TT"/>
                <w:sz w:val="26"/>
                <w:szCs w:val="32"/>
                <w:lang w:val="en-US" w:eastAsia="en-US"/>
              </w:rPr>
              <w:t>. Возвращеніе Старца Паисія съ учениками въ Валахію.</w:t>
            </w:r>
            <w:r>
              <w:rPr>
                <w:rStyle w:val="IndexLink"/>
                <w:rFonts w:cs="Elizabeth_TT" w:ascii="Elizabeth_TT" w:hAnsi="Elizabeth_TT"/>
                <w:sz w:val="26"/>
                <w:lang w:val="en-US" w:eastAsia="en-US"/>
              </w:rPr>
              <w:tab/>
              <w:t>25</w:t>
            </w:r>
          </w:hyperlink>
        </w:p>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hyperlink w:anchor="__RefHeading___Toc534523835">
            <w:r>
              <w:rPr>
                <w:rStyle w:val="IndexLink"/>
                <w:rFonts w:cs="Elizabeth_TT" w:ascii="Elizabeth_TT" w:hAnsi="Elizabeth_TT"/>
                <w:sz w:val="26"/>
                <w:szCs w:val="32"/>
                <w:lang w:val="en-US" w:eastAsia="en-US"/>
              </w:rPr>
              <w:t>І</w:t>
            </w:r>
            <w:r>
              <w:rPr>
                <w:rStyle w:val="IndexLink"/>
                <w:rFonts w:cs="Elizabeth_TT" w:ascii="Elizabeth_TT" w:hAnsi="Elizabeth_TT"/>
                <w:sz w:val="26"/>
                <w:szCs w:val="32"/>
                <w:lang w:val="en-US" w:eastAsia="en-US"/>
              </w:rPr>
              <w:t>V</w:t>
            </w:r>
            <w:r>
              <w:rPr>
                <w:rStyle w:val="IndexLink"/>
                <w:rFonts w:cs="Elizabeth_TT" w:ascii="Elizabeth_TT" w:hAnsi="Elizabeth_TT"/>
                <w:sz w:val="26"/>
                <w:szCs w:val="32"/>
                <w:lang w:val="en-US" w:eastAsia="en-US"/>
              </w:rPr>
              <w:t>. Переводъ старца Паисія въ Нямецъ, и блаженная его кончина.</w:t>
            </w:r>
            <w:r>
              <w:rPr>
                <w:rStyle w:val="IndexLink"/>
                <w:rFonts w:cs="Elizabeth_TT" w:ascii="Elizabeth_TT" w:hAnsi="Elizabeth_TT"/>
                <w:sz w:val="26"/>
                <w:lang w:val="en-US" w:eastAsia="en-US"/>
              </w:rPr>
              <w:tab/>
              <w:t>38</w:t>
            </w:r>
          </w:hyperlink>
        </w:p>
        <w:p>
          <w:pPr>
            <w:pStyle w:val="Contents1"/>
            <w:tabs>
              <w:tab w:val="clear" w:pos="720"/>
              <w:tab w:val="right" w:pos="9631" w:leader="dot"/>
            </w:tabs>
            <w:rPr>
              <w:rFonts w:ascii="Elizabeth_TT" w:hAnsi="Elizabeth_TT" w:cs="Elizabeth_TT"/>
              <w:b w:val="false"/>
              <w:b w:val="false"/>
              <w:bCs w:val="false"/>
              <w:i w:val="false"/>
              <w:i w:val="false"/>
              <w:iCs w:val="false"/>
              <w:sz w:val="26"/>
              <w:szCs w:val="24"/>
              <w:lang w:val="en-US" w:eastAsia="en-US"/>
            </w:rPr>
          </w:pPr>
          <w:hyperlink w:anchor="__RefHeading___Toc534523836">
            <w:r>
              <w:rPr>
                <w:rStyle w:val="IndexLink"/>
                <w:rFonts w:cs="Elizabeth_TT" w:ascii="Elizabeth_TT" w:hAnsi="Elizabeth_TT"/>
                <w:sz w:val="26"/>
                <w:szCs w:val="32"/>
                <w:lang w:val="en-US" w:eastAsia="en-US"/>
              </w:rPr>
              <w:t>Приложеніе.</w:t>
            </w:r>
            <w:r>
              <w:rPr>
                <w:rStyle w:val="IndexLink"/>
                <w:rFonts w:cs="Elizabeth_TT" w:ascii="Elizabeth_TT" w:hAnsi="Elizabeth_TT"/>
                <w:sz w:val="26"/>
                <w:lang w:val="en-US" w:eastAsia="en-US"/>
              </w:rPr>
              <w:tab/>
              <w:t>48</w:t>
            </w:r>
          </w:hyperlink>
        </w:p>
        <w:p>
          <w:pPr>
            <w:pStyle w:val="Contents1"/>
            <w:tabs>
              <w:tab w:val="clear" w:pos="720"/>
              <w:tab w:val="right" w:pos="9631" w:leader="dot"/>
            </w:tabs>
            <w:rPr>
              <w:rFonts w:ascii="Elizabeth_TT" w:hAnsi="Elizabeth_TT" w:cs="Elizabeth_TT"/>
              <w:sz w:val="26"/>
              <w:szCs w:val="24"/>
              <w:lang w:val="en-US" w:eastAsia="en-US"/>
            </w:rPr>
          </w:pPr>
          <w:hyperlink w:anchor="__RefHeading___Toc534523837">
            <w:r>
              <w:rPr>
                <w:rStyle w:val="IndexLink"/>
                <w:rFonts w:cs="Elizabeth_TT" w:ascii="Elizabeth_TT" w:hAnsi="Elizabeth_TT"/>
                <w:b w:val="false"/>
                <w:bCs w:val="false"/>
                <w:i w:val="false"/>
                <w:iCs w:val="false"/>
                <w:sz w:val="26"/>
                <w:szCs w:val="32"/>
                <w:lang w:val="en-US" w:eastAsia="en-US"/>
              </w:rPr>
              <w:t>ОГЛАВЛЕНІЕ</w:t>
            </w:r>
            <w:r>
              <w:rPr>
                <w:rStyle w:val="IndexLink"/>
                <w:rFonts w:cs="Elizabeth_TT" w:ascii="Elizabeth_TT" w:hAnsi="Elizabeth_TT"/>
                <w:b w:val="false"/>
                <w:bCs w:val="false"/>
                <w:i w:val="false"/>
                <w:iCs w:val="false"/>
                <w:sz w:val="26"/>
                <w:lang w:val="en-US" w:eastAsia="en-US"/>
              </w:rPr>
              <w:tab/>
              <w:t>55</w:t>
            </w:r>
          </w:hyperlink>
          <w:r>
            <w:rPr>
              <w:rStyle w:val="IndexLink"/>
              <w:sz w:val="26"/>
              <w:i w:val="false"/>
              <w:b w:val="false"/>
              <w:iCs w:val="false"/>
              <w:bCs w:val="false"/>
              <w:rFonts w:cs="Elizabeth_TT" w:ascii="Elizabeth_TT" w:hAnsi="Elizabeth_TT"/>
              <w:lang w:val="en-US" w:eastAsia="en-US"/>
            </w:rPr>
            <w:fldChar w:fldCharType="end"/>
          </w:r>
        </w:p>
      </w:sdtContent>
    </w:sdt>
    <w:p>
      <w:pPr>
        <w:pStyle w:val="Normal"/>
        <w:keepNext w:val="true"/>
        <w:rPr>
          <w:rFonts w:ascii="Elizabeth_TT" w:hAnsi="Elizabeth_TT" w:cs="Elizabeth_TT"/>
          <w:b/>
          <w:b/>
          <w:bCs/>
          <w:i/>
          <w:i/>
          <w:iCs/>
          <w:sz w:val="28"/>
          <w:szCs w:val="24"/>
          <w:lang w:val="en-US" w:eastAsia="en-US"/>
        </w:rPr>
      </w:pPr>
      <w:r>
        <w:rPr>
          <w:rFonts w:cs="Elizabeth_TT" w:ascii="Elizabeth_TT" w:hAnsi="Elizabeth_TT"/>
          <w:b/>
          <w:bCs/>
          <w:i/>
          <w:iCs/>
          <w:sz w:val="28"/>
          <w:szCs w:val="24"/>
          <w:lang w:val="en-US" w:eastAsia="en-US"/>
        </w:rPr>
      </w:r>
    </w:p>
    <w:sectPr>
      <w:headerReference w:type="default" r:id="rId4"/>
      <w:headerReference w:type="first" r:id="rId5"/>
      <w:footnotePr>
        <w:numFmt w:val="decimal"/>
      </w:footnotePr>
      <w:type w:val="nextPage"/>
      <w:pgSz w:w="11906" w:h="16838"/>
      <w:pgMar w:left="1134"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abeth_TT">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Протоиерей Сергий Четвериков. Оптина пустынь. </w:t>
      </w:r>
      <w:r>
        <w:rPr>
          <w:rFonts w:cs="Times New Roman" w:ascii="Times New Roman" w:hAnsi="Times New Roman"/>
          <w:sz w:val="20"/>
          <w:lang w:val="en-US"/>
        </w:rPr>
        <w:t>Y</w:t>
      </w:r>
      <w:r>
        <w:rPr>
          <w:rFonts w:cs="Times New Roman" w:ascii="Times New Roman" w:hAnsi="Times New Roman"/>
          <w:sz w:val="20"/>
        </w:rPr>
        <w:t>МСА-</w:t>
      </w:r>
      <w:r>
        <w:rPr>
          <w:rFonts w:cs="Times New Roman" w:ascii="Times New Roman" w:hAnsi="Times New Roman"/>
          <w:sz w:val="20"/>
          <w:lang w:val="en-US"/>
        </w:rPr>
        <w:t>Press</w:t>
      </w:r>
      <w:r>
        <w:rPr>
          <w:rFonts w:cs="Times New Roman" w:ascii="Times New Roman" w:hAnsi="Times New Roman"/>
          <w:sz w:val="20"/>
        </w:rPr>
        <w:t>, Париж, 1988, сс. 55–56.</w:t>
      </w:r>
    </w:p>
  </w:footnote>
  <w:footnote w:id="3">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rPr>
        <w:t>См</w:t>
      </w:r>
      <w:r>
        <w:rPr>
          <w:rFonts w:cs="Times New Roman" w:ascii="Times New Roman" w:hAnsi="Times New Roman"/>
          <w:sz w:val="20"/>
          <w:lang w:val="en-US"/>
        </w:rPr>
        <w:t>.: Archimandrite Cherubim. Contemporary Ascetics of Mount Athos. Vol I, St. Herman of Alaska Brotherhood Press, 1991, pp. 16–20.</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Жизнеописание в Бозе почившаго оптинского старца иеросхимонаха Амвросия» в 2 ч., М. 1900 г. Репринт — М., «Посад», 1992 г.</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ротоиерей Сергий Четвериков. Старец Паисий Величковский. Па</w:t>
        <w:softHyphen/>
        <w:t xml:space="preserve">риж, </w:t>
      </w:r>
      <w:r>
        <w:rPr>
          <w:rFonts w:cs="Times New Roman" w:ascii="Times New Roman" w:hAnsi="Times New Roman"/>
          <w:sz w:val="20"/>
          <w:lang w:val="en-US"/>
        </w:rPr>
        <w:t>Y</w:t>
      </w:r>
      <w:r>
        <w:rPr>
          <w:rFonts w:cs="Times New Roman" w:ascii="Times New Roman" w:hAnsi="Times New Roman"/>
          <w:sz w:val="20"/>
        </w:rPr>
        <w:t>МCA-Press, 1988 г. Также в сборнике «Правда христианства», изд. Крутицкого патриаршего подворья, Москва, 1998 г.</w:t>
      </w:r>
    </w:p>
  </w:footnote>
  <w:footnote w:id="6">
    <w:p>
      <w:pPr>
        <w:pStyle w:val="Footnote"/>
        <w:rPr/>
      </w:pPr>
      <w:r>
        <w:rPr>
          <w:rStyle w:val="FootnoteCharacters"/>
        </w:rPr>
        <w:footnoteRef/>
      </w:r>
      <w:r>
        <w:rPr/>
        <w:t xml:space="preserve"> </w:t>
      </w:r>
      <w:r>
        <w:rPr/>
        <w:t>Слова эти и слћдующія за ними помћщены въ самомъ концћ жизнеописанія на славянскомъ нарћчіи.</w:t>
      </w:r>
    </w:p>
    <w:p>
      <w:pPr>
        <w:pStyle w:val="Footnote"/>
        <w:rPr/>
      </w:pPr>
      <w:r>
        <w:rPr/>
      </w:r>
    </w:p>
  </w:footnote>
  <w:footnote w:id="7">
    <w:p>
      <w:pPr>
        <w:pStyle w:val="Footnote"/>
        <w:rPr/>
      </w:pPr>
      <w:r>
        <w:rPr>
          <w:rStyle w:val="FootnoteCharacters"/>
        </w:rPr>
        <w:footnoteRef/>
      </w:r>
      <w:r>
        <w:rPr/>
        <w:t xml:space="preserve"> </w:t>
      </w:r>
      <w:r>
        <w:rPr/>
        <w:t>Добротолюб. Е. Ќеофана. пр. Симеона Н. Б. дћятельн. и богословск. главы, 6 гл.</w:t>
      </w:r>
    </w:p>
  </w:footnote>
  <w:footnote w:id="8">
    <w:p>
      <w:pPr>
        <w:pStyle w:val="Footnote"/>
        <w:rPr/>
      </w:pPr>
      <w:r>
        <w:rPr>
          <w:rStyle w:val="FootnoteCharacters"/>
        </w:rPr>
        <w:footnoteRef/>
      </w:r>
      <w:r>
        <w:rPr/>
        <w:t xml:space="preserve"> </w:t>
      </w:r>
      <w:r>
        <w:rPr/>
        <w:t>Келарь — инокъ, завћдующій монастырскими припасами.</w:t>
      </w:r>
    </w:p>
  </w:footnote>
  <w:footnote w:id="9">
    <w:p>
      <w:pPr>
        <w:pStyle w:val="Footnote"/>
        <w:rPr/>
      </w:pPr>
      <w:r>
        <w:rPr>
          <w:rStyle w:val="FootnoteCharacters"/>
        </w:rPr>
        <w:footnoteRef/>
      </w:r>
      <w:r>
        <w:rPr/>
        <w:t xml:space="preserve"> </w:t>
      </w:r>
      <w:r>
        <w:rPr/>
        <w:t>Такъ написано въ собственноручной повћсти старца Паисія.</w:t>
      </w:r>
    </w:p>
  </w:footnote>
  <w:footnote w:id="10">
    <w:p>
      <w:pPr>
        <w:pStyle w:val="Footnote"/>
        <w:rPr/>
      </w:pPr>
      <w:r>
        <w:rPr>
          <w:rStyle w:val="FootnoteCharacters"/>
        </w:rPr>
        <w:footnoteRef/>
      </w:r>
      <w:r>
        <w:rPr/>
        <w:t xml:space="preserve"> </w:t>
      </w:r>
      <w:r>
        <w:rPr/>
        <w:t>Слово 55 Пр. Исаака Сирина.</w:t>
      </w:r>
    </w:p>
  </w:footnote>
  <w:footnote w:id="11">
    <w:p>
      <w:pPr>
        <w:pStyle w:val="Footnote"/>
        <w:rPr/>
      </w:pPr>
      <w:r>
        <w:rPr>
          <w:rStyle w:val="FootnoteCharacters"/>
        </w:rPr>
        <w:footnoteRef/>
      </w:r>
      <w:r>
        <w:rPr/>
        <w:t xml:space="preserve"> </w:t>
      </w:r>
      <w:r>
        <w:rPr/>
        <w:t>Пр. Исаака Сирина сл. 41.</w:t>
      </w:r>
    </w:p>
  </w:footnote>
  <w:footnote w:id="12">
    <w:p>
      <w:pPr>
        <w:pStyle w:val="Footnote"/>
        <w:rPr/>
      </w:pPr>
      <w:r>
        <w:rPr>
          <w:rStyle w:val="FootnoteCharacters"/>
        </w:rPr>
        <w:footnoteRef/>
      </w:r>
      <w:r>
        <w:rPr/>
        <w:t xml:space="preserve"> </w:t>
      </w:r>
      <w:r>
        <w:rPr/>
        <w:t>Каллистъ 2-й — единодушный — Игнатію изъ монастыря Ксанфопулова.</w:t>
      </w:r>
    </w:p>
  </w:footnote>
  <w:footnote w:id="13">
    <w:p>
      <w:pPr>
        <w:pStyle w:val="Footnote"/>
        <w:rPr/>
      </w:pPr>
      <w:r>
        <w:rPr>
          <w:rStyle w:val="FootnoteCharacters"/>
        </w:rPr>
        <w:footnoteRef/>
      </w:r>
      <w:r>
        <w:rPr/>
        <w:t xml:space="preserve"> </w:t>
      </w:r>
      <w:r>
        <w:rPr/>
        <w:t>Изъ собственноручной повћсти старца Паисія.</w:t>
      </w:r>
    </w:p>
  </w:footnote>
  <w:footnote w:id="14">
    <w:p>
      <w:pPr>
        <w:pStyle w:val="Footnote"/>
        <w:rPr/>
      </w:pPr>
      <w:r>
        <w:rPr>
          <w:rStyle w:val="FootnoteCharacters"/>
        </w:rPr>
        <w:footnoteRef/>
      </w:r>
      <w:r>
        <w:rPr/>
        <w:t xml:space="preserve"> </w:t>
      </w:r>
      <w:r>
        <w:rPr/>
        <w:t>Пара, паричка — мелкая монета въ Молдаво-Валахіи рав</w:t>
        <w:softHyphen/>
        <w:t>няется нашимъ двумъ копћйкамъ.</w:t>
      </w:r>
    </w:p>
  </w:footnote>
  <w:footnote w:id="15">
    <w:p>
      <w:pPr>
        <w:pStyle w:val="Footnote"/>
        <w:rPr/>
      </w:pPr>
      <w:r>
        <w:rPr>
          <w:rStyle w:val="FootnoteCharacters"/>
        </w:rPr>
        <w:footnoteRef/>
      </w:r>
      <w:r>
        <w:rPr/>
        <w:t xml:space="preserve"> </w:t>
      </w:r>
      <w:r>
        <w:rPr/>
        <w:t>По Лћствичнику, 1-й чинъ — жительство въ уединеніи, или отшельничествћ, 2-й — безмолствовать съ однимъ или мно</w:t>
        <w:softHyphen/>
        <w:t>го — съ двумя, 3-й терпћливо пребывать въ общежитіи (слово 1, гл. 26).</w:t>
      </w:r>
    </w:p>
  </w:footnote>
  <w:footnote w:id="16">
    <w:p>
      <w:pPr>
        <w:pStyle w:val="Footnote"/>
        <w:rPr/>
      </w:pPr>
      <w:r>
        <w:rPr>
          <w:rStyle w:val="FootnoteCharacters"/>
        </w:rPr>
        <w:footnoteRef/>
      </w:r>
      <w:r>
        <w:rPr/>
        <w:t xml:space="preserve"> </w:t>
      </w:r>
      <w:r>
        <w:rPr/>
        <w:t>См. Двћнадцать сл. Пр. Симеона Н. Б. въ русск. пер. изданіе Оптиной Пустыни слово 8-е, начало оглавленія котораго такое: О томъ, что пастырю словеснаго стада Христова должно сперва разсмотрћть и испытать внимательно самого себя, и проч. Впрочемъ здћсь приводятся только мысли Пр. Симеона, а не буквальный текстъ рћчи.</w:t>
      </w:r>
    </w:p>
  </w:footnote>
  <w:footnote w:id="17">
    <w:p>
      <w:pPr>
        <w:pStyle w:val="Footnote"/>
        <w:rPr/>
      </w:pPr>
      <w:r>
        <w:rPr>
          <w:rStyle w:val="FootnoteCharacters"/>
        </w:rPr>
        <w:footnoteRef/>
      </w:r>
      <w:r>
        <w:rPr/>
        <w:t xml:space="preserve"> </w:t>
      </w:r>
      <w:r>
        <w:rPr/>
        <w:t>Въ Афонской Горћ келліею именуется, если имћетъ цер</w:t>
        <w:softHyphen/>
        <w:t>ковь; безъ церкви же называется калиби.</w:t>
      </w:r>
    </w:p>
  </w:footnote>
  <w:footnote w:id="18">
    <w:p>
      <w:pPr>
        <w:pStyle w:val="Footnote"/>
        <w:rPr/>
      </w:pPr>
      <w:r>
        <w:rPr>
          <w:rStyle w:val="FootnoteCharacters"/>
        </w:rPr>
        <w:footnoteRef/>
      </w:r>
      <w:r>
        <w:rPr/>
        <w:t xml:space="preserve"> </w:t>
      </w:r>
      <w:r>
        <w:rPr/>
        <w:t>См. Двћнадцать словъ Пр. Симеона Н. Б., изданіе Оптиной пустыни, слово 2-е, откуда тоже, какъ и выше приведена мысль, а не буквальный текстъ.</w:t>
      </w:r>
    </w:p>
  </w:footnote>
  <w:footnote w:id="19">
    <w:p>
      <w:pPr>
        <w:pStyle w:val="Footnote"/>
        <w:rPr/>
      </w:pPr>
      <w:r>
        <w:rPr>
          <w:rStyle w:val="FootnoteCharacters"/>
        </w:rPr>
        <w:footnoteRef/>
      </w:r>
      <w:r>
        <w:rPr/>
        <w:t xml:space="preserve"> </w:t>
      </w:r>
      <w:r>
        <w:rPr/>
        <w:t>Левъ на наши деньги копћекъ 6 или 7.</w:t>
      </w:r>
    </w:p>
  </w:footnote>
  <w:footnote w:id="20">
    <w:p>
      <w:pPr>
        <w:pStyle w:val="Footnote"/>
        <w:rPr/>
      </w:pPr>
      <w:r>
        <w:rPr>
          <w:rStyle w:val="FootnoteCharacters"/>
        </w:rPr>
        <w:footnoteRef/>
      </w:r>
      <w:r>
        <w:rPr/>
        <w:t xml:space="preserve"> </w:t>
      </w:r>
      <w:r>
        <w:rPr/>
        <w:t>Лћствица Оптинскаго изд. Слово 7 гл. 64.</w:t>
      </w:r>
    </w:p>
  </w:footnote>
  <w:footnote w:id="21">
    <w:p>
      <w:pPr>
        <w:pStyle w:val="Footnote"/>
        <w:rPr/>
      </w:pPr>
      <w:r>
        <w:rPr>
          <w:rStyle w:val="FootnoteCharacters"/>
        </w:rPr>
        <w:footnoteRef/>
      </w:r>
      <w:r>
        <w:rPr/>
        <w:t xml:space="preserve"> </w:t>
      </w:r>
      <w:r>
        <w:rPr/>
        <w:t xml:space="preserve">Русское Добротолюб. т. </w:t>
      </w:r>
      <w:r>
        <w:rPr>
          <w:lang w:val="en-US"/>
        </w:rPr>
        <w:t>V</w:t>
      </w:r>
      <w:r>
        <w:rPr/>
        <w:t xml:space="preserve"> Св. Григорія Синаита статья 3-я о безмолвіи и молитвћ, гл. II О чтеніи. — Вставочныя слова заимствованы изъ славян. подлинника.</w:t>
      </w:r>
    </w:p>
  </w:footnote>
  <w:footnote w:id="22">
    <w:p>
      <w:pPr>
        <w:pStyle w:val="Footnote"/>
        <w:rPr/>
      </w:pPr>
      <w:r>
        <w:rPr>
          <w:rStyle w:val="FootnoteCharacters"/>
        </w:rPr>
        <w:footnoteRef/>
      </w:r>
      <w:r>
        <w:rPr/>
        <w:t xml:space="preserve"> </w:t>
      </w:r>
      <w:r>
        <w:rPr/>
        <w:t>Двћнаддать словъ Пр. Симеона Н. Б. Изданіе Оптинс. 1869 г. слово 2, стр. 25, и выше стр. 24. — Вставочныя слова изъ подлинника.</w:t>
      </w:r>
    </w:p>
  </w:footnote>
  <w:footnote w:id="23">
    <w:p>
      <w:pPr>
        <w:pStyle w:val="Footnote"/>
        <w:rPr/>
      </w:pPr>
      <w:r>
        <w:rPr>
          <w:rStyle w:val="FootnoteCharacters"/>
        </w:rPr>
        <w:footnoteRef/>
      </w:r>
      <w:r>
        <w:rPr/>
        <w:t xml:space="preserve"> </w:t>
      </w:r>
      <w:r>
        <w:rPr/>
        <w:t>Двћнадцать словъ Пр. Симеона Н. Б. Изданіе Оптинс. 1869 г. слово 6, стр. 98.</w:t>
      </w:r>
    </w:p>
  </w:footnote>
  <w:footnote w:id="24">
    <w:p>
      <w:pPr>
        <w:pStyle w:val="Footnote"/>
        <w:rPr/>
      </w:pPr>
      <w:r>
        <w:rPr>
          <w:rStyle w:val="FootnoteCharacters"/>
        </w:rPr>
        <w:footnoteRef/>
      </w:r>
      <w:r>
        <w:rPr/>
        <w:t xml:space="preserve"> </w:t>
      </w:r>
      <w:r>
        <w:rPr/>
        <w:t>Тамъ же, конецъ 5 слова. Текстъ переведенъ по русскому перев.</w:t>
      </w:r>
    </w:p>
  </w:footnote>
  <w:footnote w:id="25">
    <w:p>
      <w:pPr>
        <w:pStyle w:val="Footnote"/>
        <w:rPr/>
      </w:pPr>
      <w:r>
        <w:rPr>
          <w:rStyle w:val="FootnoteCharacters"/>
        </w:rPr>
        <w:footnoteRef/>
      </w:r>
      <w:r>
        <w:rPr/>
        <w:t xml:space="preserve"> </w:t>
      </w:r>
      <w:r>
        <w:rPr/>
        <w:t>Двћнадцать словъ Пр. Симеона Н. Б. слово 6-е стр. 100.</w:t>
      </w:r>
    </w:p>
  </w:footnote>
  <w:footnote w:id="26">
    <w:p>
      <w:pPr>
        <w:pStyle w:val="Footnote"/>
        <w:rPr/>
      </w:pPr>
      <w:r>
        <w:rPr>
          <w:rStyle w:val="FootnoteCharacters"/>
        </w:rPr>
        <w:footnoteRef/>
      </w:r>
      <w:r>
        <w:rPr/>
        <w:t xml:space="preserve"> </w:t>
      </w:r>
      <w:r>
        <w:rPr/>
        <w:t>Св. Исаака Сирина подвижн. слова. Русскій перев. 1858 г., слово 55, стран. 374.</w:t>
      </w:r>
    </w:p>
  </w:footnote>
  <w:footnote w:id="27">
    <w:p>
      <w:pPr>
        <w:pStyle w:val="Footnote"/>
        <w:rPr/>
      </w:pPr>
      <w:r>
        <w:rPr>
          <w:rStyle w:val="FootnoteCharacters"/>
        </w:rPr>
        <w:footnoteRef/>
      </w:r>
      <w:r>
        <w:rPr/>
        <w:t xml:space="preserve"> </w:t>
      </w:r>
      <w:r>
        <w:rPr/>
        <w:t>У Св. же Исаака Сирина въ 89 словћ.</w:t>
      </w:r>
    </w:p>
  </w:footnote>
  <w:footnote w:id="28">
    <w:p>
      <w:pPr>
        <w:pStyle w:val="Footnote"/>
        <w:rPr/>
      </w:pPr>
      <w:r>
        <w:rPr>
          <w:rStyle w:val="FootnoteCharacters"/>
        </w:rPr>
        <w:footnoteRef/>
      </w:r>
      <w:r>
        <w:rPr/>
        <w:t xml:space="preserve"> </w:t>
      </w:r>
      <w:r>
        <w:rPr/>
        <w:t>Въ подлинникћ здћсь въ скобкахъ вставлено: если же иные здћсъ иначе написали, т. е. будто бы Старецъ безъ осо</w:t>
        <w:softHyphen/>
        <w:t>бенной печали принялъ монастырь Нямецъ; то сдћлали это потому, что не знали хорошо происходившаго. Мнћ же (Митрофану), бывшему самовидцу всего этого, достовћрно извћстно, что все было такъ, какъ я здћсь говорю.</w:t>
      </w:r>
    </w:p>
  </w:footnote>
  <w:footnote w:id="29">
    <w:p>
      <w:pPr>
        <w:pStyle w:val="Footnote"/>
        <w:rPr/>
      </w:pPr>
      <w:r>
        <w:rPr>
          <w:rStyle w:val="FootnoteCharacters"/>
        </w:rPr>
        <w:footnoteRef/>
      </w:r>
      <w:r>
        <w:rPr/>
        <w:t xml:space="preserve"> </w:t>
      </w:r>
      <w:r>
        <w:rPr/>
        <w:t>И говоритъ Старецъ къ братіямъ такъ: если кто изъ васъ имћетъ какую либо нужду душевную или тћлесную, и скорбитъ и ропщетъ, а ко мнћ не приходитъ и не открываетъ о семъ, я за эту его скорбь не буду отвћчать предъ Богомъ.</w:t>
      </w:r>
    </w:p>
  </w:footnote>
  <w:footnote w:id="30">
    <w:p>
      <w:pPr>
        <w:pStyle w:val="Footnote"/>
        <w:rPr/>
      </w:pPr>
      <w:r>
        <w:rPr>
          <w:rStyle w:val="FootnoteCharacters"/>
        </w:rPr>
        <w:footnoteRef/>
      </w:r>
      <w:r>
        <w:rPr/>
        <w:t xml:space="preserve"> </w:t>
      </w:r>
      <w:r>
        <w:rPr/>
        <w:t>Т. е. Австрійское; потому что Австрія въ то время бы</w:t>
        <w:softHyphen/>
        <w:t>ла въ союзћ съ Россіей.</w:t>
      </w:r>
    </w:p>
  </w:footnote>
  <w:footnote w:id="31">
    <w:p>
      <w:pPr>
        <w:pStyle w:val="Footnote"/>
        <w:rPr/>
      </w:pPr>
      <w:r>
        <w:rPr>
          <w:rStyle w:val="FootnoteCharacters"/>
        </w:rPr>
        <w:footnoteRef/>
      </w:r>
      <w:r>
        <w:rPr/>
        <w:t xml:space="preserve"> </w:t>
      </w:r>
      <w:r>
        <w:rPr/>
        <w:t>Св. Исаака Сир. подвижн. слова. Слово 66 и 56.</w:t>
      </w:r>
    </w:p>
  </w:footnote>
  <w:footnote w:id="32">
    <w:p>
      <w:pPr>
        <w:pStyle w:val="Footnote"/>
        <w:rPr/>
      </w:pPr>
      <w:r>
        <w:rPr>
          <w:rStyle w:val="FootnoteCharacters"/>
        </w:rPr>
        <w:footnoteRef/>
      </w:r>
      <w:r>
        <w:rPr/>
        <w:t xml:space="preserve"> </w:t>
      </w:r>
      <w:r>
        <w:rPr/>
        <w:t>Въ Славянскомъ подлинникћ эта статья поставлена въ началћ книги подъ такимъ заглавіемъ: Предисловіеѳотъ русскаго издателя.</w:t>
      </w:r>
    </w:p>
  </w:footnote>
  <w:footnote w:id="33">
    <w:p>
      <w:pPr>
        <w:pStyle w:val="Footnote"/>
        <w:rPr/>
      </w:pPr>
      <w:r>
        <w:rPr>
          <w:rStyle w:val="FootnoteCharacters"/>
        </w:rPr>
        <w:footnoteRef/>
      </w:r>
      <w:r>
        <w:rPr/>
        <w:t xml:space="preserve"> </w:t>
      </w:r>
      <w:r>
        <w:rPr/>
        <w:t>Книга сія въ рукописи была прислана отъ старца къ митрополиту Гавріилу, съ таковымъ въ предисловіи, собственноручнымъ подписаніемъ: „трудивыйся въ преводћ Святовознесенскаго Нямецкаго и Предтечева Секульскаго Молдовлахійскихъ монастырей Архимандритъ Паисій Величковскій, родимецъ Полтавскій“.</w:t>
      </w:r>
    </w:p>
  </w:footnote>
  <w:footnote w:id="34">
    <w:p>
      <w:pPr>
        <w:pStyle w:val="Footnote"/>
        <w:rPr/>
      </w:pPr>
      <w:r>
        <w:rPr>
          <w:rStyle w:val="FootnoteCharacters"/>
        </w:rPr>
        <w:footnoteRef/>
      </w:r>
      <w:r>
        <w:rPr/>
        <w:t xml:space="preserve"> </w:t>
      </w:r>
      <w:r>
        <w:rPr/>
        <w:t>Житіе схимонаха Ќеодора было напечатано въ Москвћ 1839 г., особою книжкою, составленною вкратцћ изъ болће пространнаго рукописнаго житія его.</w:t>
      </w:r>
    </w:p>
  </w:footnote>
  <w:footnote w:id="35">
    <w:p>
      <w:pPr>
        <w:pStyle w:val="Footnote"/>
        <w:rPr/>
      </w:pPr>
      <w:r>
        <w:rPr>
          <w:rStyle w:val="FootnoteCharacters"/>
        </w:rPr>
        <w:footnoteRef/>
      </w:r>
      <w:r>
        <w:rPr/>
        <w:t xml:space="preserve"> </w:t>
      </w:r>
      <w:r>
        <w:rPr/>
        <w:t>Сей іеромонахъ Леонидъ (въ схимћ Левъ) родомъ былъ изъ гражданъ города Карачева, въ мірћ именовался Левъ Даниловичъ Наголкинъ. Первоначально поступилъ въ Козельскую Введенскую Оптину пустынь въ 1797 году; проживъ два года, перешелъ въ Бћло</w:t>
        <w:noBreakHyphen/>
        <w:t>Бережскую пустынь, въ Орловской губерніи состоящую, гдћ и постриженъ въ монашество въ 1801 году, строителемъ іеромонахомъ Василіемъ.</w:t>
      </w:r>
    </w:p>
  </w:footnote>
  <w:footnote w:id="36">
    <w:p>
      <w:pPr>
        <w:pStyle w:val="Footnote"/>
        <w:rPr/>
      </w:pPr>
      <w:r>
        <w:rPr>
          <w:rStyle w:val="FootnoteCharacters"/>
        </w:rPr>
        <w:footnoteRef/>
      </w:r>
      <w:r>
        <w:rPr/>
        <w:t xml:space="preserve"> </w:t>
      </w:r>
      <w:r>
        <w:rPr/>
        <w:t>Старцы Александръ и Филаретъ (въ схимћ Ќеодоръ), живши долгое время вмћстћ въ Новоспасскомъ монастырћ, соединены были между собою союзомъ особеннаго духовного дружества. Іеромонахъ Филаретъ былъ родомъ изъ города Вязьмы, сынъ достаточнаго купца, по фамиліи Пуляшкинъ. Тринадцати лћтъ поступилъ онъ въ монастырь, рано почувствовавъ внутреннее отвращеніе отъ свћтскихъ занятій и еще съ дћтства углубляясь въ чтеніе духовныхъ книгъ, находив</w:t>
        <w:softHyphen/>
        <w:t>шихся въ домћ отца его. Неизвестно куда поступилъ онъ первоначально; но въ послћдствіи былъ нћсколько лћтъ въ Саровской пустынћ и потомъ въ Невской Лаврћ при митрополитћ Гавріилћ. Изъ Петербурга старецъ Филаретъ пересе</w:t>
        <w:softHyphen/>
        <w:t>лился въ Москву, былъ нћкоторое время въ Симоновомъ монастырћ и потомъ въ Новоспасскомъ, гдћ болће 40 лћтъ находился въ одной келліи, рћдко переступая за ворота мо</w:t>
        <w:softHyphen/>
        <w:t>настырской ограды.</w:t>
      </w:r>
    </w:p>
  </w:footnote>
  <w:footnote w:id="37">
    <w:p>
      <w:pPr>
        <w:pStyle w:val="Footnote"/>
        <w:rPr/>
      </w:pPr>
      <w:r>
        <w:rPr>
          <w:rStyle w:val="FootnoteCharacters"/>
        </w:rPr>
        <w:footnoteRef/>
      </w:r>
      <w:r>
        <w:rPr/>
        <w:t xml:space="preserve"> </w:t>
      </w:r>
      <w:r>
        <w:rPr/>
        <w:t>Монахъ Ќеофанъ, уроженецъ Владимірской губерніи, былъ на службћ Черноморскаго Казацкаго войска, Куреня Воскресенскаго; до постриженія именовался Казакъ Ќедоръ Талунинъ; въ службу вступилъ 1789 года 5 Мая, а изъ оной отставленъ за болћзнію его въ 1791 году. По отставкћ на</w:t>
        <w:softHyphen/>
        <w:t>ходился нћсколько времени на испытаніи въ Софроніевой пустыни; изъ оной перешелъ въ Молдавію, гдћ у старца Паисія въ Нямецкомъ монастырћ обучался монашеству, проходя послушанія съ строгимъ отверженіемъ своей воли и трудился года три въ поварнћ. По кончинћ же старца возвратился въ Россію, и принятъ былъ въ Оптину пустынь указнымъ опредћленіемъ 1800 г. Марта 7, а въ монашество постриженъ 1801 г. Сентября 26. Въ имянной вћдомости о монашествующихъ за 1816 годъ означено, что онъ „45 лћтъ отъ роду, обучался россійской грамотћ, проходилъ должность пономаря, къ церкви усерденъ, въ трудахъ послушанія неутомимъ, поведенія добраго“. Въ крайнемъ нестяжаніи и кротости духа дћятельную добродћтель поста, молитвъ и поклоновъ проходилъ съ горя</w:t>
        <w:softHyphen/>
        <w:t>чею ревностію. Въ продолженіе всей первой и всей послћдней седмицъ Великаго поста не вкушалъ ничего; а въ прочіе посты на третій день принималъ пищу. Ревность къ подвигамъ постничества побудила его съ вћрою вступить въ вели</w:t>
        <w:softHyphen/>
        <w:t>кую мћру вышеестественнаго поста. Въ одно время онъ открылъ близкому къ нему по сожитію въ уединеніи брату непремћнное желаніе провести всю св. Четыредесятницу поста безъ пищи; „я вћрую, говорилъ онъ, что не умру отъ поста“. Братъ, услышавъ это, не могъ ни отклонить его отъ сего намћренія, ни утверждать въ ономъ, а оставилъ на его волю чрезмћрный сей подвить. И такъ вступая въ св. Четыредесятницу, Ќеофанъ во весь постъ не вкушалъ ничего, а только въ недћлю однажды употреблялъ теплую воду отъ сухости; чрезъ всћ 40 дней службу всю выдерживалъ келейно, и кромћ оной много полагалъ поклоновъ; самъ отапливалъ келлію и постоянно видћнъ быль бодрымъ. Въ одно время братъ, замћтивъ его въ истощеніи, сказалъ ему: отче, ты очень изнурилъ себя; Ќеофанъ отвћчалъ на это: „Нћтъ; Христосъ Спа</w:t>
        <w:softHyphen/>
        <w:t>ситель излилъ всю Свою кровь до послћдней капли, а во мнћ еще много крови“. Выдержавъ съ Божіею помощію сей подвигъ неослабно, онъ пріобщился Св. Христовыхъ Таинъ. Впослћдствіи онъ ревновалъ паки на тотъ же подвигъ; но отъ простуды заболћлъ жестокимъ кашлемъ, и постепенно оскудћвая въ силахъ тћлесныхъ, 15</w:t>
        <w:noBreakHyphen/>
        <w:t>го Іюля 1819 года, по окончаніи утрени, когда братъ спросилъ его: покойна ли душа его, не страшится ли онъ чего въ часћ смертномъ? Онъ отвћчалъ; „я съ радостію желаю разрћшитъся отъ жизни сей“, и тутъ же сталъ кончаться, занесъ руку для крестного знаменія, и съ тћмъ отшелъ ко Госп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2">
              <wp:simplePos x="0" y="0"/>
              <wp:positionH relativeFrom="column">
                <wp:posOffset>2950845</wp:posOffset>
              </wp:positionH>
              <wp:positionV relativeFrom="paragraph">
                <wp:posOffset>269240</wp:posOffset>
              </wp:positionV>
              <wp:extent cx="533400" cy="0"/>
              <wp:effectExtent l="0" t="5080" r="635" b="508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21.2pt" to="274.3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49212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Header"/>
                            <w:rPr>
                              <w:rStyle w:val="PageNumber"/>
                              <w:rFonts w:ascii="Elizabeth_TT" w:hAnsi="Elizabeth_TT" w:cs="Elizabeth_TT"/>
                              <w:sz w:val="28"/>
                            </w:rPr>
                          </w:pPr>
                          <w:r>
                            <w:rPr>
                              <w:rStyle w:val="PageNumber"/>
                              <w:rFonts w:cs="Elizabeth_TT" w:ascii="Elizabeth_TT" w:hAnsi="Elizabeth_TT"/>
                              <w:sz w:val="28"/>
                            </w:rPr>
                            <w:fldChar w:fldCharType="begin"/>
                          </w:r>
                          <w:r>
                            <w:rPr>
                              <w:rStyle w:val="PageNumber"/>
                              <w:sz w:val="28"/>
                              <w:rFonts w:cs="Elizabeth_TT" w:ascii="Elizabeth_TT" w:hAnsi="Elizabeth_TT"/>
                            </w:rPr>
                            <w:instrText xml:space="preserve"> PAGE </w:instrText>
                          </w:r>
                          <w:r>
                            <w:rPr>
                              <w:rStyle w:val="PageNumber"/>
                              <w:sz w:val="28"/>
                              <w:rFonts w:cs="Elizabeth_TT" w:ascii="Elizabeth_TT" w:hAnsi="Elizabeth_TT"/>
                            </w:rPr>
                            <w:fldChar w:fldCharType="separate"/>
                          </w:r>
                          <w:r>
                            <w:rPr>
                              <w:rStyle w:val="PageNumber"/>
                              <w:sz w:val="28"/>
                              <w:rFonts w:cs="Elizabeth_TT" w:ascii="Elizabeth_TT" w:hAnsi="Elizabeth_TT"/>
                            </w:rPr>
                            <w:t>91</w:t>
                          </w:r>
                          <w:r>
                            <w:rPr>
                              <w:rStyle w:val="PageNumber"/>
                              <w:sz w:val="28"/>
                              <w:rFonts w:cs="Elizabeth_TT" w:ascii="Elizabeth_TT" w:hAnsi="Elizabeth_TT"/>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Header"/>
                      <w:rPr>
                        <w:rStyle w:val="PageNumber"/>
                        <w:rFonts w:ascii="Elizabeth_TT" w:hAnsi="Elizabeth_TT" w:cs="Elizabeth_TT"/>
                        <w:sz w:val="28"/>
                      </w:rPr>
                    </w:pPr>
                    <w:r>
                      <w:rPr>
                        <w:rStyle w:val="PageNumber"/>
                        <w:rFonts w:cs="Elizabeth_TT" w:ascii="Elizabeth_TT" w:hAnsi="Elizabeth_TT"/>
                        <w:sz w:val="28"/>
                      </w:rPr>
                      <w:fldChar w:fldCharType="begin"/>
                    </w:r>
                    <w:r>
                      <w:rPr>
                        <w:rStyle w:val="PageNumber"/>
                        <w:sz w:val="28"/>
                        <w:rFonts w:cs="Elizabeth_TT" w:ascii="Elizabeth_TT" w:hAnsi="Elizabeth_TT"/>
                      </w:rPr>
                      <w:instrText xml:space="preserve"> PAGE </w:instrText>
                    </w:r>
                    <w:r>
                      <w:rPr>
                        <w:rStyle w:val="PageNumber"/>
                        <w:sz w:val="28"/>
                        <w:rFonts w:cs="Elizabeth_TT" w:ascii="Elizabeth_TT" w:hAnsi="Elizabeth_TT"/>
                      </w:rPr>
                      <w:fldChar w:fldCharType="separate"/>
                    </w:r>
                    <w:r>
                      <w:rPr>
                        <w:rStyle w:val="PageNumber"/>
                        <w:sz w:val="28"/>
                        <w:rFonts w:cs="Elizabeth_TT" w:ascii="Elizabeth_TT" w:hAnsi="Elizabeth_TT"/>
                      </w:rPr>
                      <w:t>91</w:t>
                    </w:r>
                    <w:r>
                      <w:rPr>
                        <w:rStyle w:val="PageNumber"/>
                        <w:sz w:val="28"/>
                        <w:rFonts w:cs="Elizabeth_TT" w:ascii="Elizabeth_TT" w:hAnsi="Elizabeth_T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ind w:hanging="0"/>
      <w:jc w:val="center"/>
      <w:outlineLvl w:val="0"/>
    </w:pPr>
    <w:rPr>
      <w:rFonts w:ascii="Elizabeth_TT" w:hAnsi="Elizabeth_TT" w:cs="Elizabeth_TT"/>
      <w:b/>
      <w:sz w:val="32"/>
      <w:szCs w:val="20"/>
    </w:rPr>
  </w:style>
  <w:style w:type="paragraph" w:styleId="Heading2">
    <w:name w:val="Heading 2"/>
    <w:basedOn w:val="Normal"/>
    <w:next w:val="Normal"/>
    <w:qFormat/>
    <w:pPr>
      <w:keepNext w:val="true"/>
      <w:numPr>
        <w:ilvl w:val="1"/>
        <w:numId w:val="1"/>
      </w:numPr>
      <w:jc w:val="center"/>
      <w:outlineLvl w:val="1"/>
    </w:pPr>
    <w:rPr>
      <w:rFonts w:ascii="Elizabeth_TT" w:hAnsi="Elizabeth_TT" w:cs="Elizabeth_TT"/>
      <w:sz w:val="52"/>
      <w:szCs w:val="20"/>
    </w:rPr>
  </w:style>
  <w:style w:type="paragraph" w:styleId="Heading3">
    <w:name w:val="Heading 3"/>
    <w:basedOn w:val="Normal"/>
    <w:next w:val="Normal"/>
    <w:qFormat/>
    <w:pPr>
      <w:keepNext w:val="true"/>
      <w:numPr>
        <w:ilvl w:val="2"/>
        <w:numId w:val="1"/>
      </w:numPr>
      <w:spacing w:before="720" w:after="720"/>
      <w:ind w:hanging="0"/>
      <w:jc w:val="center"/>
      <w:outlineLvl w:val="2"/>
    </w:pPr>
    <w:rPr>
      <w:rFonts w:ascii="Elizabeth_TT" w:hAnsi="Elizabeth_TT" w:cs="Elizabeth_TT"/>
      <w:b/>
      <w:bCs/>
      <w:sz w:val="144"/>
    </w:rPr>
  </w:style>
  <w:style w:type="paragraph" w:styleId="Heading4">
    <w:name w:val="Heading 4"/>
    <w:basedOn w:val="Normal"/>
    <w:next w:val="Normal"/>
    <w:qFormat/>
    <w:pPr>
      <w:keepNext w:val="true"/>
      <w:numPr>
        <w:ilvl w:val="3"/>
        <w:numId w:val="1"/>
      </w:numPr>
      <w:spacing w:before="720" w:after="720"/>
      <w:ind w:hanging="0"/>
      <w:jc w:val="center"/>
      <w:outlineLvl w:val="3"/>
    </w:pPr>
    <w:rPr>
      <w:rFonts w:ascii="Elizabeth_TT" w:hAnsi="Elizabeth_TT" w:cs="Elizabeth_TT"/>
      <w:sz w:val="144"/>
    </w:rPr>
  </w:style>
  <w:style w:type="paragraph" w:styleId="Heading5">
    <w:name w:val="Heading 5"/>
    <w:basedOn w:val="Normal"/>
    <w:next w:val="Normal"/>
    <w:qFormat/>
    <w:pPr>
      <w:keepNext w:val="true"/>
      <w:numPr>
        <w:ilvl w:val="4"/>
        <w:numId w:val="1"/>
      </w:numPr>
      <w:jc w:val="center"/>
      <w:outlineLvl w:val="4"/>
    </w:pPr>
    <w:rPr>
      <w:rFonts w:ascii="Elizabeth_TT" w:hAnsi="Elizabeth_TT" w:cs="Elizabeth_TT"/>
      <w:sz w:val="32"/>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rFonts w:ascii="Elizabeth_TT" w:hAnsi="Elizabeth_TT" w:cs="Elizabeth_TT"/>
      <w:szCs w:val="20"/>
    </w:rPr>
  </w:style>
  <w:style w:type="paragraph" w:styleId="2">
    <w:name w:val="Основной текст 2"/>
    <w:basedOn w:val="Normal"/>
    <w:qFormat/>
    <w:pPr>
      <w:jc w:val="both"/>
    </w:pPr>
    <w:rPr>
      <w:szCs w:val="20"/>
    </w:rPr>
  </w:style>
  <w:style w:type="paragraph" w:styleId="TextBodyIndent">
    <w:name w:val="Body Text Indent"/>
    <w:basedOn w:val="Normal"/>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keepNext w:val="true"/>
    </w:pPr>
    <w:rPr>
      <w:rFonts w:ascii="Elizabeth_TT" w:hAnsi="Elizabeth_TT" w:cs="Elizabeth_TT"/>
      <w:sz w:val="28"/>
    </w:rPr>
  </w:style>
  <w:style w:type="paragraph" w:styleId="Style11">
    <w:name w:val="Название объекта"/>
    <w:basedOn w:val="Normal"/>
    <w:next w:val="Normal"/>
    <w:qFormat/>
    <w:pPr>
      <w:jc w:val="center"/>
    </w:pPr>
    <w:rPr>
      <w:rFonts w:ascii="Elizabeth_TT" w:hAnsi="Elizabeth_TT" w:cs="Elizabeth_TT"/>
      <w:b/>
      <w:bCs/>
      <w:sz w:val="72"/>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454"/>
      <w:jc w:val="left"/>
    </w:pPr>
    <w:rPr>
      <w:b/>
      <w:bCs/>
      <w:szCs w:val="26"/>
    </w:rPr>
  </w:style>
  <w:style w:type="paragraph" w:styleId="Contents3">
    <w:name w:val="TOC 3"/>
    <w:basedOn w:val="Normal"/>
    <w:next w:val="Normal"/>
    <w:pPr>
      <w:ind w:left="480" w:firstLine="454"/>
      <w:jc w:val="left"/>
    </w:pPr>
    <w:rPr/>
  </w:style>
  <w:style w:type="paragraph" w:styleId="Contents4">
    <w:name w:val="TOC 4"/>
    <w:basedOn w:val="Normal"/>
    <w:next w:val="Normal"/>
    <w:pPr>
      <w:ind w:left="720" w:firstLine="454"/>
      <w:jc w:val="left"/>
    </w:pPr>
    <w:rPr/>
  </w:style>
  <w:style w:type="paragraph" w:styleId="Contents5">
    <w:name w:val="TOC 5"/>
    <w:basedOn w:val="Normal"/>
    <w:next w:val="Normal"/>
    <w:pPr>
      <w:ind w:left="960" w:firstLine="454"/>
      <w:jc w:val="left"/>
    </w:pPr>
    <w:rPr/>
  </w:style>
  <w:style w:type="paragraph" w:styleId="Contents6">
    <w:name w:val="TOC 6"/>
    <w:basedOn w:val="Normal"/>
    <w:next w:val="Normal"/>
    <w:pPr>
      <w:ind w:left="1200" w:firstLine="454"/>
      <w:jc w:val="left"/>
    </w:pPr>
    <w:rPr/>
  </w:style>
  <w:style w:type="paragraph" w:styleId="Contents7">
    <w:name w:val="TOC 7"/>
    <w:basedOn w:val="Normal"/>
    <w:next w:val="Normal"/>
    <w:pPr>
      <w:ind w:left="1440" w:firstLine="454"/>
      <w:jc w:val="left"/>
    </w:pPr>
    <w:rPr/>
  </w:style>
  <w:style w:type="paragraph" w:styleId="Contents8">
    <w:name w:val="TOC 8"/>
    <w:basedOn w:val="Normal"/>
    <w:next w:val="Normal"/>
    <w:pPr>
      <w:ind w:left="1680" w:firstLine="454"/>
      <w:jc w:val="left"/>
    </w:pPr>
    <w:rPr/>
  </w:style>
  <w:style w:type="paragraph" w:styleId="Contents9">
    <w:name w:val="TOC 9"/>
    <w:basedOn w:val="Normal"/>
    <w:next w:val="Normal"/>
    <w:pPr>
      <w:ind w:left="1920" w:firstLine="454"/>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4:39:00Z</dcterms:created>
  <dc:creator>LyVic</dc:creator>
  <dc:description/>
  <dc:language>en-US</dc:language>
  <cp:lastModifiedBy>victor</cp:lastModifiedBy>
  <dcterms:modified xsi:type="dcterms:W3CDTF">2002-01-01T10:53:00Z</dcterms:modified>
  <cp:revision>490</cp:revision>
  <dc:subject/>
  <dc:title/>
</cp:coreProperties>
</file>